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-7086600</wp:posOffset>
                </wp:positionV>
                <wp:extent cx="76200" cy="70783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07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7.7pt;margin-top:-558.05pt;width:5.95pt;height:557.3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sz w:val="16"/>
          <w:lang w:val="en-US"/>
        </w:rPr>
        <w:drawing>
          <wp:inline distT="0" distB="0" distL="0" distR="0">
            <wp:extent cx="568960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                                                                </w:t>
      </w:r>
    </w:p>
    <w:p>
      <w:pPr>
        <w:pStyle w:val="Normal"/>
        <w:ind w:left="1440" w:right="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ind w:left="2160" w:right="0"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left="2160" w:right="227" w:hanging="216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от 20.12.2012 </w:t>
        <w:tab/>
        <w:tab/>
        <w:tab/>
        <w:tab/>
        <w:tab/>
        <w:t xml:space="preserve">                                             №  1790</w:t>
      </w:r>
    </w:p>
    <w:p>
      <w:pPr>
        <w:pStyle w:val="Normal"/>
        <w:autoSpaceDE w:val="false"/>
        <w:spacing w:before="1" w:after="1"/>
        <w:ind w:left="2160" w:right="0"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р.п. Краснозерское</w:t>
      </w:r>
    </w:p>
    <w:p>
      <w:pPr>
        <w:pStyle w:val="Normal"/>
        <w:autoSpaceDE w:val="false"/>
        <w:spacing w:before="1" w:after="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О проведении публичных слушаний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о проекту схемы территориального планирова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Краснозерского района Новосибирской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  <w:lang w:val="ru-RU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Краснозерского района Новосибирской области, Положением «О порядке организации и проведении публичных слушаний  в  Краснозерском районе», утверждённым  решением восьмой сессии  Совета депутатов Краснозерского района от 25.10.2005 года.</w:t>
      </w:r>
    </w:p>
    <w:p>
      <w:pPr>
        <w:pStyle w:val="Normal"/>
        <w:autoSpaceDE w:val="false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ПОСТАНОВJIЯЮ: </w:t>
      </w:r>
    </w:p>
    <w:p>
      <w:pPr>
        <w:pStyle w:val="Normal"/>
        <w:autoSpaceDE w:val="false"/>
        <w:ind w:left="0" w:right="0" w:firstLine="75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. Вынести на публичные слушания проект схемы территориального планирования Краснозер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2. Назначить проведение публичных слушаний на 14 часов 30 минут 25 декабря 2012 года в в зале заседаний администрации Краснозерского района.</w:t>
      </w:r>
    </w:p>
    <w:p>
      <w:pPr>
        <w:pStyle w:val="Normal"/>
        <w:autoSpaceDE w:val="false"/>
        <w:ind w:left="0" w:right="0" w:firstLine="18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3. Организацию и проведение публичных слушаний  возложить на заместителя Главы администрации Краснозерского района Вязова Ю.М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4. Данное постановление опубликовать в периодическом печатном издании «Бюллетень органов местного самоуправления Краснозерского района» и разместить на сайте администрации Краснозерского района в сети «Интернет»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Глава Краснозерского района</w:t>
        <w:tab/>
        <w:tab/>
        <w:tab/>
        <w:tab/>
        <w:tab/>
        <w:tab/>
        <w:t xml:space="preserve">А.В. Баев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  <w:t>Макрищев А.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  <w:t>42-5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результатам публичных слушаний по проекту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хемы территориального планирования Краснозерского района Новосибирской област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2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ЗАСЕД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О проекте схемы территориального планирования Краснозерского района   Новосибирской области.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Соколова Галина Дмитриевна — главный архитектор ООО «ЗапсибНИПИАгроПром»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рисутствующ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оложения «О порядке организации и проведении публичных слушаний  в  Краснозерском районе», в случае назначения  слушания  по инициативе Главы  Краснозерского района председательствующим на них  является заместитель Главы 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. 3 ст. 28 Федерального закона от 06.10.2003 г № 131-ФЗ «Об общих принципах организации  местного самоуправления в РФ», ст. 28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Градостроительного кодекса Российской Федерации, </w:t>
      </w:r>
      <w:r>
        <w:rPr>
          <w:sz w:val="28"/>
          <w:szCs w:val="28"/>
        </w:rPr>
        <w:t>Устава Краснозерского района, Положения «О порядке организации и проведении публичных слушаний  в  Краснозерском районе», утверждённого  решением восьмой сессии  Совета депутатов Краснозерского района от 25.10.2005 года, мы проводим  сегодня публичные слушания по вопросу:  о проекте схемы территориального планирования Краснозерского района  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уществующего Положения ««О порядке организации и проведении публичных слушаний  в  Краснозерском районе»,п.1.13.-1.16, нам необходим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брать секретаря  для ведения протокола публичных слушаний, предлагается кандидатура Васюхно Василия Ивановича — эксперта отдела строительства, коммунального, дорожного хозяйства и эк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проголосовали единогласно - 45, «против» - нет, «воздержавшихся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публичных слушаний  в протоколе должны быть отражены  замечания  и предложения участников  слушаний по  проекту схемы территориального планирования Краснозерского района  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убличных слушаний мы с вами должны принять итоговый документ «Рекомендации публичных слушаний», который в дальнейшем подлежат 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лагается утвердить  повестку дня  и регламент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 утверждена, утверждён регламент работы (регламент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проекту схемы территориального планирования Краснозерского района   Новосибирской области, Соколова Галина Дмитриевна — главного архитектора ООО «ЗапсибНИПИАгроПром». (Проект СТП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крищев Александр Алексеевич — начальник отдела строительства, коммунального, дорожного хозяйства и экологии Краснозерского района с предложением принять проект схемы территориального планирования Краснозерского района  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овать Совету депутатов  Краснозерского района принять проект схемы территориального планирования Краснозерского района  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проголосовали единогласно — 45 , «против» - нет, «воздержавшихся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   А.В. Безг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   В.И. Васюх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схемы территориального планирования Краснозерского района   Новосиби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2                                                                                 р.п. Красноз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На основании п.3 ст. 28 Федерального закона от 06.10.2003 г № 131-ФЗ «Об общих принципах организации  местного самоуправления в РФ, ст. 28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Градостроительного кодекса Российской Федерации, </w:t>
      </w:r>
      <w:r>
        <w:rPr>
          <w:sz w:val="28"/>
          <w:szCs w:val="28"/>
        </w:rPr>
        <w:t>Устава Краснозерского района, Положения «О порядке организации и проведении публичных слушаний  в  Краснозерском районе», утверждённого  решением восьмой сессии  Совета депутатов Краснозерского района от 25.10.2005 года, согласно проведенных публичных слушаний по вопросу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принятии проекта схемы территориального планирования Краснозерского района   Новосибирской област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вету депутатов  Краснозерского района принять проект схемы территориального планирования Краснозерского района   Новосибирской област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   А.В. Безг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              В.И. Васюхн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Heading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ПРИ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ИСУТСТВУЮЩИХ НА ПУБЛИЧНЫХ СЛУШАНИЯХ 25.12.201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денко Зоя Иванов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ксениха, ул. Гагарина д.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 Сергей Иванови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ксениха, ул. Есенина д. 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нов Сергей Михайлови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селовское, ул. Буденного д.2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ра Михаил Алексее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селовское, ул. Калинина д. 6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Сергей Иван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убково, ул. Ставропольская д. 27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цкий Александр Василье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убково, ул. Комбайнерская д. 58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ец Анатолий Виктор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занак, ул. Краснозерская д. 37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Любовь Дмитрие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занак, ул. Набережная д. 28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ва Владимир Иван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айгородский, ул. Забайкальская д. 35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шко Олег Иван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айгородский, ул. Советская д. 7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Светлана Ивано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ктенок, ул. Садовая д. 5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а Ирина Владимиров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лыбелька, ул. Новая д. 11, кв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 Вячеслав Василье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нево, ул. Почтовая д. 5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городова Анжела Юрье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нево, ул. Дмитрия Пахомова д. 4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бородова Ольга Николае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 ул. Юбилейная д. 3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аль Юрий Алексее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бино, ул. Москва д. 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Лариса Викторо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бино, ул. Молодежная д. 1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лер Александр Владимир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тошное, ул. Озерная д. 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Николай Александров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ское, ул. Комсомольская д. 15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тай Марина Александро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йское, ул. Мира д. 19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ушев Сергей Александр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хнатый Лог, ул. Ленина д. 54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ин Андрей Алексее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хнатый Лог, ул. Мохнатологовская д. 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янский Сергей Виктор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ечеремошное, ул. Октябрьская д.51, кв.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Валентина Николае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ечеремошное, ул. Октябрьская д. 3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анов Александр Борис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Октябрьский, ул. Заречная д. 9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Людмила Николае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Октябрьский, ул. Школьная д. 50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ь Алексей Константинов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рехов Лог, ул. Хабаровская д. 2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ина Ирина Анатолье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рехов Лог, ул. Хабаровская д. 1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а Николай Иван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винное, ул. Молодежная д. 21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ая Антонина Николаев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винное, ул. Тракторная д. 15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ко Виктор Александр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йка, ул. Ленина д. 41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 Татьяна Дмитрие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йка, ул. Советская д. 98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цкий Виталий Аким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довый, ул. Садовая д. 24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Лариса Михайло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рехов Лог, ул. Школьная д. 6,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щенко Иван Иван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 ул. Озерная д. 1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юдмила Васильевна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 ул. Луговая д. 13, кв. 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гинов Александр Викторович 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 ул. Солнечная д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ов Юрий Маркленови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 ул.Ленина д.53 кв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щев Александр Алексееви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 ул. Чкалова д.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шей Владимир Анатольеви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 ул. Восточная д. 13 кв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хно Василий Иван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 ул. Автоколонская д. 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тко Валерия Константинов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лыбелька, ул.Коллективная д.20 кв. 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ко Александр Иванович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 ул. Кирова д.37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кин Юрий Александрови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 ул. Красникова д. 1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сова Ольга Иванов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 ул. Ленина д. 73 А, кв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публичных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5.12.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ервому вопросу                             30  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тупления                                          до 3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и                                                  до 3 м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ind w:left="-567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ind w:left="-567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ind w:left="-567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ind w:left="-567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ind w:left="-567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ind w:left="-567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15" w:right="806" w:gutter="0" w:header="0" w:top="705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">
    <w:name w:val="Body Text"/>
    <w:basedOn w:val="Normal"/>
    <w:qFormat/>
    <w:pPr>
      <w:suppressAutoHyphens w:val="false"/>
      <w:autoSpaceDE w:val="true"/>
      <w:jc w:val="both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14:00Z</dcterms:created>
  <dc:creator>Пользователь</dc:creator>
  <dc:description/>
  <dc:language>en-US</dc:language>
  <cp:lastModifiedBy>Admin</cp:lastModifiedBy>
  <cp:lastPrinted>2012-12-24T15:27:00Z</cp:lastPrinted>
  <dcterms:modified xsi:type="dcterms:W3CDTF">2011-12-09T05:19:00Z</dcterms:modified>
  <cp:revision>30</cp:revision>
  <dc:subject/>
  <dc:title/>
</cp:coreProperties>
</file>