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25 мая 2004 года N 180-ОЗ</w:t>
        <w:b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АЯ ОБЛАСТЬ</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БЛАСТНОМ РЕФЕРЕНДУМЕ НОВОСИБИРСКОЙ ОБЛА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ня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Новосибирского областного Совета депута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04.2004 N 180-ОС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Законов Новосибирской области</w:t>
      </w:r>
    </w:p>
    <w:p>
      <w:pPr>
        <w:pStyle w:val="Normal"/>
        <w:autoSpaceDE w:val="false"/>
        <w:spacing w:lineRule="auto" w:line="240" w:before="0" w:after="0"/>
        <w:jc w:val="center"/>
        <w:rPr/>
      </w:pPr>
      <w:r>
        <w:rPr>
          <w:rFonts w:cs="Times New Roman" w:ascii="Times New Roman" w:hAnsi="Times New Roman"/>
          <w:sz w:val="28"/>
          <w:szCs w:val="28"/>
        </w:rPr>
        <w:t xml:space="preserve">от 17.12.2004 </w:t>
      </w:r>
      <w:hyperlink r:id="rId2">
        <w:r>
          <w:rPr>
            <w:rStyle w:val="InternetLink"/>
            <w:rFonts w:cs="Times New Roman" w:ascii="Times New Roman" w:hAnsi="Times New Roman"/>
            <w:sz w:val="28"/>
            <w:szCs w:val="28"/>
          </w:rPr>
          <w:t>N 245-ОЗ</w:t>
        </w:r>
      </w:hyperlink>
      <w:r>
        <w:rPr>
          <w:rFonts w:cs="Times New Roman" w:ascii="Times New Roman" w:hAnsi="Times New Roman"/>
          <w:sz w:val="28"/>
          <w:szCs w:val="28"/>
        </w:rPr>
        <w:t xml:space="preserve">, от 17.07.2006 </w:t>
      </w:r>
      <w:hyperlink r:id="rId3">
        <w:r>
          <w:rPr>
            <w:rStyle w:val="InternetLink"/>
            <w:rFonts w:cs="Times New Roman" w:ascii="Times New Roman" w:hAnsi="Times New Roman"/>
            <w:sz w:val="28"/>
            <w:szCs w:val="28"/>
          </w:rPr>
          <w:t>N 21-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7.07.2007 </w:t>
      </w:r>
      <w:hyperlink r:id="rId4">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01.03.2010 </w:t>
      </w:r>
      <w:hyperlink r:id="rId5">
        <w:r>
          <w:rPr>
            <w:rStyle w:val="InternetLink"/>
            <w:rFonts w:cs="Times New Roman" w:ascii="Times New Roman" w:hAnsi="Times New Roman"/>
            <w:sz w:val="28"/>
            <w:szCs w:val="28"/>
          </w:rPr>
          <w:t>N 455-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2.03.2011 </w:t>
      </w:r>
      <w:hyperlink r:id="rId6">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7.10.2011 </w:t>
      </w:r>
      <w:hyperlink r:id="rId7">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4.07.2012 </w:t>
      </w:r>
      <w:hyperlink r:id="rId8">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07.11.2012 </w:t>
      </w:r>
      <w:hyperlink r:id="rId9">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8.05.2013 </w:t>
      </w:r>
      <w:hyperlink r:id="rId10">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05.07.2013 </w:t>
      </w:r>
      <w:hyperlink r:id="rId11">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2.05.2014 </w:t>
      </w:r>
      <w:hyperlink r:id="rId12">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1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 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Областной референдум Новосибирской области. Законодательство об областном референдуме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ластной референдум Новосибирской области - форма прямого волеизъявления граждан Российской Федерации по наиболее важным вопросам государственного (областного) значения в целях принятия решений, осуществляемого посредством голосования обладающих правом на участие в референдуме граждан Российской Федерации, место жительства которых расположено на территори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ластной референдум Новосибирской области (далее - референдум) проводится на всей территории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Законодательство о референдуме составляют </w:t>
      </w:r>
      <w:hyperlink r:id="rId1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й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иные федеральные законы, </w:t>
      </w:r>
      <w:hyperlink r:id="rId16">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Новосибирской области, настоящий Закон, иные законы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принятия в период кампании референдума закона, содержащего положения, которыми определяется порядок подготовки и проведения референдума, либо в случае внесения в указанный период в закон изменений, касающихся порядка подготовки и проведения референдума, указанный закон, изменения применяются к референдуму, инициатива проведения которого выдвинута после вступления в силу указанных закона, изменен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Основные понятия и термины, используемые в настоящем Законе, применяются в том же значении, что и в Федеральном </w:t>
      </w:r>
      <w:hyperlink r:id="rId19">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Сроки, установленные настоящим Законом, исчисляются в порядке, установленном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Принципы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участвует в референдуме на основе всеобщего равного и прямого волеизъявления при тайном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гражданина Российской Федерации в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референдуме либо воспрепятствовать его свободному волеизъявл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раждане Российской Федерации, место жительства которых расположено в границах Новосибирской области, участвуют в референдуме на равных основ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жданин Российской Федерации голосует на референдуме за вынесенные на референдум вопросы или против них непосредственно.</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ятое на референдуме решение подлежит обязательному исполнению на территории Новосибирской области и не нуждается в утверждении какими-либо органами государственной власти, их должностны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еферендум организуют и проводят комиссии референдума. Вмешательство в деятельность комиссий референдума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участников референдума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еятельность комиссий референдума при подготовке и проведении референдума, подсчете голосов, установлении итогов голосования, определении результатов референдума осуществляется открыто и глас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0" w:name="Par48"/>
      <w:bookmarkEnd w:id="0"/>
      <w:r>
        <w:rPr>
          <w:rFonts w:cs="Times New Roman" w:ascii="Times New Roman" w:hAnsi="Times New Roman"/>
          <w:sz w:val="28"/>
          <w:szCs w:val="28"/>
        </w:rPr>
        <w:t>Статья 3. Право на участие в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достигший возраста 18 лет, место жительства которого расположено на территории Новосибирской области, имеет право голосовать на референдуме, участвовать в выдвижении инициативы проведения референдума, а также других действиях по подготовке и проведению референдума. Гражданин Российской Федерации, который достигнет на день голосования возраста 18 лет, имеет право участвовать в предусмотренных законом и проводимых законными методами других действиях по подготовке и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Российской Федерации имее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на территории Новосибирской области, отношения к религии, убеждений, принадлежности к общественным объединениям, а также других обстоятельст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 w:name="Par56"/>
      <w:bookmarkEnd w:id="1"/>
      <w:r>
        <w:rPr>
          <w:rFonts w:cs="Times New Roman" w:ascii="Times New Roman" w:hAnsi="Times New Roman"/>
          <w:sz w:val="28"/>
          <w:szCs w:val="28"/>
        </w:rPr>
        <w:t>Статья 4. Вопросы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а референдум могут быть вынесены только вопросы, находящиеся в ведении Новосибирской области как субъекта Российской Федерации или в совместном ведении Российской Федерации и субъектов Российской Федерации, если указанные вопросы не урегулированы </w:t>
      </w:r>
      <w:hyperlink r:id="rId26">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едеральным законом, </w:t>
      </w:r>
      <w:hyperlink r:id="rId2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сибирской области, иным законом Новосибирской области могут быть определены вопросы, подлежащие обязательному вынесению на референдум.</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ятие органами государственной власти Новосибирской области, иными государственными органами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опросы (вопрос) референдума не должны (не должен) ограничивать или отменять общепризнанные права и свободы человека и гражданина, конституционные гарантии реализации таких прав и свобод, противоречить </w:t>
      </w:r>
      <w:hyperlink r:id="rId30">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му законодательству и должны (должен) быть сформулированы таким образом, чтобы исключалась возможность их (его) множественного толкования, то есть на них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 референдум не могут быть вынесены во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 досрочном прекращении или продлении срока полномочий, о приостановлении осуществления полномочий органов государственной власти Новосибирской области, а также о проведении досрочных выборов в органы государственной власти Новосибирской области либо об отсрочке указанных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 персональном составе органов государственной власт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 избрании депутатов Законодательного Собрания Новосибирской области и должностных лиц органов государственной власти Новосибирской области,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 принятии или об изменении областного бюджета Новосибирской области, исполнении и изменении финансовых обязательст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 принятии чрезвычайных и срочных мер по обеспечению здоровья и безопасности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тановление иных ограничений для вопросов, выносимых на референдум, кроме указанных в настоящей статье,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Обстоятельства, исключающие назначение и провед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или части этой территории, а также в течение трех месяцев после отмены военного или чрезвычай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онодательное Собрание Новосибирской области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ферендум с такой же по содержанию или по смыслу формулировкой вопроса не проводится в течение двух лет после дня официального опубликования результат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иных обстоятельств, исключающих назначение и проведение референдума, кроме указанных в настоящей статье,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Округ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референдума определяется округ референдума, включающий в себя всю территорию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Финансирова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и проведением референдума, осуществляются за счет средств, выделенных из областного бюджет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 НАЗНАЧЕНИЕ ОБЛАСТНОГО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2" w:name="Par93"/>
      <w:bookmarkEnd w:id="2"/>
      <w:r>
        <w:rPr>
          <w:rFonts w:cs="Times New Roman" w:ascii="Times New Roman" w:hAnsi="Times New Roman"/>
          <w:sz w:val="28"/>
          <w:szCs w:val="28"/>
        </w:rPr>
        <w:t>Статья 8. Инициатива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принадлежит гражданам Российской Федерации, имеющим право на участие в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винуть инициативу проведения референдума может также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далее - общественное объединени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инициатива проведения референдума может быть предоставлена иным субъектам.</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Порядок реализации инициативы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выдвижения инициативы проведения референдума гражданин Российской Федерации или группа граждан Российской Федерации, имеющие право на участие в референдуме, образуют инициативную группу по проведению референдума в количестве не менее 20 челове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инициатором проведения референдума выступает избирательное объединение, иное общественное объединение, указанное в </w:t>
      </w:r>
      <w:hyperlink w:anchor="Par93">
        <w:r>
          <w:rPr>
            <w:rStyle w:val="InternetLink"/>
            <w:rFonts w:cs="Times New Roman" w:ascii="Times New Roman" w:hAnsi="Times New Roman"/>
            <w:sz w:val="28"/>
            <w:szCs w:val="28"/>
          </w:rPr>
          <w:t>статье 8</w:t>
        </w:r>
      </w:hyperlink>
      <w:r>
        <w:rPr>
          <w:rFonts w:cs="Times New Roman" w:ascii="Times New Roman" w:hAnsi="Times New Roman"/>
          <w:sz w:val="28"/>
          <w:szCs w:val="28"/>
        </w:rPr>
        <w:t xml:space="preserve"> настоящего Закона,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ициативная группа по проведению референдума своим решением назначает уполномоченного представителя (представителей) по вопросам, связанным с участием инициативной группы в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номочия уполномоченного представителя инициативной группы по проведению референдума устанавливаются решением данной инициативной групп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Инициативная группа по проведению референдума своим решением вправе в любое время прекратить полномочия уполномоченного представителя, письменно известив его об этом и направив копию решения в комиссию, указанную в </w:t>
      </w:r>
      <w:hyperlink w:anchor="Par111">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рок полномочий уполномоченных представителей инициативной группы по проведению референдума начинается со дня их назначения инициативной группой по проведению референдума и истекает с момента прекращения деятельности указанной инициативной группы либо принятия решения о прекращении полномочий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bookmarkStart w:id="3" w:name="Par111"/>
      <w:bookmarkEnd w:id="3"/>
      <w:r>
        <w:rPr>
          <w:rFonts w:cs="Times New Roman" w:ascii="Times New Roman" w:hAnsi="Times New Roman"/>
          <w:sz w:val="28"/>
          <w:szCs w:val="28"/>
        </w:rPr>
        <w:t>6. Инициативная группа по проведению референдума обращается в избирательную комиссию Новосибирской области, которая со дня обращения инициативной группы действует в качестве областной комиссии референдума Новосибирской области, с ходатайством о регистрации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а также должны быть указаны фамилия, имя, отчество, дата и место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каждого члена инициативной группы и лиц, уполномоченных действовать от имени инициативной группы по проведению референдума на территори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одатайство инициативной группы по проведению референдума должно быть подписано всеми членами указанной групп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К ходатайству, указанному в </w:t>
      </w:r>
      <w:hyperlink w:anchor="Par111">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должны быть приложены протокол собрания инициативной группы по проведению референдума, на котором было принято решение о выдвижении инициативы проведения референдума, а также письменное согласие каждого из уполномоченных представителей инициативной группы по проведению референдума осуществлять указанную деятельност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если на референдум выносится вопрос о принятии нормативного правового акта, к ходатайству, указанному в </w:t>
      </w:r>
      <w:hyperlink w:anchor="Par111">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прилагается проект соответствующего нормативного правов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отоколе собрания инициативной группы по проведению референдума должны быть указаны место и дата проведения собрания, количество и состав участников, фамилия, имя, отчество председательствующего и секретаря, результаты голосования по поставленным вопрос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Внесение каких-либо изменений в тексты ходатайства инициативной группы по проведению референдума и приложенных к нему документов после обращения инициативной группы по проведению референдума в областную комиссию референдума Новосибирской области с ходатайством, указанным в </w:t>
      </w:r>
      <w:hyperlink w:anchor="Par111">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п. 9 введен </w:t>
      </w:r>
      <w:hyperlink r:id="rId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Порядок рассмотрения ходатайства инициативной группы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ластная комиссия референдума Новосибирской области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в случае соответствия указанных ходатайства и документов требованиям Федерального </w:t>
      </w:r>
      <w:hyperlink r:id="rId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w:t>
      </w:r>
      <w:hyperlink r:id="rId4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настоящего Закона - о направлении их в Законодательное Собрание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противном случае - об отказе в регистрации инициативной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бластной комиссии референдума Новосибирской области, в случае соответствия ходатайства и документов требованиям действующего законодательства, вместе с ходатайством инициативной группы по проведению референдума и приложенными к нему документами направляется в Законодательное Собрание Новосибирской области не позднее чем в пятнадцатидневный срок со дня принят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Законодательное Собрание Новосибирской области в течение 20 дней со дня поступления решения областной комиссии референдума Новосибирской области с ходатайством инициативной группы по проведению референдума и приложенными к нему документами обязано проверить соответствие вопроса (вопросов), предлагаемого (предлагаемых) для вынесения на референдум, требованиям </w:t>
      </w:r>
      <w:hyperlink r:id="rId46">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3.2011 </w:t>
      </w:r>
      <w:hyperlink r:id="rId47">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4.07.2012 </w:t>
      </w:r>
      <w:hyperlink r:id="rId48">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конодательное Собрание Новосибирской области не позднее чем через пять дней со дня поступления ходатайства инициативной группы по проведению референдума и приложенных к нему документов обязано уведомить об этой инициативе Президента Российской Федерации, Совет Федерации Федерального Собрания Российской Федерации, Государственную Думу Федерального Собрания Российской Федерации, Правительство Российской Федерации и Центральную избирательную комиссию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3.2011 </w:t>
      </w:r>
      <w:hyperlink r:id="rId49">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4.07.2012 </w:t>
      </w:r>
      <w:hyperlink r:id="rId50">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случае признания Законодательным Собранием Новосибирской области вопроса (вопросов), предлагаемого (предлагаемых) для вынесения на референдум, отвечающим (отвечающими) требованиям </w:t>
      </w:r>
      <w:hyperlink r:id="rId51">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 областная комиссия референдума Новосибирской области регистрирует инициативную группу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3.2011 </w:t>
      </w:r>
      <w:hyperlink r:id="rId52">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4.07.2012 </w:t>
      </w:r>
      <w:hyperlink r:id="rId53">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Решение о регистрации инициативной группы по проведению референдума областной комиссией референдума Новосибирской области принимается в пятнадцатидневный срок со дня признания Законодательным Собранием Новосибирской области соответствия вопроса (вопросов), предлагаемого (предлагаемых) для вынесения на референдум, требованиям </w:t>
      </w:r>
      <w:hyperlink r:id="rId54">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3.2011 </w:t>
      </w:r>
      <w:hyperlink r:id="rId55">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4.07.2012 </w:t>
      </w:r>
      <w:hyperlink r:id="rId56">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ластная комиссия референдума Новосибирской области после принятия решения о регистрации инициативной группы выдает инициативной группе по проведению референдума регистрационное свидетельство, а также сообщает об этом в средства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а регистрационного свидетельства утверждается областной комиссией референдум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онное свидетельство, выданное инициативной группе по проведению референдума, действительно до дня сдачи ею отчета об использовании средств фонда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В случае признания Законодательным Собранием Новосибирской области вопроса (вопросов), предлагаемого (предлагаемых) для вынесения на референдум, не отвечающим (не отвечающими) требованиям </w:t>
      </w:r>
      <w:hyperlink r:id="rId57">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 областная комиссия референдума Новосибирской области в пятнадцатидневный срок со дня принятия Законодательным Собранием Новосибирской области соответствующего решения отказывает инициативной группе по проведению референдума в регистрации, о чем выдает последней соответствующее решение с указанием оснований отказ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3.2011 </w:t>
      </w:r>
      <w:hyperlink r:id="rId58">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4.07.2012 </w:t>
      </w:r>
      <w:hyperlink r:id="rId59">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Основанием отказа инициативной группе по проведению референдума в регистрации может быть только нарушение инициативной группой </w:t>
      </w:r>
      <w:hyperlink r:id="rId60">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w:t>
      </w:r>
      <w:hyperlink r:id="rId61">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и настоящего Закона. Отказ в регистрации может быть обжалован в порядке, установленном Федеральным </w:t>
      </w:r>
      <w:hyperlink r:id="rId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Иные группы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уководящие органы политических партий, иных общественных объединений, их региональных отделений и иных структурных подразделений, уставы которых предусматривают участие в выборах и (или) референдумах и которые зарегистрированы в порядке, предусмотренном федеральным законом, не позднее чем за шесть месяцев до дня обращения с инициативой о проведении референдума могут образовывать иные группы участников референдума, в том числе для агитации против проведения референдума, против участия в референдуме, против вопросов (вопроса), выносимых (выносимого) на референду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Формирование иных групп участников референдума осуществляется в порядке, установленном для инициативных групп по проведению референдума с учетом положений </w:t>
      </w:r>
      <w:hyperlink w:anchor="Par150">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bookmarkStart w:id="4" w:name="Par150"/>
      <w:bookmarkEnd w:id="4"/>
      <w:r>
        <w:rPr>
          <w:rFonts w:cs="Times New Roman" w:ascii="Times New Roman" w:hAnsi="Times New Roman"/>
          <w:sz w:val="28"/>
          <w:szCs w:val="28"/>
        </w:rPr>
        <w:t>3. Группа участников референдума вправе подавать необходимые документы для регистрации после регистрации инициативной группы по проведению референдума и не позднее чем за 30 дней до дня голосования на референдуме. Областная комиссия референдума Новосибирской области в течение трех дней со дня представления необходимых документов принимает решение и выдает данной группе участников референдума регистрационное свидетельство, форма которого утверждается областной комиссией референдума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bookmarkStart w:id="5" w:name="Par152"/>
      <w:bookmarkEnd w:id="5"/>
      <w:r>
        <w:rPr>
          <w:rFonts w:cs="Times New Roman" w:ascii="Times New Roman" w:hAnsi="Times New Roman"/>
          <w:sz w:val="28"/>
          <w:szCs w:val="28"/>
        </w:rPr>
        <w:t xml:space="preserve">4. Если инициатором создания иной группы участников референдума выступает избирательное объединение, иное общественное объединение, указанные в </w:t>
      </w:r>
      <w:hyperlink w:anchor="Par93">
        <w:r>
          <w:rPr>
            <w:rStyle w:val="InternetLink"/>
            <w:rFonts w:cs="Times New Roman" w:ascii="Times New Roman" w:hAnsi="Times New Roman"/>
            <w:sz w:val="28"/>
            <w:szCs w:val="28"/>
          </w:rPr>
          <w:t>статье 8</w:t>
        </w:r>
      </w:hyperlink>
      <w:r>
        <w:rPr>
          <w:rFonts w:cs="Times New Roman" w:ascii="Times New Roman" w:hAnsi="Times New Roman"/>
          <w:sz w:val="28"/>
          <w:szCs w:val="28"/>
        </w:rPr>
        <w:t xml:space="preserve"> настоящего Закона,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выступает в качестве иной группы участников референдума независимо от своей численно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гистрационное свидетельство, выданное иной группе участников референдума, действительно до дня сдачи ею итогового финансового от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Статус членов инициативной группы по проведению референдума и иных групп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лены и уполномоченные представители инициативной группы по проведению референдума не вправе использовать преимущества своего должностного или служебного положения в целях выдвижения и поддержки инициативы проведения референдума, получения того или иного ответа на вопрос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ложения настоящего Закона, регулирующие деятельность инициативной группы по проведению референдума после ее регистрации, ее членов и уполномоченных представителей, распространяются также на иные группы участников референдума, их членов и уполномоченных представителей, если иное не предусмотрено Федеральным </w:t>
      </w:r>
      <w:hyperlink r:id="rId6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Сбор подписей инициативной группой по проведению референду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назначения референдума инициативная группа по проведению референдума не позднее чем через 60 дней со дня, следующего за днем ее регистрации, должна представить в областную комиссию референдума Новосибирской области подписи участников референдума в поддержку инициативы его проведения. Количество подписей, которое необходимо собрать в поддержку инициативы проведения референдума, составляет 1 процент от числа участников референдума, зарегистрированных на территории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писи участников референдума в поддержку инициативы проведения референдума могут собираться со дня оплаты изготовления подписных листов. Период, в который могут собираться подписи участников референдума в поддержку инициативы проведения референдума, составляет 30 дней. Если в течение этого срока не будет собрано необходимое количество подписей участников референдума в поддержку инициативы проведения референдума, дальнейший сбор подписей прекращается.</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bookmarkStart w:id="6" w:name="Par167"/>
      <w:bookmarkEnd w:id="6"/>
      <w:r>
        <w:rPr>
          <w:rFonts w:cs="Times New Roman" w:ascii="Times New Roman" w:hAnsi="Times New Roman"/>
          <w:sz w:val="28"/>
          <w:szCs w:val="28"/>
        </w:rPr>
        <w:t>3. Подписи могут собираться только среди участников референдума, обладающих правом на участие в референдуме, место жительства которых расположено на территории Новосибирской области. Число граждан, имеющих право на участие в референдуме, определяется на основании данных регистрации (учета) участников референдума по состоянию на 1 января или на 1 июля соответствующего год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комиссий референдума с правом решающего голоса в сборе подписей, равно как и принуждение участников референдума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70">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07.2007 </w:t>
      </w:r>
      <w:hyperlink r:id="rId71">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29.05.2014 </w:t>
      </w:r>
      <w:hyperlink r:id="rId7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и, собранные с нарушением положений настоящего пункта, являютс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 силу. - </w:t>
      </w:r>
      <w:hyperlink r:id="rId7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bookmarkStart w:id="7" w:name="Par174"/>
      <w:bookmarkEnd w:id="7"/>
      <w:r>
        <w:rPr>
          <w:rFonts w:cs="Times New Roman" w:ascii="Times New Roman" w:hAnsi="Times New Roman"/>
          <w:sz w:val="28"/>
          <w:szCs w:val="28"/>
        </w:rPr>
        <w:t>5. Расходы, связанные со сбором подписей участников референдума в поддержку инициативы проведения референдума, в том числе расходы, связанные с изготовлением подписных листов, несет инициативная группа по проведению референдума за счет средств фонда референдума, созданного данной инициативной групп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писи участников референдума собираются посредством внесения их в подписные листы, содержащие формулировку (формулировки) вопроса (вопросов), выносимого (выносимых)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несения на референдум проекта нормативного правового акта лицо, осуществляющее сбор подписей участников референдума, обязано представлять текст этого проекта участнику референдума по его первому треб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аво сбора подписей участников референдума принадлежит гражданину Российской Федерации, достигшему к моменту сбора подписей возраста 18 лет и не признанному судом недееспособным. Уполномоченный представитель инициативной группы по проведению референдума может заключать с лицом, осуществляющим сбор подписей участников референдума, договор о сборе подписей. Оплата данной работы осуществляется только из средств фонда референдума, созданного инициативной группой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75">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10.2011 </w:t>
      </w:r>
      <w:hyperlink r:id="rId76">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8" w:name="Par179"/>
      <w:bookmarkEnd w:id="8"/>
      <w:r>
        <w:rPr>
          <w:rFonts w:cs="Times New Roman" w:ascii="Times New Roman" w:hAnsi="Times New Roman"/>
          <w:sz w:val="28"/>
          <w:szCs w:val="28"/>
        </w:rPr>
        <w:t xml:space="preserve">8. Подписные листы для сбора подписей участников референдума в поддержку инициативы проведения референдума изготавливаются и оформляются по форме согласно </w:t>
      </w:r>
      <w:hyperlink r:id="rId77">
        <w:r>
          <w:rPr>
            <w:rStyle w:val="InternetLink"/>
            <w:rFonts w:cs="Times New Roman" w:ascii="Times New Roman" w:hAnsi="Times New Roman"/>
            <w:sz w:val="28"/>
            <w:szCs w:val="28"/>
          </w:rPr>
          <w:t>приложению 9</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дписном листе указывается номер специального счета фонда референдума, с которого произведена оплата изготовления подписных листов.</w:t>
      </w:r>
    </w:p>
    <w:p>
      <w:pPr>
        <w:pStyle w:val="Normal"/>
        <w:autoSpaceDE w:val="false"/>
        <w:spacing w:lineRule="auto" w:line="240" w:before="0" w:after="0"/>
        <w:jc w:val="both"/>
        <w:rPr/>
      </w:pPr>
      <w:r>
        <w:rPr>
          <w:rFonts w:cs="Times New Roman" w:ascii="Times New Roman" w:hAnsi="Times New Roman"/>
          <w:sz w:val="28"/>
          <w:szCs w:val="28"/>
        </w:rPr>
        <w:t xml:space="preserve">(п. 8 в ред. </w:t>
      </w:r>
      <w:hyperlink r:id="rId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и сборе подписей в поддержку инициативы проведения референдума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участни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частник референдума ставит в подписном листе свою подпись и дату ее внесения, а также указывает свои фамилию, имя, отчество, год рождения (в возрасте 18 лет - дополнительно число и месяц рождения), серию, номер паспорта или документа, заменяющего паспорт гражданина, а также адрес места жительства. Данные об участнике референдума, ставящем в подписном листе свою подпись и дату ее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е внесения участник референдума ставит собственноручно. Участник референдума вправе ставить подпись в поддержку одной и той же инициативы проведения референдума только один раз.</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80">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10.2011 </w:t>
      </w:r>
      <w:hyperlink r:id="rId81">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8.05.2013 </w:t>
      </w:r>
      <w:hyperlink r:id="rId82">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29.05.2014 </w:t>
      </w:r>
      <w:hyperlink r:id="rId8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аждый подписной лист с подписями участников референдума в поддержку инициативы проведения референдума должен быть заверен подписью лица, осуществлявшего сбор подписей участников референдума, и уполномоченным представителем инициативной группы по проведению референдума. При заверении подписного листа лицо, осуществлявшее сбор подпис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е внесения.</w:t>
      </w:r>
    </w:p>
    <w:p>
      <w:pPr>
        <w:pStyle w:val="Normal"/>
        <w:autoSpaceDE w:val="false"/>
        <w:spacing w:lineRule="auto" w:line="240" w:before="0" w:after="0"/>
        <w:jc w:val="both"/>
        <w:rPr/>
      </w:pPr>
      <w:r>
        <w:rPr>
          <w:rFonts w:cs="Times New Roman" w:ascii="Times New Roman" w:hAnsi="Times New Roman"/>
          <w:sz w:val="28"/>
          <w:szCs w:val="28"/>
        </w:rPr>
        <w:t xml:space="preserve">(п. 11 в ред. Законов Новосибирской области от 07.10.2011 </w:t>
      </w:r>
      <w:hyperlink r:id="rId84">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85">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осле окончания сбора подписей уполномоченные представители инициативной группы по проведению референдума подсчитывают общее число собранных подписей участников референдума и составляют протокол об итогах сбора подписей по форме, установленной областной комиссией референдума Новосибирской области. Протокол подписывается уполномоченным представителем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ные листы представляются в областную комиссию референдума Новосибирской области в сброшюрованном и пронумерованном виде. Вместе с подписными листами в областную комиссию референдума Новосибирской области представляется протокол об итогах сбора подписей на бумажном носителе и в машиночитаемом вид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jc w:val="both"/>
        <w:rPr/>
      </w:pPr>
      <w:r>
        <w:rPr>
          <w:rFonts w:cs="Times New Roman" w:ascii="Times New Roman" w:hAnsi="Times New Roman"/>
          <w:sz w:val="28"/>
          <w:szCs w:val="28"/>
        </w:rPr>
        <w:t xml:space="preserve">(п. 12 введен </w:t>
      </w:r>
      <w:hyperlink r:id="rId8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Проверка достоверности данных, содержащихся в подписных листах, и сведений, представленных инициативной группой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ластная комиссия референдума Новосибирской области проверяет соблюдение предусмотренного настоящим Законом порядка сбора подписей участников референдума, оформления подписных листов, достоверность сведений об участниках референдума и подписей участников референдума, собранных в поддержку инициативы проведения референдума. Областная комиссия референдума Новосибирской области вправе в соответствии с настоящим Законом проверить достоверность биографических и иных сведений, представленных членами инициативной группы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оответствующие органы, в которые обращается областная комиссия референдума Новосибирской области, обязаны в течение десяти дней, а за десять и менее дней до дня голосования - в срок, установленный областной комиссией референдума Новосибирской области, сообщить указанной комиссии о результатах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редставляемых для назначения референдума подписей участников референдума, собранных в поддержку инициативы проведения референдума, может превышать количество подписей, необходимое для назначения референдума, но не более чем на 10 процен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9" w:name="Par200"/>
      <w:bookmarkEnd w:id="9"/>
      <w:r>
        <w:rPr>
          <w:rFonts w:cs="Times New Roman" w:ascii="Times New Roman" w:hAnsi="Times New Roman"/>
          <w:sz w:val="28"/>
          <w:szCs w:val="28"/>
        </w:rPr>
        <w:t>2. Областная комиссия референдума Новосибирской области для проведения проверки соблюдения порядка сбора подписей, оформления подписных листов, достоверности сведений об участниках референдума и подписей участников референдума, содержащихся в этих подписных листах, может своим решением создавать рабочие группы из числа членов областной комиссии референдума Новосибирской области, работников аппарата комиссии, привлеченных специалистов. К проверке могут привлекаться члены нижестоящих комиссий референдума,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участниках референдума и их подписей. Заключения экспертов излагаются в письменной форме в ведомостях проверки подписных листов или ином документе. Их заключения могут служить основанием для признания недостоверными данных, содержащихся в подписных листах.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 Для установления достоверности данных, содержащихся в подписных листах, областная комиссия референдума Новосибирской области вправе использовать Государственную систему регистрации (учета) избирател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90">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9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ля установления достоверности содержащихся в подписных листах сведений об участниках референдума при выдвижении инициативы проведения референдума используется ГАС "Выборы", включая регистр избирател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рке подлежит не менее 20 процентов от установленного настоящим Законом необходимого для назначения референдума количества подписей в поддержку выдвижения инициативы проведения референдума и соответствующих им данных об участниках референдума, поставивших подписи. Подписные листы для проверки отбираются посредством случайной выборки (жребия). Процедура проведения случайной выборки определяется областной комиссией референдума Новосибирской области. При проведении выборки подписей и при проведении проверки подписей участников референдума в областной комиссии референдума Новосибирской области вправе присутствовать уполномоченные представители инициативной группы по проведению референдума, представившей необходимое для назначения референдума количество подписей участников референдума. О времени проведения соответствующих выборки и проверки областная комиссия референдума Новосибирской области должна известить уполномоченного представителя инициативной группы по проведению референдума, представившей необходимое для назначения референдума количество подпис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е подлежат все подписи участников референдума и соответствующие им сведения об участниках референдума, содержащиеся в подписных листах, отобранных для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проверки подписей участников референдума и соответствующих им сведений об участниках референдума, содержащихся в подписных листах, подпись участника референдума может быть признана достоверной либо недостоверной и (или) недействительной.</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оверке и учету не подлежат подписи участников референдума и соответствующие им сведения об участниках референдума, содержащиеся в подписных листах, но исключенные (вычеркнутые) уполномоченными представителями инициативной группы по проведению референдума, заверяющими подписные листы, до представления подписных листов в областную комиссию референдума Новосибирской области,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областную комиссию референдума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Если при проверке подписей участников референдума обнаруживается несколько подписей одного и того же участника референдума в поддержку выдвижения одной и той же инициативы проведения референдума, достоверной считается только одна подпись, а остальные подписи признаютс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9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9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Недостоверной признается подпись, выполненная от имени одного лица другим лицом, - на основании заключения эксперта, привлеченного к проверке в соответствии с </w:t>
      </w:r>
      <w:hyperlink w:anchor="Par20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9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9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соответствии с федеральным законом недействительными призна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100">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29.05.2014 </w:t>
      </w:r>
      <w:hyperlink r:id="rId10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дписи лиц, не обладающих правом на участие в референдуме на день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подписи участников референдума,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w:t>
      </w:r>
      <w:hyperlink w:anchor="Par20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п. "б" в ред. </w:t>
      </w:r>
      <w:hyperlink r:id="rId1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дписи участников референдума без указания каких-либо из сведений, требуемых в соответствии с Федеральным </w:t>
      </w:r>
      <w:hyperlink r:id="rId1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и (или) без указания даты собственноручного внесения участником референдума своей подписи в подписной лис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0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10" w:name="Par222"/>
      <w:bookmarkEnd w:id="10"/>
      <w:r>
        <w:rPr>
          <w:rFonts w:cs="Times New Roman" w:ascii="Times New Roman" w:hAnsi="Times New Roman"/>
          <w:sz w:val="28"/>
          <w:szCs w:val="28"/>
        </w:rPr>
        <w:t>г)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е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еме или не соответствуют действительности, либо если сведения о лице, осуществлявшем сбор подписей участников референдума, не внесены им собственноручно либо внесены нерукописным способом или карандашом;</w:t>
      </w:r>
    </w:p>
    <w:p>
      <w:pPr>
        <w:pStyle w:val="Normal"/>
        <w:autoSpaceDE w:val="false"/>
        <w:spacing w:lineRule="auto" w:line="240" w:before="0" w:after="0"/>
        <w:jc w:val="both"/>
        <w:rPr/>
      </w:pPr>
      <w:r>
        <w:rPr>
          <w:rFonts w:cs="Times New Roman" w:ascii="Times New Roman" w:hAnsi="Times New Roman"/>
          <w:sz w:val="28"/>
          <w:szCs w:val="28"/>
        </w:rPr>
        <w:t xml:space="preserve">(пп. "г" в ред. </w:t>
      </w:r>
      <w:hyperlink r:id="rId10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д)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проставлены участниками референдума не собственноручно, - на основании заключения эксперта, привлеченного к проверке в соответствии с </w:t>
      </w:r>
      <w:hyperlink w:anchor="Par20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0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0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одписи участников референдума с исправлениями в соответствующих этим подписям сведениях об участниках референдума, если эти исправления специально не оговорены участниками референдума или лицами, осуществляющими сбор подпис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0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0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одписи участников референдума, собранные вне периода сбора подписей, в том числе до дня оплаты изготовления подписных листов;</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07.2007 </w:t>
      </w:r>
      <w:hyperlink r:id="rId110">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07.10.2011 </w:t>
      </w:r>
      <w:hyperlink r:id="rId111">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112">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з) подписи участников референдума, собранные с нарушением требований, предусмотренных </w:t>
      </w:r>
      <w:hyperlink w:anchor="Par167">
        <w:r>
          <w:rPr>
            <w:rStyle w:val="InternetLink"/>
            <w:rFonts w:cs="Times New Roman" w:ascii="Times New Roman" w:hAnsi="Times New Roman"/>
            <w:sz w:val="28"/>
            <w:szCs w:val="28"/>
          </w:rPr>
          <w:t>пунктом 3 статьи 1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п. "з" в ред. </w:t>
      </w:r>
      <w:hyperlink r:id="rId1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и)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участников референдума, внесенных в этот подписной лист, - на основании заключения эксперта, привлеченного к проверке в соответствии с </w:t>
      </w:r>
      <w:hyperlink w:anchor="Par20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14">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1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11" w:name="Par234"/>
      <w:bookmarkEnd w:id="11"/>
      <w:r>
        <w:rPr>
          <w:rFonts w:cs="Times New Roman" w:ascii="Times New Roman" w:hAnsi="Times New Roman"/>
          <w:sz w:val="28"/>
          <w:szCs w:val="28"/>
        </w:rPr>
        <w:t xml:space="preserve">к) все подписи участников референдума в подписном листе, форма которого не соответствует требованиям, установленным </w:t>
      </w:r>
      <w:hyperlink r:id="rId116">
        <w:r>
          <w:rPr>
            <w:rStyle w:val="InternetLink"/>
            <w:rFonts w:cs="Times New Roman" w:ascii="Times New Roman" w:hAnsi="Times New Roman"/>
            <w:sz w:val="28"/>
            <w:szCs w:val="28"/>
          </w:rPr>
          <w:t>приложением 9</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 и (или) в который не внесены сведения, предусмотренные </w:t>
      </w:r>
      <w:hyperlink w:anchor="Par179">
        <w:r>
          <w:rPr>
            <w:rStyle w:val="InternetLink"/>
            <w:rFonts w:cs="Times New Roman" w:ascii="Times New Roman" w:hAnsi="Times New Roman"/>
            <w:sz w:val="28"/>
            <w:szCs w:val="28"/>
          </w:rPr>
          <w:t>пунктом 8 статьи 13</w:t>
        </w:r>
      </w:hyperlink>
      <w:r>
        <w:rPr>
          <w:rFonts w:cs="Times New Roman" w:ascii="Times New Roman" w:hAnsi="Times New Roman"/>
          <w:sz w:val="28"/>
          <w:szCs w:val="28"/>
        </w:rPr>
        <w:t xml:space="preserve"> настоящего Закона, и (или) который изготовлен с несоблюдением требований, предусмотренных </w:t>
      </w:r>
      <w:hyperlink w:anchor="Par174">
        <w:r>
          <w:rPr>
            <w:rStyle w:val="InternetLink"/>
            <w:rFonts w:cs="Times New Roman" w:ascii="Times New Roman" w:hAnsi="Times New Roman"/>
            <w:sz w:val="28"/>
            <w:szCs w:val="28"/>
          </w:rPr>
          <w:t>пунктом 5 статьи 1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17">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1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подписи участников референдума, сведения о которых внесены в подписной лист нерукописным способом или карандаш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подписи участников референдума, которые внесены в подписной лист позднее заверения подписного листа лицом, осуществлявшим сбор подписей участников референдума, и (или) уполномоченным представителем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м" введен </w:t>
      </w:r>
      <w:hyperlink r:id="rId1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12" w:name="Par240"/>
      <w:bookmarkEnd w:id="12"/>
      <w:r>
        <w:rPr>
          <w:rFonts w:cs="Times New Roman" w:ascii="Times New Roman" w:hAnsi="Times New Roman"/>
          <w:sz w:val="28"/>
          <w:szCs w:val="28"/>
        </w:rPr>
        <w:t>н) все подписи участников референдума в подписном листе, если заверительная запись лица, осуществлявшего сбор подписей участников референдума, внесена позднее внесения заверительной записи уполномоченного представителя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н" введен </w:t>
      </w:r>
      <w:hyperlink r:id="rId1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 обнаружении в подписном листе заполненной строки (заполненных строк), не соответствующей (не соответствующих) требованиям настоящего Закона, не учитывается (не учитываются) только подпись (подписи) в данной строке (данных строках), за исключением случаев, предусмотренных </w:t>
      </w:r>
      <w:hyperlink w:anchor="Par222">
        <w:r>
          <w:rPr>
            <w:rStyle w:val="InternetLink"/>
            <w:rFonts w:cs="Times New Roman" w:ascii="Times New Roman" w:hAnsi="Times New Roman"/>
            <w:sz w:val="28"/>
            <w:szCs w:val="28"/>
          </w:rPr>
          <w:t>подпунктами "г"</w:t>
        </w:r>
      </w:hyperlink>
      <w:r>
        <w:rPr>
          <w:rFonts w:cs="Times New Roman" w:ascii="Times New Roman" w:hAnsi="Times New Roman"/>
          <w:sz w:val="28"/>
          <w:szCs w:val="28"/>
        </w:rPr>
        <w:t xml:space="preserve">, </w:t>
      </w:r>
      <w:hyperlink w:anchor="Par234">
        <w:r>
          <w:rPr>
            <w:rStyle w:val="InternetLink"/>
            <w:rFonts w:cs="Times New Roman" w:ascii="Times New Roman" w:hAnsi="Times New Roman"/>
            <w:sz w:val="28"/>
            <w:szCs w:val="28"/>
          </w:rPr>
          <w:t>"к"</w:t>
        </w:r>
      </w:hyperlink>
      <w:r>
        <w:rPr>
          <w:rFonts w:cs="Times New Roman" w:ascii="Times New Roman" w:hAnsi="Times New Roman"/>
          <w:sz w:val="28"/>
          <w:szCs w:val="28"/>
        </w:rPr>
        <w:t xml:space="preserve"> и </w:t>
      </w:r>
      <w:hyperlink w:anchor="Par240">
        <w:r>
          <w:rPr>
            <w:rStyle w:val="InternetLink"/>
            <w:rFonts w:cs="Times New Roman" w:ascii="Times New Roman" w:hAnsi="Times New Roman"/>
            <w:sz w:val="28"/>
            <w:szCs w:val="28"/>
          </w:rPr>
          <w:t>"н" пункта 8</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Специально оговоренные участником референдума или лицом, заверяющим подписной лист, при составлении подписного листа исправления и помарки не могут служить основанием для признания подписи участника референдума недействительной, если не установлена ее недостоверность и (или) недействительность в соответствии с </w:t>
      </w:r>
      <w:hyperlink w:anchor="Par222">
        <w:r>
          <w:rPr>
            <w:rStyle w:val="InternetLink"/>
            <w:rFonts w:cs="Times New Roman" w:ascii="Times New Roman" w:hAnsi="Times New Roman"/>
            <w:sz w:val="28"/>
            <w:szCs w:val="28"/>
          </w:rPr>
          <w:t>подпунктами "г"</w:t>
        </w:r>
      </w:hyperlink>
      <w:r>
        <w:rPr>
          <w:rFonts w:cs="Times New Roman" w:ascii="Times New Roman" w:hAnsi="Times New Roman"/>
          <w:sz w:val="28"/>
          <w:szCs w:val="28"/>
        </w:rPr>
        <w:t xml:space="preserve">, </w:t>
      </w:r>
      <w:hyperlink w:anchor="Par234">
        <w:r>
          <w:rPr>
            <w:rStyle w:val="InternetLink"/>
            <w:rFonts w:cs="Times New Roman" w:ascii="Times New Roman" w:hAnsi="Times New Roman"/>
            <w:sz w:val="28"/>
            <w:szCs w:val="28"/>
          </w:rPr>
          <w:t>"к"</w:t>
        </w:r>
      </w:hyperlink>
      <w:r>
        <w:rPr>
          <w:rFonts w:cs="Times New Roman" w:ascii="Times New Roman" w:hAnsi="Times New Roman"/>
          <w:sz w:val="28"/>
          <w:szCs w:val="28"/>
        </w:rPr>
        <w:t xml:space="preserve"> и </w:t>
      </w:r>
      <w:hyperlink w:anchor="Par240">
        <w:r>
          <w:rPr>
            <w:rStyle w:val="InternetLink"/>
            <w:rFonts w:cs="Times New Roman" w:ascii="Times New Roman" w:hAnsi="Times New Roman"/>
            <w:sz w:val="28"/>
            <w:szCs w:val="28"/>
          </w:rPr>
          <w:t>"н" пункта 8</w:t>
        </w:r>
      </w:hyperlink>
      <w:r>
        <w:rPr>
          <w:rFonts w:cs="Times New Roman" w:ascii="Times New Roman" w:hAnsi="Times New Roman"/>
          <w:sz w:val="28"/>
          <w:szCs w:val="28"/>
        </w:rPr>
        <w:t xml:space="preserve"> настоящей статьи. Не могут служить основанием для признания подписи участника референдума недействительной имеющиеся в сведениях о нем,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23">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07.2007 </w:t>
      </w:r>
      <w:hyperlink r:id="rId124">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07.10.2011 </w:t>
      </w:r>
      <w:hyperlink r:id="rId125">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тратил силу. - </w:t>
      </w:r>
      <w:hyperlink r:id="rId1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bookmarkStart w:id="13" w:name="Par247"/>
      <w:bookmarkEnd w:id="13"/>
      <w:r>
        <w:rPr>
          <w:rFonts w:cs="Times New Roman" w:ascii="Times New Roman" w:hAnsi="Times New Roman"/>
          <w:sz w:val="28"/>
          <w:szCs w:val="28"/>
        </w:rPr>
        <w:t xml:space="preserve">12. По окончании проверки подписных листов составляется итоговый протокол, который подписывается руководителем рабочей группы - членом областной комиссии референдума Новосибирской области с правом решающего голоса и иными членами рабочей группы и представляется областной комиссии референдума Новосибирской области для принятия решения. В итоговом протоколе указываются количество заявленных, количество представленных и количество проверенных подпис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областной комиссии референдума Новосибирской области о результатах выдвижения инициативы проведения референдума. Копия итогового протокола передается уполномоченному представителю инициативной группы по проведению референдума не позднее чем за двое суток до заседания областной комиссии референдума Новосибирской области, на котором должен рассматриваться вопрос о соответствии порядка выдвижения инициативы проведения референдума требованиям </w:t>
      </w:r>
      <w:hyperlink r:id="rId127">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настоящего Закона. В случае, если количество достоверных подписей участников референдума недостаточно или количество недостоверных и (или) недействительных подписей составило 10 и более процентов от общего количества подписей, отобранных для проверки, уполномоченный представитель инициативной группы по проведению референдума вправе получить в областной комиссии референдума Новосибирской област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недостоверными и (или) недействительными, с указанием номеров папки, подписного листа и строки в подписном листе, в которых каждая из таких подписей содержится, а также получить копии официальных документов, на основании которых соответствующие подписи были признаны недостоверными и (или) недействительными. Повторная проверка подписных листов после принятия областной комиссией референдума Новосибирской области указанного в настоящем пункте решения может быть осуществлена только судом и только в пределах подписей, подлежавших проверк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28">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07.2007 </w:t>
      </w:r>
      <w:hyperlink r:id="rId129">
        <w:r>
          <w:rPr>
            <w:rStyle w:val="InternetLink"/>
            <w:rFonts w:cs="Times New Roman" w:ascii="Times New Roman" w:hAnsi="Times New Roman"/>
            <w:sz w:val="28"/>
            <w:szCs w:val="28"/>
          </w:rPr>
          <w:t>N 132-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В случае отказа в проведении референдума областная комиссия референдума Новосибирской области обязана в течение одних суток с момента принятия решения об отказе в проведении референдума выдать уполномоченному представителю инициативной группы по проведению референдума копию решения областной комиссии референдума Новосибирской области с изложением оснований отказа.</w:t>
      </w:r>
    </w:p>
    <w:p>
      <w:pPr>
        <w:pStyle w:val="Normal"/>
        <w:autoSpaceDE w:val="false"/>
        <w:spacing w:lineRule="auto" w:line="240" w:before="0" w:after="0"/>
        <w:ind w:firstLine="540"/>
        <w:jc w:val="both"/>
        <w:rPr>
          <w:rFonts w:ascii="Times New Roman" w:hAnsi="Times New Roman" w:cs="Times New Roman"/>
          <w:sz w:val="28"/>
          <w:szCs w:val="28"/>
        </w:rPr>
      </w:pPr>
      <w:bookmarkStart w:id="14" w:name="Par250"/>
      <w:bookmarkEnd w:id="14"/>
      <w:r>
        <w:rPr>
          <w:rFonts w:cs="Times New Roman" w:ascii="Times New Roman" w:hAnsi="Times New Roman"/>
          <w:sz w:val="28"/>
          <w:szCs w:val="28"/>
        </w:rPr>
        <w:t>14. Основаниями отказа в проведении референдума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отсутствие среди документов, представленных для назначения референдума, документов, необходимых в соответствии с Федеральным </w:t>
      </w:r>
      <w:hyperlink r:id="rId1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для назнач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среди подписей участников референдума, представленных для назначения референдум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1) если для назначения референдума требуется представить 200 и более подписей участников референдума,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пп. "б.1" введен </w:t>
      </w:r>
      <w:hyperlink r:id="rId1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едостаточное количество достоверных подписей участников референдума, представленных для назнач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в" в ред. </w:t>
      </w:r>
      <w:hyperlink r:id="rId1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есоздание инициативной группой по проведению референдума фонда референдума. Отсутствие средств в фонде референдума не является основанием отказа в проведе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помимо средств собственного фонда референдума иных денежных средств, составляющих более пяти процентов от установленного настоящим Законом предельного размера расходования средств фонда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евыше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более чем на пять процентов установленного настоящим Законом предельного размера расходования средств фонда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ж) установленный решением суда факт несоблюдения инициативной группой по проведению референдума в течение агитационного периода ограничений, предусмотренных </w:t>
      </w:r>
      <w:hyperlink w:anchor="Par681">
        <w:r>
          <w:rPr>
            <w:rStyle w:val="InternetLink"/>
            <w:rFonts w:cs="Times New Roman" w:ascii="Times New Roman" w:hAnsi="Times New Roman"/>
            <w:sz w:val="28"/>
            <w:szCs w:val="28"/>
          </w:rPr>
          <w:t>пунктом 1 статьи 36</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неоднократное использование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п. 14 в ред. </w:t>
      </w:r>
      <w:hyperlink r:id="rId1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Перечень оснований отказа в проведении референдума, установленный </w:t>
      </w:r>
      <w:hyperlink w:anchor="Par25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й статьи, является исчерпывающим.</w:t>
      </w:r>
    </w:p>
    <w:p>
      <w:pPr>
        <w:pStyle w:val="Normal"/>
        <w:autoSpaceDE w:val="false"/>
        <w:spacing w:lineRule="auto" w:line="240" w:before="0" w:after="0"/>
        <w:ind w:firstLine="540"/>
        <w:jc w:val="both"/>
        <w:rPr>
          <w:rFonts w:ascii="Times New Roman" w:hAnsi="Times New Roman" w:cs="Times New Roman"/>
          <w:sz w:val="28"/>
          <w:szCs w:val="28"/>
        </w:rPr>
      </w:pPr>
      <w:bookmarkStart w:id="15" w:name="Par266"/>
      <w:bookmarkEnd w:id="15"/>
      <w:r>
        <w:rPr>
          <w:rFonts w:cs="Times New Roman" w:ascii="Times New Roman" w:hAnsi="Times New Roman"/>
          <w:sz w:val="28"/>
          <w:szCs w:val="28"/>
        </w:rPr>
        <w:t xml:space="preserve">16. В случае соответствия порядка выдвижения инициативы проведения референдума требованиям настоящего Закона областная комиссия референдума Новосибирской области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решения о результатах выдвижения инициативы проведения референдума (с приложением итогового протокола, указанного в </w:t>
      </w:r>
      <w:hyperlink w:anchor="Par24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й статьи) в Законодательное Собрание Новосибирской области. Копия решения областной комиссии референдума Новосибирской области о результатах выдвижения инициативы проведения референдума направляется также инициативной группе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07.2007 </w:t>
      </w:r>
      <w:hyperlink r:id="rId136">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02.03.2011 </w:t>
      </w:r>
      <w:hyperlink r:id="rId137">
        <w:r>
          <w:rPr>
            <w:rStyle w:val="InternetLink"/>
            <w:rFonts w:cs="Times New Roman" w:ascii="Times New Roman" w:hAnsi="Times New Roman"/>
            <w:sz w:val="28"/>
            <w:szCs w:val="28"/>
          </w:rPr>
          <w:t>N 49-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В случае принятия областной комиссией референдума Новосибирской области решения об отказе в проведении референдума по предложенному для вынесения на референдум вопросу члены соответствующей инициативной группы не могут в течение двух лет со дня принятия этого решения выступать повторно с инициативой проведения референдума по вопросу, имеющему такую же по смыслу или содержанию формулировку.</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5. Назнач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значение и проведение референдума обязательно, если соблюдены порядок и сроки выдвижения инициативы проведения референдума и ее реализации, установленные федеральным законодательством,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необходимого количества подписей участников референдума, собранных в поддержку инициативы проведения референдума, выдвинутой инициативной группой по проведению референдума, является основанием для назначения референдума в порядке, предусмотренном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шение о назначении референдума принимается Законодательным Собранием Новосибирской области в течение 30 дней со дня поступления в Законодательное Собрание Новосибирской области документов о выдвижении инициативы проведения референдума и документов, предусмотренных </w:t>
      </w:r>
      <w:hyperlink w:anchor="Par266">
        <w:r>
          <w:rPr>
            <w:rStyle w:val="InternetLink"/>
            <w:rFonts w:cs="Times New Roman" w:ascii="Times New Roman" w:hAnsi="Times New Roman"/>
            <w:sz w:val="28"/>
            <w:szCs w:val="28"/>
          </w:rPr>
          <w:t>пунктом 16 статьи 1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Голосование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подлежит официальному опубликованию в средствах массовой информации не менее чем за 60 дней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6" w:name="Par282"/>
      <w:bookmarkEnd w:id="16"/>
      <w:r>
        <w:rPr>
          <w:rFonts w:cs="Times New Roman" w:ascii="Times New Roman" w:hAnsi="Times New Roman"/>
          <w:sz w:val="28"/>
          <w:szCs w:val="28"/>
        </w:rPr>
        <w:t>2. Голосование на референдуме не позднее чем за 25 дней до назначенного дня голосования может быть перенесено Законодательным Собранием Новосибирской области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шение о назначении референдума, а также о перенесении дня голосования на референдуме в соответствии с </w:t>
      </w:r>
      <w:hyperlink w:anchor="Par28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I. РЕГИСТРАЦИЯ (УЧЕТ) УЧАСТНИКОВ РЕФЕРЕНДУМ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СТАВЛЕНИЕ СПИСКОВ УЧАСТНИКОВ РЕФЕРЕНДУМ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ОВАНИЕ УЧАСТКОВ РЕФЕРЕНДУМА</w:t>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1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1. Регистрация (учет)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ведена </w:t>
      </w:r>
      <w:hyperlink r:id="rId1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регистрации (учету) подлежат все участники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гистрация (учет) участников референдума осуществляется в порядке, установленном Федеральным </w:t>
      </w:r>
      <w:hyperlink r:id="rId1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референдума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7. Составление списков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Списки участников референдума составляются территориальными комиссиями референдума, в том числе с использованием </w:t>
      </w:r>
      <w:hyperlink r:id="rId146">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отдельно по каждому участку референдума на основании сведений, представляемых по форме, установленной областной комиссией референдума Новосибирской области, уполномоченным на то органом или уполномоченным должностным лицо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47">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07.2007 </w:t>
      </w:r>
      <w:hyperlink r:id="rId148">
        <w:r>
          <w:rPr>
            <w:rStyle w:val="InternetLink"/>
            <w:rFonts w:cs="Times New Roman" w:ascii="Times New Roman" w:hAnsi="Times New Roman"/>
            <w:sz w:val="28"/>
            <w:szCs w:val="28"/>
          </w:rPr>
          <w:t>N 132-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7" w:name="Par305"/>
      <w:bookmarkEnd w:id="17"/>
      <w:r>
        <w:rPr>
          <w:rFonts w:cs="Times New Roman" w:ascii="Times New Roman" w:hAnsi="Times New Roman"/>
          <w:sz w:val="28"/>
          <w:szCs w:val="28"/>
        </w:rPr>
        <w:t>2. Списки участников референдума составляются не позднее чем за 11 дней до дня голосования на основании сведений об участниках референдума, представляемых главой местной администрации муниципального района, городского округа, командиром воинской части, а также руководителем организации, в которой участники референдума временно пребываю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49">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10.2011 </w:t>
      </w:r>
      <w:hyperlink r:id="rId150">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5.07.2013 </w:t>
      </w:r>
      <w:hyperlink r:id="rId151">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8" w:name="Par307"/>
      <w:bookmarkEnd w:id="18"/>
      <w:r>
        <w:rPr>
          <w:rFonts w:cs="Times New Roman" w:ascii="Times New Roman" w:hAnsi="Times New Roman"/>
          <w:sz w:val="28"/>
          <w:szCs w:val="28"/>
        </w:rPr>
        <w:t>3. Список участников референдума по участку референдума, образованному в местах временного пребывания участников референдума, составляется соответствующей участковой комиссией не позднее чем за два дня до дня голосования на основании сведений об участниках референдума, представляемых руководителем организации, в которой участник референдума временно пребыва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Утратил силу. - </w:t>
      </w:r>
      <w:hyperlink r:id="rId15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Сведения об участниках референдума формируются и уточняются должностными лицами, указанными в </w:t>
      </w:r>
      <w:hyperlink w:anchor="Par305">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w:t>
      </w:r>
      <w:hyperlink w:anchor="Par30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в порядке, предусмотренном </w:t>
      </w:r>
      <w:hyperlink r:id="rId154">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Государственной системе регистрации (учета) избирателей, участников референдума, и представляются в территориальные комиссии референдума, а в случаях, предусмотренных настоящим Законом, - в участковые комиссии сразу после назначения дня голосования или после образования эти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Лица, представляющие сведения об участниках референдума, несут ответственность за достоверность и полноту этих сведений, а также за своевременность их представления.</w:t>
      </w:r>
    </w:p>
    <w:p>
      <w:pPr>
        <w:pStyle w:val="Normal"/>
        <w:autoSpaceDE w:val="false"/>
        <w:spacing w:lineRule="auto" w:line="240" w:before="0" w:after="0"/>
        <w:jc w:val="both"/>
        <w:rPr/>
      </w:pPr>
      <w:r>
        <w:rPr>
          <w:rFonts w:cs="Times New Roman" w:ascii="Times New Roman" w:hAnsi="Times New Roman"/>
          <w:sz w:val="28"/>
          <w:szCs w:val="28"/>
        </w:rPr>
        <w:t xml:space="preserve">(п. 4.1 введен </w:t>
      </w:r>
      <w:hyperlink r:id="rId1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bookmarkStart w:id="19" w:name="Par313"/>
      <w:bookmarkEnd w:id="19"/>
      <w:r>
        <w:rPr>
          <w:rFonts w:cs="Times New Roman" w:ascii="Times New Roman" w:hAnsi="Times New Roman"/>
          <w:sz w:val="28"/>
          <w:szCs w:val="28"/>
        </w:rPr>
        <w:t>5. Список участников референдума составляется в двух экземплярах. Сведения об участниках референдума, включаемые в список участников референдума,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участника референдума (в возрасте 18 лет - дополнительно день и месяц рождения), адрес его места жительства. В списке участников референдума должны быть предусмотрены места для проставления участником референдума подписи за полученный им бюллетень, серии и номера своего паспорта или документа, заменяющего паспорт гражданина, для проставления подписи члена участковой комиссии референдума, выдавшего бюллетень участнику референдума для внесения суммарных данных по числу проголосовавших участников референдума, а также графа "Особые отметк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20" w:name="Par315"/>
      <w:bookmarkEnd w:id="20"/>
      <w:r>
        <w:rPr>
          <w:rFonts w:cs="Times New Roman" w:ascii="Times New Roman" w:hAnsi="Times New Roman"/>
          <w:sz w:val="28"/>
          <w:szCs w:val="28"/>
        </w:rPr>
        <w:t>6. Первый экземпляр списка участников референдума подписывают председатель и секретарь территориальной комиссии референдума, составившей список. На участках референдума, образованных на территории воинской части, в местах временного пребывания граждан, список участников референдума подписывают председатель и секретарь участковой комиссии референдума. Список участников референдума заверяется печатями соответственно территориальной и (или) участково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сроки изготовления, использования второго экземпляра списка участников референдума, его передачи соответствующей участковой комиссии референдума, заверения и уточнения определяются областной комиссией референдум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Территориальная комиссия референдума передает по акту участковым комиссиям референдума первый экземпляр списка участников референдума конкретного участка референдума не позднее чем за 10 дней до дня голосования. Участковая комиссия референдума вправе разделить первый экземпляр списка участников референдума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референдума и подписью ее председател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58">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8.05.2013 </w:t>
      </w:r>
      <w:hyperlink r:id="rId159">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частковая комиссия референдума после получения списка участников референдума уточняет его в соответствии с установленным порядком организации взаимодействия комиссий референдума с органами местного самоуправления, организациями и учреждениями, осуществляющими регистрацию (учет) участников референдума. Выверенный и уточненный список участников референдума не позднее дня, предшествующего дню голосования, подписывается председателем и секретарем участковой комиссии референдума и заверяется печатью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8. Порядок включения граждан в список участников референдума и исключения из н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Граждане Российской Федерации, обладающие на день проведения голосования правом на участие в референдуме в соответствии со </w:t>
      </w:r>
      <w:hyperlink w:anchor="Par48">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настоящего Закона, включаются в списки участников референдума. Гражданин включается в список участников референдума только на одном участке референдума. При выявлении территориальной комиссией референдума факта включения гражданина Российской Федерации в списки участников референдума на разных участках референдума данная территориальная комиссия референдума до передачи списков участников референдума в участковые комиссии референдума проводит работу по устранению ошибки или неточности в указанных списка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снованием для включения гражданина в список участников референдума на конкретном участке референдума является факт нахождения его места жительства на территории этого участка референдума, а в случаях, предусмотренных Федеральным </w:t>
      </w:r>
      <w:hyperlink r:id="rId1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иным законом, - факт временного пребывания гражданина на территории этого участка референдума (при наличии у гражданина права на участие в референдуме), установленный органами регистрационного учета граждан Российской Федерации по месту пребывания и по месту жительства в соответствии с федеральным законом, а в случаях, предусмотренных Федеральным </w:t>
      </w:r>
      <w:hyperlink r:id="rId1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иным законом, - другими уполномоченными на то органами, организациями и должностными лиц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участку референдума, образованному на территории воинской части, список участников референдума - военнослужащих, находящихся в воинской части, членов их семей и других участников референдума,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ется участковой комиссией референдума не позднее чем за 10 дней до дня голосования на основании сведений об участниках референдума, представляемых командиром воинской част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64">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12.05.2014 </w:t>
      </w:r>
      <w:hyperlink r:id="rId165">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еннослужащие, проживающие вне территории расположения воинских частей, включаются в списки участников референдума по месту жительства на общих основаниях. Основанием для включения в список участников референдума военнослужащих, находящихся в воинской части, членов их семей и других участников референдума, проживающих на территории расположения воинской части, является факт нахождения их места жительства на территории расположения воинской части, либо факт регистрации при воинской части, которые устанавливаю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на территории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частники референдума, место жительства которых находится на территории Новосибирской област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дислоцированной на территории Новосибирской области,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 (на основании данных паспорта гражданина или документа, заменяющего паспорт гражданина). Информация об этом передается в участковую комиссию референдума, где данный участник референдума включен в список участников референдума по месту жительства, через соответствующую территориальную комиссию референдума (если место жительства участника референдума находится на территории Новосибирской области). Участковая комиссия референдума в графе "Особые отметки" списка участников референдума делает отметку: "Включен в список участников референдума на участке референдума N" с указанием номера участ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16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1. Утратил силу. - </w:t>
      </w:r>
      <w:hyperlink r:id="rId16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ждане, поселившиеся на территории участка референдума после представления списка участников референдума для ознакомления, а также участники референдума, по какой-либо иной причине не включенные в список участников референдума, дополнительно включаются участковой комиссией референдума в список участников референдума на основании паспорта или документа, заменяющего паспорт гражданина, а при необходимости и документов, подтверждающих факт нахождения места жительства участника референдума на территории данного участка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сключение гражданина из списка участников референдума после его подписания председателем и секретарем территориальной комиссии референдума и заверения его печатью соответствующей комиссии референдума производится только на основании официальных документов, а также в случае включения его в другой список участников референдума. При этом в список участников референдума, а также в базу данных Государственной автоматизированной информационной системы вносится запись "исключен", дата исключения гражданина из списка участников референдума и причина этого исключения. Запись в списке участников референдума заверяется подписью председателя участково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носить какие-либо изменения в списки участников референдума после окончания голосования и начала подсчета голосов участников референдума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9. Ознакомление участников референдума со спис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писок участников референдума представляется участковой комиссией референдума для ознакомления участников референдума и дополнительного уточнения за 10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70">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8.05.2013 </w:t>
      </w:r>
      <w:hyperlink r:id="rId171">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Российской Федерации, обладающий правом на участие в референдуме, вправе обратиться в участковую комиссию референдума с заявлением о включении его в список участников референдума, о любой ошибке или неточности в сведениях о нем, внесенных в список участников референдума. В течение 24 часов, а в день голосования - в течение двух часов с момента обращения, но не позднее момента окончания голосования участковая комиссия референдума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шение участковой комиссии референдума об отклонении заявления о включении гражданина Российской Федерации в список участников референдума может быть обжаловано в вышестоящую комиссию референдума или в суд по месту нахождения участковой комиссии референдума в порядке, установленном действующим федеральным законодательством. В случае, если принято решение об удовлетворении жалобы (заявления), исправление в списке участников референдума производится участковой комиссией референдума немедленно. Исключение гражданина Российской Федерации из списка участников референдума после его подписания председателями и секретарями соответствующих комиссий референдума и заверения его печатями этих комиссий в порядке, предусмотренном </w:t>
      </w:r>
      <w:hyperlink w:anchor="Par315">
        <w:r>
          <w:rPr>
            <w:rStyle w:val="InternetLink"/>
            <w:rFonts w:cs="Times New Roman" w:ascii="Times New Roman" w:hAnsi="Times New Roman"/>
            <w:sz w:val="28"/>
            <w:szCs w:val="28"/>
          </w:rPr>
          <w:t>пунктом 6 статьи 17</w:t>
        </w:r>
      </w:hyperlink>
      <w:r>
        <w:rPr>
          <w:rFonts w:cs="Times New Roman" w:ascii="Times New Roman" w:hAnsi="Times New Roman"/>
          <w:sz w:val="28"/>
          <w:szCs w:val="28"/>
        </w:rPr>
        <w:t xml:space="preserve"> настоящего Закона, производится только на основании официальных документов, в том числе сообщения вышестоящей комиссии референдума о включении участника референдума в список участников референдума на другом участке референдума. При этом в списке участников референдума указывается дата исключения гражданина Российской Федерации из списка, а также причина такого исключения. Запись в списке участников референдума заверяется подписью председателя участковой комиссии референдума с указанием даты внесения этой подпис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73">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17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Каждый гражданин Российской Федерации вправе сообщить в участковую комиссию референдума об изменении указанных в </w:t>
      </w:r>
      <w:hyperlink w:anchor="Par313">
        <w:r>
          <w:rPr>
            <w:rStyle w:val="InternetLink"/>
            <w:rFonts w:cs="Times New Roman" w:ascii="Times New Roman" w:hAnsi="Times New Roman"/>
            <w:sz w:val="28"/>
            <w:szCs w:val="28"/>
          </w:rPr>
          <w:t>пункте 5 статьи 17</w:t>
        </w:r>
      </w:hyperlink>
      <w:r>
        <w:rPr>
          <w:rFonts w:cs="Times New Roman" w:ascii="Times New Roman" w:hAnsi="Times New Roman"/>
          <w:sz w:val="28"/>
          <w:szCs w:val="28"/>
        </w:rPr>
        <w:t xml:space="preserve"> настоящего Закона сведений об участниках референдума, включенных в список участников референдума на соответствующем участке референдума, а также об изменении сведений о месте рождения, поле, гражданстве, наименования и кода органа, выдавшего документ, удостоверяющий личность, даты выдачи документа, удостоверяющего личност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0. Образование участ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частки референдума образуются в соответствии с </w:t>
      </w:r>
      <w:hyperlink r:id="rId176">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7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r:id="rId178">
        <w:r>
          <w:rPr>
            <w:rStyle w:val="InternetLink"/>
            <w:rFonts w:cs="Times New Roman" w:ascii="Times New Roman" w:hAnsi="Times New Roman"/>
            <w:sz w:val="28"/>
            <w:szCs w:val="28"/>
          </w:rPr>
          <w:t>4 статьи 19</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1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18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21" w:name="Par356"/>
      <w:bookmarkEnd w:id="21"/>
      <w:r>
        <w:rPr>
          <w:rFonts w:cs="Times New Roman" w:ascii="Times New Roman" w:hAnsi="Times New Roman"/>
          <w:sz w:val="28"/>
          <w:szCs w:val="28"/>
        </w:rPr>
        <w:t>3. В местах временного пребывания участников референдума (больницах, санаториях, домах отдыха, местах содержания под стражей подозреваемых и обвиняемых и других местах временного пребывания) участки референдума могут образовываться территориальными комиссиями референдума на установленный ими срок не позднее чем за 30 дней до дня голосования, а в исключительных случаях по согласованию с областной комиссией референдума Новосибирской области - не позднее чем за три дня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81">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2.03.2011 </w:t>
      </w:r>
      <w:hyperlink r:id="rId182">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4.07.2012 </w:t>
      </w:r>
      <w:hyperlink r:id="rId183">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07.11.2012 </w:t>
      </w:r>
      <w:hyperlink r:id="rId184">
        <w:r>
          <w:rPr>
            <w:rStyle w:val="InternetLink"/>
            <w:rFonts w:cs="Times New Roman" w:ascii="Times New Roman" w:hAnsi="Times New Roman"/>
            <w:sz w:val="28"/>
            <w:szCs w:val="28"/>
          </w:rPr>
          <w:t>N 267-ОЗ</w:t>
        </w:r>
      </w:hyperlink>
      <w:r>
        <w:rPr>
          <w:rFonts w:cs="Times New Roman" w:ascii="Times New Roman" w:hAnsi="Times New Roman"/>
          <w:sz w:val="28"/>
          <w:szCs w:val="28"/>
        </w:rPr>
        <w:t xml:space="preserve">, от 29.05.2014 </w:t>
      </w:r>
      <w:hyperlink r:id="rId18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22" w:name="Par358"/>
      <w:bookmarkEnd w:id="22"/>
      <w:r>
        <w:rPr>
          <w:rFonts w:cs="Times New Roman" w:ascii="Times New Roman" w:hAnsi="Times New Roman"/>
          <w:sz w:val="28"/>
          <w:szCs w:val="28"/>
        </w:rPr>
        <w:t xml:space="preserve">4. Военнослужащие голосуют на общих участках референдума. В порядке исключения допускается образование участков референдума на территориях воинских частей, расположенных в обособленных, удаленных от населенных пунктов местностях. Участки референдума в этих случаях образуются в срок, установленный </w:t>
      </w:r>
      <w:hyperlink w:anchor="Par356">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 а в исключительных случаях - не позднее чем за три дня до дня голосования командирами воинских частей по решению областной комиссии референдума Новосибирской области на установленный ею срок.</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86">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11.2012 </w:t>
      </w:r>
      <w:hyperlink r:id="rId187">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Списки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и помещений для голосования должны быть опубликованы главой местной администрации муниципального района, городского округа не позднее чем за 40 дней до дня голосования. В случае образования участков референдума в местах временного пребывания участников референдума, а также на территориях воинских частей, расположенных в обособленных, удаленных от населенных пунктов местностях, сведения, указанные в настоящем пункте, обнародуются лицами, образовавшими участки референдума, не позднее чем за 15 дней до дня голосования, а в исключительных случаях, предусмотренных </w:t>
      </w:r>
      <w:hyperlink w:anchor="Par35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ar35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не позднее чем за 2 дня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1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V. КОМИССИИ РЕФЕРЕНДУМ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1. Система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у и проведение референдума, реализацию и защиту прав граждан при проведении референдума осуществля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ластная комиссия референдум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е (районные, городские и други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ковы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я вышестоящей комиссии референдума, принятые в пределах ее компетенции, обязательны для нижестоящих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комиссии референдума, противоречащее федеральным конституционным законам, федеральным законам или законам Новосибирской области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соответствующие материалы на повторное рассмотрение комиссией, решение которой было отмен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миссии референдума в пределах своих полномочий независимы от органов государствен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bookmarkStart w:id="23" w:name="Par374"/>
      <w:bookmarkEnd w:id="23"/>
      <w:r>
        <w:rPr>
          <w:rFonts w:cs="Times New Roman" w:ascii="Times New Roman" w:hAnsi="Times New Roman"/>
          <w:sz w:val="28"/>
          <w:szCs w:val="28"/>
        </w:rPr>
        <w:t>4. Комиссии референдума обязаны в пределах своей компетенции рассматривать поступившие к ним в ходе кампании референдума обращения о нарушении федеральных законов, настоящего Закона и иных законов Новосибирской области в части организации подготовки и проведения референдум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и, требуют дополнительной проверки, решения по ним принимаются не позднее чем в десятидневный срок. Если обращение указывает на нарушение закона инициативной группой по проведению референдума, иной группой участников референдума, эта инициативная группа, иная группа участников референдума или их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Комиссии референдума вправе, в том числе в связи с обращениями, указанными в </w:t>
      </w:r>
      <w:hyperlink w:anchor="Par374">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й статьи, обращаться с представлениями о проведении соответствующих проверок и пресечении нарушений действующего законодательства о референдумах в части, регулирующей подготовку и проведение референдума, в правоохранительные органы, органы исполнительной власти, которые обязаны в пятидневный срок, если представление получено за пять и менее дней до дня голосования - не позднее дня, предшествующего дню голосования, а по обращениям, поступившим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 случае нарушения инициативной группой по проведению референдума, иной группой участников референдума Федерального </w:t>
      </w:r>
      <w:hyperlink r:id="rId1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его Закона областная комиссия референдума Новосибирской области вправе вынести инициативной группе по проведению референдума, иной группе участников референдума предупреждение, которое доводится до сведения участников референдума через средства массовой информации либо иным способом.</w:t>
      </w:r>
    </w:p>
    <w:p>
      <w:pPr>
        <w:pStyle w:val="Normal"/>
        <w:autoSpaceDE w:val="false"/>
        <w:spacing w:lineRule="auto" w:line="240" w:before="0" w:after="0"/>
        <w:jc w:val="both"/>
        <w:rPr/>
      </w:pPr>
      <w:r>
        <w:rPr>
          <w:rFonts w:cs="Times New Roman" w:ascii="Times New Roman" w:hAnsi="Times New Roman"/>
          <w:sz w:val="28"/>
          <w:szCs w:val="28"/>
        </w:rPr>
        <w:t xml:space="preserve">(п. 5.1 введен </w:t>
      </w:r>
      <w:hyperlink r:id="rId19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омиссии референдума обеспечивают информирование участников референдума о сроках и порядке осуществления действий, связанных с подготовкой и проведением референдума, о ходе кампании референдума, а также об инициативной группе по проведению референдума, иных группах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 предоставлять на безвозмездной основе необходимые помещения, в том числе для хранения документации референдума до передачи ее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решения о назначении референдума, их должностные лица обязаны оказывать комиссиям референдума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autoSpaceDE w:val="false"/>
        <w:spacing w:lineRule="auto" w:line="240" w:before="0" w:after="0"/>
        <w:jc w:val="both"/>
        <w:rPr/>
      </w:pPr>
      <w:r>
        <w:rPr>
          <w:rFonts w:cs="Times New Roman" w:ascii="Times New Roman" w:hAnsi="Times New Roman"/>
          <w:sz w:val="28"/>
          <w:szCs w:val="28"/>
        </w:rPr>
        <w:t xml:space="preserve">(п. 8 в ред. </w:t>
      </w:r>
      <w:hyperlink r:id="rId1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Государственные организации, осуществляющие теле- и (или) радиовещание (далее - телерадиовещание), и редакции государственных периодических печатных изданий обязаны безвозмездно предоставлять комиссиям референдума эфирное время для информирования участников референдума в порядке, установленном Федеральным </w:t>
      </w:r>
      <w:hyperlink r:id="rId1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Новосибирской области, и печатную площадь для опубликования решений комиссий референдума и размещения иной информ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1.03.2010 </w:t>
      </w:r>
      <w:hyperlink r:id="rId193">
        <w:r>
          <w:rPr>
            <w:rStyle w:val="InternetLink"/>
            <w:rFonts w:cs="Times New Roman" w:ascii="Times New Roman" w:hAnsi="Times New Roman"/>
            <w:sz w:val="28"/>
            <w:szCs w:val="28"/>
          </w:rPr>
          <w:t>N 455-ОЗ</w:t>
        </w:r>
      </w:hyperlink>
      <w:r>
        <w:rPr>
          <w:rFonts w:cs="Times New Roman" w:ascii="Times New Roman" w:hAnsi="Times New Roman"/>
          <w:sz w:val="28"/>
          <w:szCs w:val="28"/>
        </w:rPr>
        <w:t xml:space="preserve">, от 04.07.2012 </w:t>
      </w:r>
      <w:hyperlink r:id="rId194">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этом расходы организаций телерадиовещания и редакций периодических печатных изданий осуществляются в порядке, установленном </w:t>
      </w:r>
      <w:hyperlink r:id="rId195">
        <w:r>
          <w:rPr>
            <w:rStyle w:val="InternetLink"/>
            <w:rFonts w:cs="Times New Roman" w:ascii="Times New Roman" w:hAnsi="Times New Roman"/>
            <w:sz w:val="28"/>
            <w:szCs w:val="28"/>
          </w:rPr>
          <w:t>пунктом 10 статьи 50</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радиовещание, редакции периодических печатных изданий, а также должностные лица указанных органов и организаций обязаны предоставлять комиссиям референдума необходимые сведения и материалы, давать ответы на обращения комиссий референдума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референдума безвозмездно.</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196">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1.03.2010 </w:t>
      </w:r>
      <w:hyperlink r:id="rId197">
        <w:r>
          <w:rPr>
            <w:rStyle w:val="InternetLink"/>
            <w:rFonts w:cs="Times New Roman" w:ascii="Times New Roman" w:hAnsi="Times New Roman"/>
            <w:sz w:val="28"/>
            <w:szCs w:val="28"/>
          </w:rPr>
          <w:t>N 455-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рядок формирования, расформирования комиссий референдума, организация деятельности, срок полномочий, статус членов комиссии референдума определяются в соответствии с Федеральным </w:t>
      </w:r>
      <w:hyperlink r:id="rId19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 "</w:t>
      </w:r>
      <w:hyperlink r:id="rId19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2. Областная комиссия референдум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иссией, организующей в соответствии с настоящим Законом подготовку и проведение референдума, является областная комиссия референдума Новосибирской области (далее - областная комисс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ластная комиссия референдума при проведении референдума осуществляет следующи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Новосибирской области контроль за соблюдением права граждан Российской Федерации на участие в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еспечивает единообразное применение настоящего Закона, давая разъяснения по его реализации, и издает инструкции по вопросам подготовки и проведения референдума, обязательные для нижестоящих комиссий, инициативной группы по проведению референдума, иных групп участников референдума и иных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рганизует размещение заказа на производство технологического оборудования (кабины для голосования, ящики для голосования) для участковых комиссий референдума, осуществляет на территории Новосибирской области контроль за соблюдением нормативов технологического оборудования для участковых комиссий референдума, обеспечивает реализацию мероприятий, связанных с подготовкой и проведением референдума, изданием необходимой печатной продукции;</w:t>
      </w:r>
    </w:p>
    <w:p>
      <w:pPr>
        <w:pStyle w:val="Normal"/>
        <w:autoSpaceDE w:val="false"/>
        <w:spacing w:lineRule="auto" w:line="240" w:before="0" w:after="0"/>
        <w:jc w:val="both"/>
        <w:rPr/>
      </w:pPr>
      <w:r>
        <w:rPr>
          <w:rFonts w:cs="Times New Roman" w:ascii="Times New Roman" w:hAnsi="Times New Roman"/>
          <w:sz w:val="28"/>
          <w:szCs w:val="28"/>
        </w:rPr>
        <w:t xml:space="preserve">(пп. "в" в ред. </w:t>
      </w:r>
      <w:hyperlink r:id="rId2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существляет меры по организации единого порядка распределения эфирного времени и печатной площади между инициативной группой по проведению референдума, иными группами участников референдума для проведени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меры по обеспечению при проведении референдума соблюдения единого порядка установления итогов голосования и определения результатов референдума, а также порядка опубликования итогов голосования и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существляет меры по организации финансирования подготовки и проведения референдума, распределяет выделенные из областного бюджета Новосибирской области средства на финансовое обеспечение подготовки и проведения референдума, контролирует их целевое ис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утверждает форму регистрационного свидетельства, выдаваемого инициативной группе по проведению референдума, иным группам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регистрирует инициативную группу по проведению референдума, иные группы участников референдума, выдает им регистрационные свидетельства установленного образц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обеспечивает соблюдение равных правовых условий участия в кампании референдума для всех участников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устанавливает форму бюллетеня и других документов в соответствии с настоящим Законом, утверждает текст бюллетеня, устанавливает количество бюллетеней, размещает заказ на их изготовление в полиграфической орган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л) утратил силу. - </w:t>
      </w:r>
      <w:hyperlink r:id="rId20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обеспечивает изготовление бюллетеней и передачу их в нижестоящую комиссию референдума в соответствии с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контролирует обеспечение комиссий референдума помещениями, транспортом, связью, рассматривает иные вопросы материально-технического обеспеч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оказывает правовую, методическую, организационно-техническую помощь нижестоящим комиссия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 заслушивает сообщения исполнительных органов государственной власти Новосибирской области, органов местного самоуправления по вопросам, связанным с подготовкой и проведение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устанавливает общие итоги голосования и результаты референдума и сообщает их средствам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 утверждает образцы печатей комиссий референдума, порядок пересылки и хран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участвует в организации Государственной системы регистрации (учета) избирателей, участников референдума и в осуществлении этой регистрации (учета), в формировании и ведении регистра избирател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ф) утратил силу. - </w:t>
      </w:r>
      <w:hyperlink r:id="rId20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х) осуществляет иные полномочия в соответствии с федеральными законами, </w:t>
      </w:r>
      <w:hyperlink r:id="rId20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сибирской области, настоящим Законом и иными законам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3. Полномочия территориальн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ая (районная, городская и другие) комиссия референдума на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существляет контроль за соблюдением прав граждан на участие в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оставляет списки участников референдума на соответствующей территории отдельно по каждому участку референдума, за исключением случаев, предусмотренны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ередает по акту участковым комиссиям референдума списки участников референдума не позднее чем за 10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07.2007 </w:t>
      </w:r>
      <w:hyperlink r:id="rId208">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05.07.2013 </w:t>
      </w:r>
      <w:hyperlink r:id="rId209">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участковых комиссий референдума помещениями, транспортными средствами, средствами связи, рассматривает другие вопросы материально-технического обеспечения подготовки и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нформирует население о месте нахождения участковых комиссий референдума, ходе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казывает методическую, организационно-техническую помощь нижестоящим комиссия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существляет организационно-техническую работу по подготовке и проведению референдума, координирует работу участковых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распоряжается денежными средствами, выделенными на подготовку и проведение референдума, и распределяет их между участковыми комиссиями референдума, контролирует целевое использование указан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осуществляет меры по соблюдению единого порядка установления итогов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обладает правом вышестоящей комиссии референдума в отношении участковых комиссий референдума, рассматривает жалобы и заявления на решения и действия (бездействие) этих комиссий референдума и принимает по жалобам и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обеспечивает хранение и передачу документов, связанных с подготовкой и проведением референдума, в архив или вышестоящ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заслушивает сообщения исполнительных органов государственной власти Новосибирской области и органов местного самоуправления по вопросам, связанным с подготовкой и проведением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н) утратил силу. - </w:t>
      </w:r>
      <w:hyperlink r:id="rId2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осуществляет иные полномочия в соответствии с действующим федеральным и област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лномочия территориальной комиссии референдума по решению областной комиссии референдума, принятому по согласованию с представительным органом местного самоуправления, могут возлагаться на соответствующую избирательную комиссию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4. Полномочия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ковая комисс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формирует население об адресе и о номере телефона участковой комиссии референдума, времени ее работы, а также о дне, времени и месте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уточняет список участников референдума, производит ознакомление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еспечивает подготовку помещений для голосования, ящиков для голосования и другого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беспечивает информирование участников референдума о вопросах референдума на основе сведений, полученных из вышестояще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контролирует соблюдение на территории участка референдума порядка проведения агитации по вопросам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е) утратил силу. - </w:t>
      </w:r>
      <w:hyperlink r:id="rId2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рганизует на участке референдума голосование в день голосования, а также досрочное голосовани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оводит подсчет голосов, устанавливает итоги голосования на участке референдума, составляет протокол об итогах голосования и передает его в территориальн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объявляет итоги голосования на участке референдума и выдает заверенные копии протокола об итогах голосования лицам, осуществлявшим наблюдение за ходом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рассматривает в пределах своих полномочий жалобы (заявления) на нарушение федерального законодательства, настоящего Закона и принимает по указанным жалобам (заявлениям) мотивированные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л) утратил силу. - </w:t>
      </w:r>
      <w:hyperlink r:id="rId2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обеспечивает хранение и передачу в вышестоящие комиссии документов, связанных с подготовкой и проведение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осуществляет иные полномочия в соответствии с действующим федеральным и област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2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5. Гласность в деятельности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24" w:name="Par462"/>
      <w:bookmarkEnd w:id="24"/>
      <w:r>
        <w:rPr>
          <w:rFonts w:cs="Times New Roman" w:ascii="Times New Roman" w:hAnsi="Times New Roman"/>
          <w:sz w:val="28"/>
          <w:szCs w:val="28"/>
        </w:rPr>
        <w:t>1. На всех заседаниях комиссий референдума, а также при подсчете голосов участников референдума и осуществлении участковой, территориальной комиссиями референдума работы со списками участников референдума, с бюллетенями, протоколами об итогах голосования вправе присутствовать члены вышестоящих комиссий референдума и работники их аппарата, члены или уполномоченные представители инициативной группы по проведению референдума, иных групп участников референдума. Для присутствия на заседаниях и при осуществлении работы с указанными документами указанным лицам не требуется дополнительное разрешение. Соответствующая комиссия референдума обязана обеспечить оповещение и возможность свободного доступа указанных лиц на свои заседания и в помещение, в котором проводится подсчет голосов участников референдума, осуществляется работа с указанными документами. На всех заседаниях комиссии и при осуществлении ею работы с указанными документами, а также при подсчете голосов участников референдума вправе присутствовать представители средств массовой информ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16">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21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я комиссий референдума, непосредственно связанные с подготовкой и проведением референдума, публикуются в государственных или муниципальных периодических печатных изданиях либо доводятся до сведения участников референдума иным путем, а также передаются в иные средства массовой информации в объеме и сроки, установленные настоящим Законом.</w:t>
      </w:r>
    </w:p>
    <w:p>
      <w:pPr>
        <w:pStyle w:val="Normal"/>
        <w:autoSpaceDE w:val="false"/>
        <w:spacing w:lineRule="auto" w:line="240" w:before="0" w:after="0"/>
        <w:ind w:firstLine="540"/>
        <w:jc w:val="both"/>
        <w:rPr/>
      </w:pPr>
      <w:bookmarkStart w:id="25" w:name="Par465"/>
      <w:bookmarkEnd w:id="25"/>
      <w:r>
        <w:rPr>
          <w:rFonts w:cs="Times New Roman" w:ascii="Times New Roman" w:hAnsi="Times New Roman"/>
          <w:sz w:val="28"/>
          <w:szCs w:val="28"/>
        </w:rPr>
        <w:t xml:space="preserve">3. С момента начала работы участковой комиссии референдума в день голосования, а также в дни досрочного голосования и до получения сообщения о принятии вышестоящей комиссией протокола об итогах голосования, а также при повторном подсчете голосов участников референдума на участках референдума вправе присутствовать лица, перечисленные в </w:t>
      </w:r>
      <w:hyperlink w:anchor="Par46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а также наблюдатели, иностранные (международные) наблюдател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bookmarkStart w:id="26" w:name="Par467"/>
      <w:bookmarkEnd w:id="26"/>
      <w:r>
        <w:rPr>
          <w:rFonts w:cs="Times New Roman" w:ascii="Times New Roman" w:hAnsi="Times New Roman"/>
          <w:sz w:val="28"/>
          <w:szCs w:val="28"/>
        </w:rPr>
        <w:t>4.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уровне, соответствующем уровню референдума, или на более высоком уровне.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референдума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19">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8.05.2013 </w:t>
      </w:r>
      <w:hyperlink r:id="rId220">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помещение участковой комиссии референдума, сформированной на участке референдума,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участке референдума должен быть обеспечен доступ всем членам комиссии референдума, наблюдателям, иным лицам, указанным в </w:t>
      </w:r>
      <w:hyperlink w:anchor="Par46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21">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2.03.2011 </w:t>
      </w:r>
      <w:hyperlink r:id="rId222">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29.05.2014 </w:t>
      </w:r>
      <w:hyperlink r:id="rId22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аблюдатели, иностранные (международные) наблюдатели вправе присутствовать в иных комиссиях при установлении ими итогов голосования, определении результатов референдума, составлении соответствующих протоколов об итогах голосования, а также при повторном подсчете голосов участников референдума.</w:t>
      </w:r>
    </w:p>
    <w:p>
      <w:pPr>
        <w:pStyle w:val="Normal"/>
        <w:autoSpaceDE w:val="false"/>
        <w:spacing w:lineRule="auto" w:line="240" w:before="0" w:after="0"/>
        <w:ind w:firstLine="540"/>
        <w:jc w:val="both"/>
        <w:rPr/>
      </w:pPr>
      <w:bookmarkStart w:id="27" w:name="Par472"/>
      <w:bookmarkEnd w:id="27"/>
      <w:r>
        <w:rPr>
          <w:rFonts w:cs="Times New Roman" w:ascii="Times New Roman" w:hAnsi="Times New Roman"/>
          <w:sz w:val="28"/>
          <w:szCs w:val="28"/>
        </w:rPr>
        <w:t xml:space="preserve">7. Полномочия наблюдателя должны быть удостоверены в письменной форме в направлении, выданном инициативной группой по проведению референдума, обществен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участка референдума, наименование комиссии референдума, куда он направляется, а также делается запись об отсутствии ограничений, предусмотренных </w:t>
      </w:r>
      <w:hyperlink w:anchor="Par467">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й статьи.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 Указание каких-либо дополнительных сведений о наблюдателе, а в случае направления наблюдателя инициативной группой по проведению референдума и проставление печати не требу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24">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8.05.2013 </w:t>
      </w:r>
      <w:hyperlink r:id="rId225">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Указанный в </w:t>
      </w:r>
      <w:hyperlink w:anchor="Par472">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настоящей статьи документ может быть предъявлен в участковую комиссию референдума в период, указанный в </w:t>
      </w:r>
      <w:hyperlink w:anchor="Par465">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в территориальную комиссию референдума, областную комиссию референдума - в период с начала голосования на участках референдума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комиссии референдума, помещении для голосования двумя и более наблюдателями, представляющими интересы одного общественного объединения, инициативной группы по проведению референдума. Не допускается установление каких-либо иных, кроме установленных Федеральным </w:t>
      </w:r>
      <w:hyperlink r:id="rId2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етом голосов участников референдума, составлением протоколов об итогах голосования, а также выдачи копий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27">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8.05.2013 </w:t>
      </w:r>
      <w:hyperlink r:id="rId228">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блюдател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знакомиться со списками участников референдума, реестром заявлений (обращений) о голосовании вне помещения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29">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23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находиться в помещении для голосования соответствующего участка референдума в день голосования, а также в дни досрочного голосования в любое время в период, указанный в </w:t>
      </w:r>
      <w:hyperlink w:anchor="Par465">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наблюдать за выдачей бюллетеней участник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31">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23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сутствовать при голосовании участников референдума вне помещения для голосования, наблюдать за выдачей бюллетеней участникам референду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д. </w:t>
      </w:r>
      <w:hyperlink r:id="rId2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наблюдать за подсчетом числа граждан, внесенных в списки участников референдума, бюллетеней, выданных участникам референдума, погашенных бюллетеней; наблюдать за подсчетом голосов участников референдума на участке референдума на расстоянии и в условиях, обеспечивающих им обозримость содержащихся в бюллетенях отметок участников референдума; знакомиться с любым заполненным или незаполненным бюллетенем при подсчете голосов участников референдума; наблюдать за составлением комиссией референдума протокола об итогах голосования и иных документов в период, указанный в </w:t>
      </w:r>
      <w:hyperlink w:anchor="Par465">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бращаться к председателю участковой комиссии референдума, а в случае его отсутствия - к лицу, его замещающему, с предложениями и замечаниями по вопросам организации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знакомиться с протоколами соответствующей комиссии референдума, нижестоящих комиссий референдума об итогах голосования, о результатах референдума и приложенными к ним документами, получать от соответствующей комиссии заверенные копии указанных протокол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бжаловать в порядке, установленном действующим законодательством, действия (бездействие) участковой комиссии референдума, иной комиссии референдума в вышестоящую комиссию референдума, Центральную избирательную комиссию Российской Федерации или в су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исутствовать при повторном подсчете голосов участников референдума в соответствующих комиссиях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носить нагрудный знак с обозначением своего статуса и указанием своих фамилии, имени и отчества, а также наименования общественного объединения, направившего наблюдателя в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блюдатель не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ыдавать участникам референдума бюллет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расписываться за участника референдума, в том числе по его просьбе, в получении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ть за участника референдума, в том числе по его просьбе, бюллет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принимать действия, нарушающие тайну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ринимать непосредственное участие в проводимом членами комиссии референдума с правом решающего голоса подсчете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овершать действия, препятствующие работ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роводить агитацию среди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участвовать в принятии решений соответствующе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исутствовать на заседаниях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знакомиться с протоколом участковой комиссии референдума об итогах голосования, а также с протоколами иных комиссий референдума об итогах голосования, о результатах референдума, в том числе составляемыми повторно, получать от соответствующей комиссии референдума копии указанных протоколов и приложенных к ни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сутствовать на агитационных мероприятиях, освещать их прове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jc w:val="both"/>
        <w:rPr/>
      </w:pPr>
      <w:r>
        <w:rPr>
          <w:rFonts w:cs="Times New Roman" w:ascii="Times New Roman" w:hAnsi="Times New Roman"/>
          <w:sz w:val="28"/>
          <w:szCs w:val="28"/>
        </w:rPr>
        <w:t xml:space="preserve">(п. 11 в ред. </w:t>
      </w:r>
      <w:hyperlink r:id="rId2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верение копий протоколов и иных документов комиссий референдума производится председателем, или заместителем председателя, или секретарем соответствующей комиссии референдума.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Деятельность иностранных (международных) наблюдателей, порядок их въезда на территорию Российской Федерации, порядок их аккредитации регулируются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 ИНФОРМАЦИОННОЕ ОБЕСПЕЧЕНИЕ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6. Информационное обеспеч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референдума включает в себя информирование участников референдума, агитацию по вопросам референдума и способствует осознанному волеизъявлению граждан, гласност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7. Информирование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формирование участников референдума, в том числе через средства массовой информации, о ходе подготовки и проведения референдума, о сроках и порядке совершения действий по участию в референдуме, о законодательстве Российской Федерации о референдумах осуществляют комиссии референдума. Комиссии референдума также принимают необходимые меры по информированию участников референдума, являющихся инвалид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день голосования до момента окончания голосования на территории Новосибирской области запрещается публикация (обнародование) данных об итогах голосования, о результатах референдума,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41">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10.2011 </w:t>
      </w:r>
      <w:hyperlink r:id="rId242">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референдума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2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чень государственных организаций телерадиовещания, а также государственных периодических печатных изданий, которые обязаны предоставлять эфирное время, печатную площадь для проведения агитации по вопросам референдума, публикуется областной комиссией референдума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44">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4.07.2012 </w:t>
      </w:r>
      <w:hyperlink r:id="rId245">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инициативной группы по проведению референдума, иных групп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2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опубликовании (обнародовании) результатов опросов общественного мнения, связанных с референдумом,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территорию),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2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информационных теле- и радиопрограммах, публикациях в периодических печатных изданиях сообщения о проведении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инициативной группе по проведению референдума, иной группе участников референдума, в том числе по времени освещения их деятельности, связанной с проведением референдума, объему печатной площади, отведенной для таких сообщен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референдума, иных исследований, связанных с проводимым референдумом,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8. Агитация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общественные объединения вправе в допускаемых законом формах и законными методами осуществлять деятельность в период кампании референдума, имеющую целью побудить или побуждающую участников референдума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не поддержать вынесенный на референдум вопро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гитация по вопросам референдума может пров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средством проведения агитационных публичных мероприятий;</w:t>
      </w:r>
    </w:p>
    <w:p>
      <w:pPr>
        <w:pStyle w:val="Normal"/>
        <w:autoSpaceDE w:val="false"/>
        <w:spacing w:lineRule="auto" w:line="240" w:before="0" w:after="0"/>
        <w:jc w:val="both"/>
        <w:rPr/>
      </w:pPr>
      <w:r>
        <w:rPr>
          <w:rFonts w:cs="Times New Roman" w:ascii="Times New Roman" w:hAnsi="Times New Roman"/>
          <w:sz w:val="28"/>
          <w:szCs w:val="28"/>
        </w:rPr>
        <w:t xml:space="preserve">(пп. "б" в ред. </w:t>
      </w:r>
      <w:hyperlink r:id="rId25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средством выпуска и распространения печатных, аудиовизуальных и други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иными не запрещенными законом мет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рещается проводить агитацию по вопросам референдума, выпускать и распространять любые агитационные материал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рганам государственной власти, государственным органам, органам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w:t>
      </w:r>
      <w:hyperlink w:anchor="Par564">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 и (или) с использованием преимуществ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пп. "б" в ред. </w:t>
      </w:r>
      <w:hyperlink r:id="rId2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оинским частям, военным учреждениям и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spacing w:lineRule="auto" w:line="240" w:before="0" w:after="0"/>
        <w:jc w:val="both"/>
        <w:rPr/>
      </w:pPr>
      <w:r>
        <w:rPr>
          <w:rFonts w:cs="Times New Roman" w:ascii="Times New Roman" w:hAnsi="Times New Roman"/>
          <w:sz w:val="28"/>
          <w:szCs w:val="28"/>
        </w:rPr>
        <w:t xml:space="preserve">(пп. "г" в ред. </w:t>
      </w:r>
      <w:hyperlink r:id="rId2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комиссиям референдума, членам комиссий референдума с правом решающего гол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иностранным гражданам, лицам без гражданства, иностранным юридически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1) международным организациям и международным общественным движениям;</w:t>
      </w:r>
    </w:p>
    <w:p>
      <w:pPr>
        <w:pStyle w:val="Normal"/>
        <w:autoSpaceDE w:val="false"/>
        <w:spacing w:lineRule="auto" w:line="240" w:before="0" w:after="0"/>
        <w:jc w:val="both"/>
        <w:rPr/>
      </w:pPr>
      <w:r>
        <w:rPr>
          <w:rFonts w:cs="Times New Roman" w:ascii="Times New Roman" w:hAnsi="Times New Roman"/>
          <w:sz w:val="28"/>
          <w:szCs w:val="28"/>
        </w:rPr>
        <w:t xml:space="preserve">(пп. "е.1" введен </w:t>
      </w:r>
      <w:hyperlink r:id="rId2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з) лицам, в отношении которых решением суда в период проводимой кампании референдума установлен факт нарушения ограничений, предусмотренных </w:t>
      </w:r>
      <w:hyperlink r:id="rId254">
        <w:r>
          <w:rPr>
            <w:rStyle w:val="InternetLink"/>
            <w:rFonts w:cs="Times New Roman" w:ascii="Times New Roman" w:hAnsi="Times New Roman"/>
            <w:sz w:val="28"/>
            <w:szCs w:val="28"/>
          </w:rPr>
          <w:t>пунктом 1 статьи 56</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п. "з" введен </w:t>
      </w:r>
      <w:hyperlink r:id="rId2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ициативная группа по проведению референдума, иные группы участников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ходы на проведение агитации по вопросам референдума осуществляются исключительно за счет средств соответствующих фондов референдума в установленном настоящим Зако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прещается привлекать к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2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28" w:name="Par564"/>
      <w:bookmarkEnd w:id="28"/>
      <w:r>
        <w:rPr>
          <w:rFonts w:cs="Times New Roman" w:ascii="Times New Roman" w:hAnsi="Times New Roman"/>
          <w:sz w:val="28"/>
          <w:szCs w:val="28"/>
        </w:rPr>
        <w:t>7.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2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9. Агитацион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гитационный период начинается со дня регистрации инициативной группы по проведению референдума. Агитационный период прекращается в ноль часов по местному времени за одни сутки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гитация по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2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агитации по вопросам референдума в день голосования и в предшествующий ему день запрещ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Агитационные печатные материалы (листовки, плакаты и другие материалы), ранее размещенные в установленном федеральным </w:t>
      </w:r>
      <w:hyperlink r:id="rId260">
        <w:r>
          <w:rPr>
            <w:rStyle w:val="InternetLink"/>
            <w:rFonts w:cs="Times New Roman" w:ascii="Times New Roman" w:hAnsi="Times New Roman"/>
            <w:sz w:val="28"/>
            <w:szCs w:val="28"/>
          </w:rPr>
          <w:t>законом</w:t>
        </w:r>
      </w:hyperlink>
      <w:r>
        <w:rPr>
          <w:rFonts w:cs="Times New Roman" w:ascii="Times New Roman" w:hAnsi="Times New Roman"/>
          <w:sz w:val="28"/>
          <w:szCs w:val="28"/>
        </w:rPr>
        <w:t>, настоящим Законом порядке на зданиях и сооружениях, за исключением зданий, в которых размещены комиссии референдума,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2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0. Общие условия проведения агитации по вопросам референдума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Государственные и муниципальные организации телерадиовещания и редакции государственных и муниципальных периодических печатных изданий, определенные в установленном Федеральным </w:t>
      </w:r>
      <w:hyperlink r:id="rId2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порядке, обязаны обеспечить инициативной группе по проведению референдума и иным группам участников референдума равные условия проведения агитации по вопросам референдума в порядке, установленном Федеральным </w:t>
      </w:r>
      <w:hyperlink r:id="rId2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и иным группам участников референдума за плату, а в случаях и порядке, предусмотренных Федеральным </w:t>
      </w:r>
      <w:hyperlink r:id="rId2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 также безвозмездно (бесплатное эфирное время, бесплатная печатная площадь).</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65">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1.03.2010 </w:t>
      </w:r>
      <w:hyperlink r:id="rId266">
        <w:r>
          <w:rPr>
            <w:rStyle w:val="InternetLink"/>
            <w:rFonts w:cs="Times New Roman" w:ascii="Times New Roman" w:hAnsi="Times New Roman"/>
            <w:sz w:val="28"/>
            <w:szCs w:val="28"/>
          </w:rPr>
          <w:t>N 455-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кампании референдума, а также редакции негосударственных периодических печатных изданий, учрежденных общественными объединениями и зарегистрированных менее чем за один год до начала кампании референдума, вправе предоставлять инициативной группе по проведению референдума и иным группам участников референдума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референдума и иным группам участников референдума эфирное время, печатную площадь.</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26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ловия оплаты эфирного времени, печатной площади должны быть едины для инициативной группы по проведению референдума и иных групп участников референдума. Это требование не распространяется на редакции негосударственных периодических печатных изданий, учрежденные гражданами, входящими в инициативную группу по проведению референдума, общественными объединениями, руководящие органы которых образуют инициативную группу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29" w:name="Par585"/>
      <w:bookmarkEnd w:id="29"/>
      <w:r>
        <w:rPr>
          <w:rFonts w:cs="Times New Roman" w:ascii="Times New Roman" w:hAnsi="Times New Roman"/>
          <w:sz w:val="28"/>
          <w:szCs w:val="28"/>
        </w:rPr>
        <w:t>4.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и представлены в областную комиссию референдума не позднее чем за один день до дня выпуска первого агитационного материал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Государственные организации телерадиовещания и редакции государственных периодических печатных изданий, за исключением указанных в </w:t>
      </w:r>
      <w:hyperlink w:anchor="Par589">
        <w:r>
          <w:rPr>
            <w:rStyle w:val="InternetLink"/>
            <w:rFonts w:cs="Times New Roman" w:ascii="Times New Roman" w:hAnsi="Times New Roman"/>
            <w:sz w:val="28"/>
            <w:szCs w:val="28"/>
          </w:rPr>
          <w:t>абзаце втором</w:t>
        </w:r>
      </w:hyperlink>
      <w:r>
        <w:rPr>
          <w:rFonts w:cs="Times New Roman" w:ascii="Times New Roman" w:hAnsi="Times New Roman"/>
          <w:sz w:val="28"/>
          <w:szCs w:val="28"/>
        </w:rPr>
        <w:t xml:space="preserve"> настоящего пункта, не вправе отказаться от предоставления эфирного времени, печатной площади для проведения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bookmarkStart w:id="30" w:name="Par589"/>
      <w:bookmarkEnd w:id="30"/>
      <w:r>
        <w:rPr>
          <w:rFonts w:cs="Times New Roman" w:ascii="Times New Roman" w:hAnsi="Times New Roman"/>
          <w:sz w:val="28"/>
          <w:szCs w:val="28"/>
        </w:rPr>
        <w:t xml:space="preserve">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агитации по вопросам референдума. Таким отказом считается непредставление в областную комиссию референдума уведомления, указанного в </w:t>
      </w:r>
      <w:hyperlink w:anchor="Par585">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й статьи, в установленные в этом пункте сро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7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референдума, иной группы участников референдума до предоставления эфирного времени, печатной площад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агитации по вопросам референдума, по формам и в порядке, которые установлены областной комиссией референдума, и представлять данные такого учета в эту комиссию не позднее чем через десять дней со дня голосования, а также хранить учетные документы о безвозмездном и платном предоставлении эфирного времени и печатной площади не менее трех лет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2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 в ред. </w:t>
      </w:r>
      <w:hyperlink r:id="rId2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сходы государственных организаций телерадиовещания и редакций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агитации по вопросам референдума, относятся на результаты деятельности этих организаций и редакций.</w:t>
      </w:r>
    </w:p>
    <w:p>
      <w:pPr>
        <w:pStyle w:val="Normal"/>
        <w:autoSpaceDE w:val="false"/>
        <w:spacing w:lineRule="auto" w:line="240" w:before="0" w:after="0"/>
        <w:jc w:val="both"/>
        <w:rPr/>
      </w:pPr>
      <w:r>
        <w:rPr>
          <w:rFonts w:cs="Times New Roman" w:ascii="Times New Roman" w:hAnsi="Times New Roman"/>
          <w:sz w:val="28"/>
          <w:szCs w:val="28"/>
        </w:rPr>
        <w:t xml:space="preserve">(п. 8 введен </w:t>
      </w:r>
      <w:hyperlink r:id="rId27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 в ред. </w:t>
      </w:r>
      <w:hyperlink r:id="rId2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31 </w:t>
      </w:r>
      <w:hyperlink r:id="rId277">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без учета изменений, внесенных в нее </w:t>
      </w:r>
      <w:hyperlink r:id="rId27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31" w:name="Par601"/>
      <w:bookmarkEnd w:id="31"/>
      <w:r>
        <w:rPr>
          <w:rFonts w:cs="Times New Roman" w:ascii="Times New Roman" w:hAnsi="Times New Roman"/>
          <w:sz w:val="28"/>
          <w:szCs w:val="28"/>
        </w:rPr>
        <w:t>Статья 31. Условия проведения агитации по вопросам референдума на телевидении и ради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32" w:name="Par603"/>
      <w:bookmarkEnd w:id="32"/>
      <w:r>
        <w:rPr>
          <w:rFonts w:cs="Times New Roman" w:ascii="Times New Roman" w:hAnsi="Times New Roman"/>
          <w:sz w:val="28"/>
          <w:szCs w:val="28"/>
        </w:rPr>
        <w:t xml:space="preserve">1. Бесплатное эфирное время на каналах государствен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референдума только инициативной группе по проведению референдума и иным группам участников референдума, в качестве которых выступают руководящие органы общественных объединений (их структурных подразделений), указанных в </w:t>
      </w:r>
      <w:hyperlink w:anchor="Par152">
        <w:r>
          <w:rPr>
            <w:rStyle w:val="InternetLink"/>
            <w:rFonts w:cs="Times New Roman" w:ascii="Times New Roman" w:hAnsi="Times New Roman"/>
            <w:sz w:val="28"/>
            <w:szCs w:val="28"/>
          </w:rPr>
          <w:t>пункте 4 статьи 11</w:t>
        </w:r>
      </w:hyperlink>
      <w:r>
        <w:rPr>
          <w:rFonts w:cs="Times New Roman" w:ascii="Times New Roman" w:hAnsi="Times New Roman"/>
          <w:sz w:val="28"/>
          <w:szCs w:val="28"/>
        </w:rPr>
        <w:t xml:space="preserve"> настояще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Законодательном Собрании Новосибирской области или выдвинутым ими областным спискам кандидатов переданы депутатские мандаты в соответствии со </w:t>
      </w:r>
      <w:hyperlink r:id="rId279">
        <w:r>
          <w:rPr>
            <w:rStyle w:val="InternetLink"/>
            <w:rFonts w:cs="Times New Roman" w:ascii="Times New Roman" w:hAnsi="Times New Roman"/>
            <w:sz w:val="28"/>
            <w:szCs w:val="28"/>
          </w:rPr>
          <w:t>статьей 80.1</w:t>
        </w:r>
      </w:hyperlink>
      <w:r>
        <w:rPr>
          <w:rFonts w:cs="Times New Roman" w:ascii="Times New Roman" w:hAnsi="Times New Roman"/>
          <w:sz w:val="28"/>
          <w:szCs w:val="28"/>
        </w:rPr>
        <w:t xml:space="preserve"> Закона Новосибирской области от 15 февраля 2007 года N 87-ОЗ "О выборах депутатов Законодательного Собрания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1.03.2010 </w:t>
      </w:r>
      <w:hyperlink r:id="rId280">
        <w:r>
          <w:rPr>
            <w:rStyle w:val="InternetLink"/>
            <w:rFonts w:cs="Times New Roman" w:ascii="Times New Roman" w:hAnsi="Times New Roman"/>
            <w:sz w:val="28"/>
            <w:szCs w:val="28"/>
          </w:rPr>
          <w:t>N 455-ОЗ</w:t>
        </w:r>
      </w:hyperlink>
      <w:r>
        <w:rPr>
          <w:rFonts w:cs="Times New Roman" w:ascii="Times New Roman" w:hAnsi="Times New Roman"/>
          <w:sz w:val="28"/>
          <w:szCs w:val="28"/>
        </w:rPr>
        <w:t xml:space="preserve">, от 02.03.2011 </w:t>
      </w:r>
      <w:hyperlink r:id="rId281">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8.05.2013 </w:t>
      </w:r>
      <w:hyperlink r:id="rId282">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гиональные государственные организации телерадиовещания обязаны предоставлять бесплатное эфирное время инициативной группе по проведению референдума и иным группам участников референдума, указанным в </w:t>
      </w:r>
      <w:hyperlink w:anchor="Par603">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для проведения агитации по вопросам референдума. При этом не менее половины общего объема бесплатного эфирного времени должно быть предоставлено инициативной группе по проведению референдума, иным группам участников референдума (с учетом положений </w:t>
      </w:r>
      <w:hyperlink w:anchor="Par603">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й статьи) для проведения совместных дискуссий, "круглых столов" и иных совместных агитационных мероприятий.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 Общий объем бесплатного эфирного времени, которое каждая из государственных организаций телерадиовещания предоставляет для проведения агитации по вопросам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В случае проведения повторного голосования общий объем бесплатного эфирного времени, которое каждая из государственных организаций телерадиовещания предоставляет для проведения агитации по вопросам референдума, должен составлять на каждом из каналов не менее 15 минут по рабочим дням, а если общее время вещания организации телерадиовещания составляет менее двух часов в день, - не менее одной восьмой общего времени вещания. Если в результате предоставления бесплатного эфирного времени на каждую инициативную группу по проведению референдума или иную группу участников референдума, указанную в </w:t>
      </w:r>
      <w:hyperlink w:anchor="Par603">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групп, которым предоставлено право на проведение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83">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4.07.2012 </w:t>
      </w:r>
      <w:hyperlink r:id="rId284">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нициативная группа по проведению референдума, иная группа участников референдума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не уменьшается, за исключением случаев, предусмотренных </w:t>
      </w:r>
      <w:hyperlink r:id="rId2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Отказ от участия в совместном агитационном мероприятии не влечет за собой увеличение бесплатного эфирного времени, предоставляемого инициативной группе по проведению референдума, иной группе участников референдума, отказавшимся участвовать в указанном мероприятии, за исключением случаев, предусмотренных законом.</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8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ставшаяся часть общего объема бесплатного эфирного времени (при ее наличии) предоставляется государственными организациями телерадиовещания инициативной группе по проведению референдума и указанным в </w:t>
      </w:r>
      <w:hyperlink w:anchor="Par603">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иным группам участников референдума для размещения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8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 в ред. </w:t>
      </w:r>
      <w:hyperlink r:id="rId2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bookmarkStart w:id="33" w:name="Par611"/>
      <w:bookmarkEnd w:id="33"/>
      <w:r>
        <w:rPr>
          <w:rFonts w:cs="Times New Roman" w:ascii="Times New Roman" w:hAnsi="Times New Roman"/>
          <w:sz w:val="28"/>
          <w:szCs w:val="28"/>
        </w:rPr>
        <w:t>3. Региональные государственные организации телерадиовещания обязаны резервировать эфирное время для проведения агитации по вопросам референдума за плату. Размер и условия оплаты должны быть едиными для инициативной группы по проведению референдума и иных групп участников референдума.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Инициативная группа по проведению референдума, иные группы участников референдума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количество групп, обладающих правом на проведение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89">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4.07.2012 </w:t>
      </w:r>
      <w:hyperlink r:id="rId290">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и время выхода в эфир агитационных материалов определяются в соответствии с жеребьевкой, проводимой региональной государственной организацией телерадиовещания с участием заинтересованных лиц. 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Эфирное время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9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пределение бесплатного эфирного времени осуществляется путем жеребьевки, проводимой областной комиссией референдума в присутствии представителей инициативной группы по проведению референдума, иных групп участников референдума, общественных объединений и средств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еребьевка должна проводиться в срок, установленный </w:t>
      </w:r>
      <w:hyperlink w:anchor="Par611">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 Результаты жеребьевки оформляются протоколом. Эфирное время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Негосударственные организации телерадиовещания, выполнившие условия </w:t>
      </w:r>
      <w:hyperlink w:anchor="Par585">
        <w:r>
          <w:rPr>
            <w:rStyle w:val="InternetLink"/>
            <w:rFonts w:cs="Times New Roman" w:ascii="Times New Roman" w:hAnsi="Times New Roman"/>
            <w:sz w:val="28"/>
            <w:szCs w:val="28"/>
          </w:rPr>
          <w:t>пункта 4 статьи 30</w:t>
        </w:r>
      </w:hyperlink>
      <w:r>
        <w:rPr>
          <w:rFonts w:cs="Times New Roman" w:ascii="Times New Roman" w:hAnsi="Times New Roman"/>
          <w:sz w:val="28"/>
          <w:szCs w:val="28"/>
        </w:rPr>
        <w:t xml:space="preserve"> настоящего Закона, обязаны предоставлять эфирное время инициативной группе по проведению референдума и иным группам участников референдума на равных условиях (в том числе по времени выхода в эфи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34" w:name="Par620"/>
      <w:bookmarkEnd w:id="34"/>
      <w:r>
        <w:rPr>
          <w:rFonts w:cs="Times New Roman" w:ascii="Times New Roman" w:hAnsi="Times New Roman"/>
          <w:sz w:val="28"/>
          <w:szCs w:val="28"/>
        </w:rPr>
        <w:t>Статья 32. Условия проведения агитации по вопросам референдума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35" w:name="Par622"/>
      <w:bookmarkEnd w:id="35"/>
      <w:r>
        <w:rPr>
          <w:rFonts w:cs="Times New Roman" w:ascii="Times New Roman" w:hAnsi="Times New Roman"/>
          <w:sz w:val="28"/>
          <w:szCs w:val="28"/>
        </w:rPr>
        <w:t>1. Редакции региональных государственных периодических печатных изданий, распространяемых на территории Новосибирской области и выходящих не реже одного раза в неделю, обязаны выделять печатные площади для агитационных материалов, предоставляемых инициативной группой по проведению референдума, иными группами участников референдума. Общий еженедельный минимальный объем печатной площади, которую каждая из редакций региональных государственных периодических печатных изданий безвозмездно предоставляет инициативной группе по проведению референдума, иным группам участников референдума, должен составлять 5 процентов от общего объема еженедельной печатной площади соответствующего издания. В случае проведения повторного голосования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для проведения агитации по вопросам референдума, должен составлять не менее половины общего объема печатной площади, установленного вторым предложением настоящего пункта. Объем печатных площадей, предоставляемых редакциями периодических печатных изданий за плату, не должен превышать более чем в два раза объем печатной площади, предоставляемой безвозмездно.</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293">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1.03.2010 </w:t>
      </w:r>
      <w:hyperlink r:id="rId294">
        <w:r>
          <w:rPr>
            <w:rStyle w:val="InternetLink"/>
            <w:rFonts w:cs="Times New Roman" w:ascii="Times New Roman" w:hAnsi="Times New Roman"/>
            <w:sz w:val="28"/>
            <w:szCs w:val="28"/>
          </w:rPr>
          <w:t>N 455-ОЗ</w:t>
        </w:r>
      </w:hyperlink>
      <w:r>
        <w:rPr>
          <w:rFonts w:cs="Times New Roman" w:ascii="Times New Roman" w:hAnsi="Times New Roman"/>
          <w:sz w:val="28"/>
          <w:szCs w:val="28"/>
        </w:rPr>
        <w:t xml:space="preserve">, от 04.07.2012 </w:t>
      </w:r>
      <w:hyperlink r:id="rId295">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пределение бесплатных печатных площадей осуществляется путем жеребьевки, проводимой областной комиссией референдума в присутствии представителей инициативной группы по проведению референдума, иных зарегистрированных групп участников референдума, общественных объединений и средств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Результаты жеребьевки оформляются протоколом. Печатная площадь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дакции региональных государственных и муниципальных периодических печатных изданий обязаны резервировать печатную площадь для проведения агитации по вопросам референдума за плату. Размер и условия оплаты должны быть едиными для инициативной группы по проведению референдума и иных групп участников референдума. Инициативная группа по проведению референдума, иная группа участников референдума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групп, обладающих правом на проведение агитации по вопросам референдума. Дата опубликования агитационных материалов определяется в соответствии с жеребьевкой, проводимой редакцией регионального государственного или муниципального периодического печатного издания с участием заинтересованных лиц. Жеребьевка должна проводиться в срок, установленный </w:t>
      </w:r>
      <w:hyperlink w:anchor="Par622">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 Печатная площадь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2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едакции негосударственных периодических печатных изданий, выполнившие условия </w:t>
      </w:r>
      <w:hyperlink w:anchor="Par585">
        <w:r>
          <w:rPr>
            <w:rStyle w:val="InternetLink"/>
            <w:rFonts w:cs="Times New Roman" w:ascii="Times New Roman" w:hAnsi="Times New Roman"/>
            <w:sz w:val="28"/>
            <w:szCs w:val="28"/>
          </w:rPr>
          <w:t>пункта 4 статьи 30</w:t>
        </w:r>
      </w:hyperlink>
      <w:r>
        <w:rPr>
          <w:rFonts w:cs="Times New Roman" w:ascii="Times New Roman" w:hAnsi="Times New Roman"/>
          <w:sz w:val="28"/>
          <w:szCs w:val="28"/>
        </w:rPr>
        <w:t xml:space="preserve"> настоящего Закона, вправе отказать в предоставлении печатной площади для проведени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инициативной группой по проведению референдума, иной группой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о всех агитационных материалах, размещаемых в периодических печатных изданиях, должна помещаться информация о том, за счет средств фонда референдума какой группы, обладающей правом на проведение агитации по вопросам референдума,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дакции периодических печатных изданий, публикующих агитационные материалы, за исключением учрежденных членами или уполномоченными представителями инициативной группы по проведению референдума, иной группы участников референдума, не вправе отдавать предпочтение инициативной группе по проведению референдума, иной группе участников референдума путем изменения тиража и периодичности выхода периодических печатных изд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3. Условия проведения агитации по вопросам референдума посредством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2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органы, органы местного самоуправления обязаны оказывать содействие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домления организаторов митингов, демонстраций, шествий и пикетирований подаются и рассматриваются в порядке, установленном федеральным законодательством и законодательством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bookmarkStart w:id="36" w:name="Par641"/>
      <w:bookmarkEnd w:id="36"/>
      <w:r>
        <w:rPr>
          <w:rFonts w:cs="Times New Roman" w:ascii="Times New Roman" w:hAnsi="Times New Roman"/>
          <w:sz w:val="28"/>
          <w:szCs w:val="28"/>
        </w:rPr>
        <w:t>3. По заявке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областной комиссией референдума, территориальной комиссией референдума по поручению областной комиссии референдума, представителям инициативной группы по проведению референдума и иной группы участников референдума для встреч с участниками референдума. При этом комиссии референдума обязаны обеспечить равные условия проведения указанных мероприятий для инициативной группы по проведению референдума и иных групп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pPr>
      <w:bookmarkStart w:id="37" w:name="Par643"/>
      <w:bookmarkEnd w:id="37"/>
      <w:r>
        <w:rPr>
          <w:rFonts w:cs="Times New Roman" w:ascii="Times New Roman" w:hAnsi="Times New Roman"/>
          <w:sz w:val="28"/>
          <w:szCs w:val="28"/>
        </w:rPr>
        <w:t xml:space="preserve">4. Если указанное в </w:t>
      </w:r>
      <w:hyperlink w:anchor="Par641">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помещение, а равно помещение, находящееся в собственности организации, имеющей на день официального опубликования решения о назначении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инициативной группе по проведению референдума (иной группе участников референдума), собственник, владелец помещения не вправе отказать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 В случае предоставления помещения инициативной группе по проведению референдума (иной группе участников референдума) собственник, владелец помещения не позднее дня, следующего за днем предоставления помещения, обязаны уведомить в письменной форме соответствующую комиссию референдума, указанную в </w:t>
      </w:r>
      <w:hyperlink w:anchor="Par641">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иным группам участников референдума (инициативной группе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Комиссия референдума, получившая уведомление о факте предоставления помещения инициативной группе по проведению референдума (иной группе участников референдума),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иных групп участников референдума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4.1 введен </w:t>
      </w:r>
      <w:hyperlink r:id="rId30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3.2011 N 49-ОЗ; в ред. </w:t>
      </w:r>
      <w:hyperlink r:id="rId3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явки на выделение помещений, указанных в </w:t>
      </w:r>
      <w:hyperlink w:anchor="Par641">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w:anchor="Par64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для проведения встреч представителей инициативной группы по проведению референдума и иных групп участников референдума с участниками референдума рассматриваются собственниками, владельцами этих помещений в течение трех дней со дня подачи указанных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Агитация по вопросам референдума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областной комиссии референдума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областной комиссией референдума, при этом представители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4. Условия выпуска и распространения печатных, аудиовизуальных и ины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ициативная группа по проведению референдума и иные группы участников референдума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агитационные материалы должны изготавливаться на территории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0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иным группам участников референдума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регистрации инициативной группы по проведению референдума и в тот же срок представлены в областную комиссию референдума. Организация, индивидуальный предприниматель, не выполнившие данные требования, не вправе выполнять работы или оказывать услуги по изготовлению печатных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0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38" w:name="Par658"/>
      <w:bookmarkEnd w:id="38"/>
      <w:r>
        <w:rPr>
          <w:rFonts w:cs="Times New Roman" w:ascii="Times New Roman" w:hAnsi="Times New Roman"/>
          <w:sz w:val="28"/>
          <w:szCs w:val="28"/>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3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39" w:name="Par660"/>
      <w:bookmarkEnd w:id="39"/>
      <w:r>
        <w:rPr>
          <w:rFonts w:cs="Times New Roman" w:ascii="Times New Roman" w:hAnsi="Times New Roman"/>
          <w:sz w:val="28"/>
          <w:szCs w:val="28"/>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референдума и иными группами участников референдума в областную комиссию референдума. Вместе с указанными материалами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spacing w:lineRule="auto" w:line="240" w:before="0" w:after="0"/>
        <w:ind w:firstLine="540"/>
        <w:jc w:val="both"/>
        <w:rPr/>
      </w:pPr>
      <w:bookmarkStart w:id="40" w:name="Par661"/>
      <w:bookmarkEnd w:id="40"/>
      <w:r>
        <w:rPr>
          <w:rFonts w:cs="Times New Roman" w:ascii="Times New Roman" w:hAnsi="Times New Roman"/>
          <w:sz w:val="28"/>
          <w:szCs w:val="28"/>
        </w:rPr>
        <w:t xml:space="preserve">4. Утратил силу. - </w:t>
      </w:r>
      <w:hyperlink r:id="rId30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прещается изготовление агитационных материалов без предварительной оплаты из соответствующего фонда референдума и с нарушением требований, установленных </w:t>
      </w:r>
      <w:hyperlink w:anchor="Par658">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w:anchor="Par66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Запрещается распространение агитационных материалов с нарушением требований, установленных </w:t>
      </w:r>
      <w:hyperlink w:anchor="Par660">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bookmarkStart w:id="41" w:name="Par664"/>
      <w:bookmarkEnd w:id="41"/>
      <w:r>
        <w:rPr>
          <w:rFonts w:cs="Times New Roman" w:ascii="Times New Roman" w:hAnsi="Times New Roman"/>
          <w:sz w:val="28"/>
          <w:szCs w:val="28"/>
        </w:rPr>
        <w:t>7. Органы местного самоуправления по предложению территориальной комиссии референдума не позднее чем за 30 дней до дня голосования обязаны выделить на территории каждого участка референдума специальные места для размещения печатных агитационных материалов. Такие места должны быть удобны для посещения участниками референдума и располагаться таким образом, чтобы участники референдума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референдума и печатных агитационных материалов. Инициативной группе по проведению референдума и иным группам участников референдума должна быть выделена равная площадь для размещения печатных агитационных материалов. Перечень указанных мест доводится территориальными комиссиями референдума до сведения инициативной группы по проведению референдума и иных групп участников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В случаях, не предусмотренных </w:t>
      </w:r>
      <w:hyperlink w:anchor="Par664">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регист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инициативной группы по проведению референдума и иных групп участников референдума.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рганизации, индивидуальные предприниматели, оказывающие рекламные услуги, обязаны обеспечить инициативной группе по проведению референдума и иным группам участников референдума равные условия для размещения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референдума, помещения для голосования и на расстоянии менее 50 метров от входа в ни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ложения настоящей статьи не применяются в отношении агитационных материалов, распространяемых в соответствии со </w:t>
      </w:r>
      <w:hyperlink w:anchor="Par601">
        <w:r>
          <w:rPr>
            <w:rStyle w:val="InternetLink"/>
            <w:rFonts w:cs="Times New Roman" w:ascii="Times New Roman" w:hAnsi="Times New Roman"/>
            <w:sz w:val="28"/>
            <w:szCs w:val="28"/>
          </w:rPr>
          <w:t>статьями 31</w:t>
        </w:r>
      </w:hyperlink>
      <w:r>
        <w:rPr>
          <w:rFonts w:cs="Times New Roman" w:ascii="Times New Roman" w:hAnsi="Times New Roman"/>
          <w:sz w:val="28"/>
          <w:szCs w:val="28"/>
        </w:rPr>
        <w:t xml:space="preserve"> и </w:t>
      </w:r>
      <w:hyperlink w:anchor="Par620">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3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5. Гарантии права участников референдума на своевременное ознакомление с текстом проекта нормативного правового акта, выносимого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несения на референдум проекта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комиссии референдума. Обязанность изготовления и распространения такого текста возлагается на инициативную группу по проведению референдума. Оплата изготовления указанного текста осуществляется за счет средств соответствующего фонда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6. Ограничения при проведении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42" w:name="Par681"/>
      <w:bookmarkEnd w:id="42"/>
      <w:r>
        <w:rPr>
          <w:rFonts w:cs="Times New Roman" w:ascii="Times New Roman" w:hAnsi="Times New Roman"/>
          <w:sz w:val="28"/>
          <w:szCs w:val="28"/>
        </w:rPr>
        <w:t>1. При проведении агитации по вопросам референдума не допускается злоупотребление свободой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313">
        <w:r>
          <w:rPr>
            <w:rStyle w:val="InternetLink"/>
            <w:rFonts w:cs="Times New Roman" w:ascii="Times New Roman" w:hAnsi="Times New Roman"/>
            <w:sz w:val="28"/>
            <w:szCs w:val="28"/>
          </w:rPr>
          <w:t>статье 1</w:t>
        </w:r>
      </w:hyperlink>
      <w:r>
        <w:rPr>
          <w:rFonts w:cs="Times New Roman" w:ascii="Times New Roman" w:hAnsi="Times New Roman"/>
          <w:sz w:val="28"/>
          <w:szCs w:val="28"/>
        </w:rPr>
        <w:t xml:space="preserve"> Федерального закона от 25 июля 2002 года N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агитация, нарушающая законодательство Российской Федерации об интеллектуальной собственности.</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3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ициативной группе по проведению референдума, иным группам участников референдума, их уполномоченным представителям, а также иным лицам и организациям при проведении агитации по вопросам референдума запрещается осуществлять подкуп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участников референдума, агитационную работу); производить вознаграждение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кампании референдума; предоставлять услуги безвозмездно или на льготных условиях, а также воздействовать на участников референдума, обещая передать им денежные средства, ценные бумаги и другие материальные блага (в том числе по итогам голосования), а также оказать услуги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период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референдума либо которые иным образом связаны с референдумом.</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3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лата рекламы коммерческой и иной не связанной с референдумом деятельности с использованием фамилии или изображения члена или уполномоченного представителя инициативной группы по проведению референдума, иной группы участников референдума, а также рекламы с использованием наименования, эмблемы, иной символики общественного объединения в период кампании референдума осуществляется только за счет средств соответствующего фонда референдума. В день голосования и в день, предшествующий дню голосования, такая реклама, в том числе оплаченная за счет средств соответствующего фонда референдума,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3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кампании референдум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организации, при проведении кампании референдума не вправе заниматься благотворительной деятельностью. Иные физические и юридические лица в период кампании референдума не вправе заниматься благотворительной деятельностью по просьбе или по поручению либо от имени указанных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агитацию по вопросам референдума. Указанным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и финансовой помощи или услуг участник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 случае нарушения организацией телерадиовещания, редакцией периодического печатного издания установленных Федеральным </w:t>
      </w:r>
      <w:hyperlink r:id="rId3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правил проведения агитации по вопросам референдума, соответствующая комиссия референдума вправе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Агитационные материалы не могут содержать коммерческую рекламу.</w:t>
      </w:r>
    </w:p>
    <w:p>
      <w:pPr>
        <w:pStyle w:val="Normal"/>
        <w:autoSpaceDE w:val="false"/>
        <w:spacing w:lineRule="auto" w:line="240" w:before="0" w:after="0"/>
        <w:jc w:val="both"/>
        <w:rPr/>
      </w:pPr>
      <w:r>
        <w:rPr>
          <w:rFonts w:cs="Times New Roman" w:ascii="Times New Roman" w:hAnsi="Times New Roman"/>
          <w:sz w:val="28"/>
          <w:szCs w:val="28"/>
        </w:rPr>
        <w:t xml:space="preserve">(п. 6.1 введен </w:t>
      </w:r>
      <w:hyperlink r:id="rId3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омиссии референдума контролируют соблюдение установленного порядка проведения агитации при проведении референдума и принимают меры по устранению допущенных нарушен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и их оплаты, а также незамедлительно информировать соответствующую комиссию референдума о выявленных фактах и принятых ме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 ФИНАНСИРОВАНИЕ РЕФЕРЕНДУМ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7. Финансовое обеспечение подготовки и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сходы, связанные с подготовкой и проведением референдума, производятся за счет средств, выделяемых из областного бюджета Новосибирской области на эти цели. Финансирование указанных расходов осуществляется в соответствии с утвержденной бюджетной росписью о распределении расходов областного бюджета Новосибирской области, но не позднее чем в десятидневный срок со дня официального опубликования решения о назначении референдума. При этом за счет средств, выделенных комиссиям референдума из областного бюджета Новосибирской области, до официального опубликования решения о назначении референдума производятся только расходы комиссий референдума, связанные с проведением проверки подписей, собранных в поддержку инициативы провед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средств, предусмотренных в областном бюджете Новосибирской области на проведение референдума, является областная комисс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3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 4. Исключены. - </w:t>
      </w:r>
      <w:hyperlink r:id="rId3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12.2004 N 2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Не израсходованные областной комиссией референдума средства, полученные из средств областного бюджета Новосибирской области на подготовку и проведение референдума, подлежат перечислению на единый счет областного бюджета Новосибирской области до представления в Законодательное Собрание Новосибирской области отчета, указанного в </w:t>
      </w:r>
      <w:hyperlink w:anchor="Par712">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5 введен </w:t>
      </w:r>
      <w:hyperlink r:id="rId3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1.03.2010 N 455-ОЗ; в ред. </w:t>
      </w:r>
      <w:hyperlink r:id="rId3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rFonts w:ascii="Times New Roman" w:hAnsi="Times New Roman" w:cs="Times New Roman"/>
          <w:sz w:val="28"/>
          <w:szCs w:val="28"/>
        </w:rPr>
      </w:pPr>
      <w:bookmarkStart w:id="43" w:name="Par712"/>
      <w:bookmarkEnd w:id="43"/>
      <w:r>
        <w:rPr>
          <w:rFonts w:cs="Times New Roman" w:ascii="Times New Roman" w:hAnsi="Times New Roman"/>
          <w:sz w:val="28"/>
          <w:szCs w:val="28"/>
        </w:rPr>
        <w:t>6. Областная комиссия референдума представляет Законодательному Собранию Новосибирской области отчет о поступлении и расходовании средств областного бюджета Новосибирской области, выделенных областной комиссии референдума на подготовку и проведение референдума, не позднее чем через 60 дней со дня официального опубликования результат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3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1.03.2010 N 455-ОЗ; в ред. Законов Новосибирской области от 02.03.2011 </w:t>
      </w:r>
      <w:hyperlink r:id="rId329">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08.05.2013 </w:t>
      </w:r>
      <w:hyperlink r:id="rId330">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орядок открытия и ведения счетов, учета, отчетности и перечисления денежных средств, выделенных из областного бюджета Новосибирской области областной комиссии референдума, другим комиссиям референдума на подготовку и проведение референдума,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3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Закупки бюллетеней, используемых при проведении референдума, осуществляются областной комиссией референдума или по ее решению соответствующими нижестоящими комиссиями референдума. Такие закупки осуществляются на основании Федерального </w:t>
      </w:r>
      <w:hyperlink r:id="rId3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2.05.2014 </w:t>
      </w:r>
      <w:hyperlink r:id="rId333">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33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купка товара, работы или услуги, связанных с подготовкой и проведением референдума, может осуществляться комиссиями референдума в соответствии с утвержденной бюджетной росписью областного бюджета Новосибирской области до дня официального опубликования решения о назначен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9 введен </w:t>
      </w:r>
      <w:hyperlink r:id="rId3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 в ред. </w:t>
      </w:r>
      <w:hyperlink r:id="rId3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8. Порядок создания фонд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ициативная группа по проведению референдума обязана создавать собственный фонд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Фонды референдума могут быть созданы иными группами участников референдума, в том числе для агитации против проведения референдума, участия в референдуме против вопросов, выносимых на референдум. На указанные фонды распространяются установленные Федеральным </w:t>
      </w:r>
      <w:hyperlink r:id="rId3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 настоящим Законом правила для фонда референдума, созданного инициативной группой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ициативная группа по проведению референдума, иная группа участников референдума обязана назначить уполномоченного представителя по финансовым вопросам. В решении инициативной группы по проведению референдума, иной группы участников референдума о назначении уполномоченного представителя по финансовым вопросам указываются его полномочия (в том числе право подписи финансовых документов), фамилия, имя, отчество, дата рождения, серия и номер паспорта или документа, заменяющего паспорт гражданина, дата его выдачи, наименование и код органа, выдавшего паспорт или документ, заменяющий паспорт гражданина, адрес места жительства, основное место работы или службы, должность (в случае отсутствия основного места работы или службы - род занятий). Указанное решение инициативной группы по проведению референдума, иной группы участников референдума представляется соответствующей группой в областную комиссию референдума для регистрации уполномоченного представителя по финансовым вопросам этой группы. К указанному решению прилагаются нотариально удостоверенные образцы подписи назначенного уполномоченного представителя по финансовым вопросам и печати (для общественных объеди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ластной комиссии референдума о регистрации уполномоченного представителя по финансовым вопросам инициативной группы по проведению референдума, иной группы участников референдума должно быть принято не позднее двух дней с момента представления соответствующей группой решения о назначении уполномоченного представителя по финансовым вопросам в областную комиссию референдума и должно содержать данные об уполномоченном представителе, указанные в настоящем пункте.</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3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Фонды референдума могут создаваться за счет следующи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бственных средств членов инициативной группы по проведению референдума, иных групп участников референдума, которые не могут превышать 10 процентов от предельного размера расходования средств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редств, выделенных избирательным объединением, иным общественным объединением, его региональным отделением, выдвинувшим инициативу проведения референдума (руководящие органы которых образуют иные группы участников референдума), которые не могут превышать 50 процентов от предельного размера расходования средств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обровольных пожертвований граждан и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р пожертвования гражданина в соответствующий фонд референдума не может превышать 10 процентов от предельного размера расходования средств фонда референдума. Размер пожертвования юридического лица в соответствующий фонд референдума не может превышать 30 процентов от предельного размера расходования средств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ельные суммы расходов из фонда референдума не могут превышать 30000000 рублей.</w:t>
      </w:r>
    </w:p>
    <w:p>
      <w:pPr>
        <w:pStyle w:val="Normal"/>
        <w:autoSpaceDE w:val="false"/>
        <w:spacing w:lineRule="auto" w:line="240" w:before="0" w:after="0"/>
        <w:ind w:firstLine="540"/>
        <w:jc w:val="both"/>
        <w:rPr>
          <w:rFonts w:ascii="Times New Roman" w:hAnsi="Times New Roman" w:cs="Times New Roman"/>
          <w:sz w:val="28"/>
          <w:szCs w:val="28"/>
        </w:rPr>
      </w:pPr>
      <w:bookmarkStart w:id="44" w:name="Par737"/>
      <w:bookmarkEnd w:id="44"/>
      <w:r>
        <w:rPr>
          <w:rFonts w:cs="Times New Roman" w:ascii="Times New Roman" w:hAnsi="Times New Roman"/>
          <w:sz w:val="28"/>
          <w:szCs w:val="28"/>
        </w:rPr>
        <w:t>7. Запрещается вносить пожертвования в фонд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45" w:name="Par738"/>
      <w:bookmarkEnd w:id="45"/>
      <w:r>
        <w:rPr>
          <w:rFonts w:cs="Times New Roman" w:ascii="Times New Roman" w:hAnsi="Times New Roman"/>
          <w:sz w:val="28"/>
          <w:szCs w:val="28"/>
        </w:rPr>
        <w:t>а) иностранным государствам и иностранным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иностранным граждан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цам без гражданства;</w:t>
      </w:r>
    </w:p>
    <w:p>
      <w:pPr>
        <w:pStyle w:val="Normal"/>
        <w:autoSpaceDE w:val="false"/>
        <w:spacing w:lineRule="auto" w:line="240" w:before="0" w:after="0"/>
        <w:ind w:firstLine="540"/>
        <w:jc w:val="both"/>
        <w:rPr>
          <w:rFonts w:ascii="Times New Roman" w:hAnsi="Times New Roman" w:cs="Times New Roman"/>
          <w:sz w:val="28"/>
          <w:szCs w:val="28"/>
        </w:rPr>
      </w:pPr>
      <w:bookmarkStart w:id="46" w:name="Par741"/>
      <w:bookmarkEnd w:id="46"/>
      <w:r>
        <w:rPr>
          <w:rFonts w:cs="Times New Roman" w:ascii="Times New Roman" w:hAnsi="Times New Roman"/>
          <w:sz w:val="28"/>
          <w:szCs w:val="28"/>
        </w:rPr>
        <w:t>г) гражданам Российской Федерации, не достигшим возраста 18 лет на день внесения пожертв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47" w:name="Par742"/>
      <w:bookmarkEnd w:id="47"/>
      <w:r>
        <w:rPr>
          <w:rFonts w:cs="Times New Roman" w:ascii="Times New Roman" w:hAnsi="Times New Roman"/>
          <w:sz w:val="28"/>
          <w:szCs w:val="28"/>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bookmarkStart w:id="48" w:name="Par744"/>
      <w:bookmarkEnd w:id="48"/>
      <w:r>
        <w:rPr>
          <w:rFonts w:cs="Times New Roman" w:ascii="Times New Roman" w:hAnsi="Times New Roman"/>
          <w:sz w:val="28"/>
          <w:szCs w:val="28"/>
        </w:rPr>
        <w:t>е)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рганам государственной власти, иным государственным органам, органа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bookmarkStart w:id="49" w:name="Par746"/>
      <w:bookmarkEnd w:id="49"/>
      <w:r>
        <w:rPr>
          <w:rFonts w:cs="Times New Roman" w:ascii="Times New Roman" w:hAnsi="Times New Roman"/>
          <w:sz w:val="28"/>
          <w:szCs w:val="28"/>
        </w:rPr>
        <w:t>з) государственным и муниципальным учреждениям, государственным и муниципальным унитарным предприятиям;</w:t>
      </w:r>
    </w:p>
    <w:p>
      <w:pPr>
        <w:pStyle w:val="Normal"/>
        <w:autoSpaceDE w:val="false"/>
        <w:spacing w:lineRule="auto" w:line="240" w:before="0" w:after="0"/>
        <w:ind w:firstLine="540"/>
        <w:jc w:val="both"/>
        <w:rPr>
          <w:rFonts w:ascii="Times New Roman" w:hAnsi="Times New Roman" w:cs="Times New Roman"/>
          <w:sz w:val="28"/>
          <w:szCs w:val="28"/>
        </w:rPr>
      </w:pPr>
      <w:bookmarkStart w:id="50" w:name="Par747"/>
      <w:bookmarkEnd w:id="50"/>
      <w:r>
        <w:rPr>
          <w:rFonts w:cs="Times New Roman" w:ascii="Times New Roman" w:hAnsi="Times New Roman"/>
          <w:sz w:val="28"/>
          <w:szCs w:val="28"/>
        </w:rPr>
        <w:t>и)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742">
        <w:r>
          <w:rPr>
            <w:rStyle w:val="InternetLink"/>
            <w:rFonts w:cs="Times New Roman" w:ascii="Times New Roman" w:hAnsi="Times New Roman"/>
            <w:sz w:val="28"/>
            <w:szCs w:val="28"/>
          </w:rPr>
          <w:t>подпунктах "д"</w:t>
        </w:r>
      </w:hyperlink>
      <w:r>
        <w:rPr>
          <w:rFonts w:cs="Times New Roman" w:ascii="Times New Roman" w:hAnsi="Times New Roman"/>
          <w:sz w:val="28"/>
          <w:szCs w:val="28"/>
        </w:rPr>
        <w:t xml:space="preserve"> и </w:t>
      </w:r>
      <w:hyperlink w:anchor="Par747">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настоящего пункта; организациям, имеющим в своем уставном (складочном) капитале долю (вклад) юридических лиц, указанных в </w:t>
      </w:r>
      <w:hyperlink w:anchor="Par742">
        <w:r>
          <w:rPr>
            <w:rStyle w:val="InternetLink"/>
            <w:rFonts w:cs="Times New Roman" w:ascii="Times New Roman" w:hAnsi="Times New Roman"/>
            <w:sz w:val="28"/>
            <w:szCs w:val="28"/>
          </w:rPr>
          <w:t>подпунктах "д"</w:t>
        </w:r>
      </w:hyperlink>
      <w:r>
        <w:rPr>
          <w:rFonts w:cs="Times New Roman" w:ascii="Times New Roman" w:hAnsi="Times New Roman"/>
          <w:sz w:val="28"/>
          <w:szCs w:val="28"/>
        </w:rPr>
        <w:t xml:space="preserve"> и </w:t>
      </w:r>
      <w:hyperlink w:anchor="Par747">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настоящего пункта, превышающую (превышающий)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bookmarkStart w:id="51" w:name="Par751"/>
      <w:bookmarkEnd w:id="51"/>
      <w:r>
        <w:rPr>
          <w:rFonts w:cs="Times New Roman" w:ascii="Times New Roman" w:hAnsi="Times New Roman"/>
          <w:sz w:val="28"/>
          <w:szCs w:val="28"/>
        </w:rPr>
        <w:t>л) воинским частям, военным учреждениям и организациям, правоохранительным орган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благотворительным и религиозным организациям, а также учрежденным ими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spacing w:lineRule="auto" w:line="240" w:before="0" w:after="0"/>
        <w:ind w:firstLine="540"/>
        <w:jc w:val="both"/>
        <w:rPr>
          <w:rFonts w:ascii="Times New Roman" w:hAnsi="Times New Roman" w:cs="Times New Roman"/>
          <w:sz w:val="28"/>
          <w:szCs w:val="28"/>
        </w:rPr>
      </w:pPr>
      <w:bookmarkStart w:id="52" w:name="Par754"/>
      <w:bookmarkEnd w:id="52"/>
      <w:r>
        <w:rPr>
          <w:rFonts w:cs="Times New Roman" w:ascii="Times New Roman" w:hAnsi="Times New Roman"/>
          <w:sz w:val="28"/>
          <w:szCs w:val="28"/>
        </w:rPr>
        <w:t>о) юридическим лицам, зарегистрированным менее чем за один год до дня начала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53" w:name="Par755"/>
      <w:bookmarkEnd w:id="53"/>
      <w:r>
        <w:rPr>
          <w:rFonts w:cs="Times New Roman" w:ascii="Times New Roman" w:hAnsi="Times New Roman"/>
          <w:sz w:val="28"/>
          <w:szCs w:val="28"/>
        </w:rPr>
        <w:t>п) некоммерческим организациям, получавшим в течение года, предшествующего дню внесения пожертвования в фонд референдума, денежные средства либо иное имущество от:</w:t>
      </w:r>
    </w:p>
    <w:p>
      <w:pPr>
        <w:pStyle w:val="Normal"/>
        <w:autoSpaceDE w:val="false"/>
        <w:spacing w:lineRule="auto" w:line="240" w:before="0" w:after="0"/>
        <w:ind w:firstLine="540"/>
        <w:jc w:val="both"/>
        <w:rPr/>
      </w:pPr>
      <w:bookmarkStart w:id="54" w:name="Par756"/>
      <w:bookmarkEnd w:id="54"/>
      <w:r>
        <w:rPr>
          <w:rFonts w:cs="Times New Roman" w:ascii="Times New Roman" w:hAnsi="Times New Roman"/>
          <w:sz w:val="28"/>
          <w:szCs w:val="28"/>
        </w:rPr>
        <w:t xml:space="preserve">иностранных государств, а также от указанных в </w:t>
      </w:r>
      <w:hyperlink w:anchor="Par738">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741">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w:anchor="Par744">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 </w:t>
      </w:r>
      <w:hyperlink w:anchor="Par746">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w:t>
      </w:r>
      <w:hyperlink w:anchor="Par751">
        <w:r>
          <w:rPr>
            <w:rStyle w:val="InternetLink"/>
            <w:rFonts w:cs="Times New Roman" w:ascii="Times New Roman" w:hAnsi="Times New Roman"/>
            <w:sz w:val="28"/>
            <w:szCs w:val="28"/>
          </w:rPr>
          <w:t>"л"</w:t>
        </w:r>
      </w:hyperlink>
      <w:r>
        <w:rPr>
          <w:rFonts w:cs="Times New Roman" w:ascii="Times New Roman" w:hAnsi="Times New Roman"/>
          <w:sz w:val="28"/>
          <w:szCs w:val="28"/>
        </w:rPr>
        <w:t xml:space="preserve"> - </w:t>
      </w:r>
      <w:hyperlink w:anchor="Par754">
        <w:r>
          <w:rPr>
            <w:rStyle w:val="InternetLink"/>
            <w:rFonts w:cs="Times New Roman" w:ascii="Times New Roman" w:hAnsi="Times New Roman"/>
            <w:sz w:val="28"/>
            <w:szCs w:val="28"/>
          </w:rPr>
          <w:t>"о"</w:t>
        </w:r>
      </w:hyperlink>
      <w:r>
        <w:rPr>
          <w:rFonts w:cs="Times New Roman" w:ascii="Times New Roman" w:hAnsi="Times New Roman"/>
          <w:sz w:val="28"/>
          <w:szCs w:val="28"/>
        </w:rPr>
        <w:t xml:space="preserve"> настоящего пункта органов, организаций или физических лиц;</w:t>
      </w:r>
    </w:p>
    <w:p>
      <w:pPr>
        <w:pStyle w:val="Normal"/>
        <w:autoSpaceDE w:val="false"/>
        <w:spacing w:lineRule="auto" w:line="240" w:before="0" w:after="0"/>
        <w:ind w:firstLine="540"/>
        <w:jc w:val="both"/>
        <w:rPr>
          <w:rFonts w:ascii="Times New Roman" w:hAnsi="Times New Roman" w:cs="Times New Roman"/>
          <w:sz w:val="28"/>
          <w:szCs w:val="28"/>
        </w:rPr>
      </w:pPr>
      <w:bookmarkStart w:id="55" w:name="Par757"/>
      <w:bookmarkEnd w:id="55"/>
      <w:r>
        <w:rPr>
          <w:rFonts w:cs="Times New Roman" w:ascii="Times New Roman" w:hAnsi="Times New Roman"/>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bookmarkStart w:id="56" w:name="Par758"/>
      <w:bookmarkEnd w:id="56"/>
      <w:r>
        <w:rPr>
          <w:rFonts w:cs="Times New Roman" w:ascii="Times New Roman" w:hAnsi="Times New Roman"/>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й, учрежденных юридическими лицами, указанными в </w:t>
      </w:r>
      <w:hyperlink w:anchor="Par757">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ar758">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одпункта;</w:t>
      </w:r>
    </w:p>
    <w:p>
      <w:pPr>
        <w:pStyle w:val="Normal"/>
        <w:autoSpaceDE w:val="false"/>
        <w:spacing w:lineRule="auto" w:line="240" w:before="0" w:after="0"/>
        <w:ind w:firstLine="540"/>
        <w:jc w:val="both"/>
        <w:rPr/>
      </w:pPr>
      <w:bookmarkStart w:id="57" w:name="Par761"/>
      <w:bookmarkEnd w:id="57"/>
      <w:r>
        <w:rPr>
          <w:rFonts w:cs="Times New Roman" w:ascii="Times New Roman" w:hAnsi="Times New Roman"/>
          <w:sz w:val="28"/>
          <w:szCs w:val="28"/>
        </w:rPr>
        <w:t xml:space="preserve">организаций, в уставном (складочном) капитале которых доля (вклад) юридических лиц, указанных в </w:t>
      </w:r>
      <w:hyperlink w:anchor="Par757">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ar758">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пп. "п" введен </w:t>
      </w:r>
      <w:hyperlink r:id="rId3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jc w:val="both"/>
        <w:rPr/>
      </w:pPr>
      <w:r>
        <w:rPr>
          <w:rFonts w:cs="Times New Roman" w:ascii="Times New Roman" w:hAnsi="Times New Roman"/>
          <w:sz w:val="28"/>
          <w:szCs w:val="28"/>
        </w:rPr>
        <w:t xml:space="preserve">(п. 7 в ред. </w:t>
      </w:r>
      <w:hyperlink r:id="rId3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1. Некоммерческие организации, указанные в </w:t>
      </w:r>
      <w:hyperlink w:anchor="Par755">
        <w:r>
          <w:rPr>
            <w:rStyle w:val="InternetLink"/>
            <w:rFonts w:cs="Times New Roman" w:ascii="Times New Roman" w:hAnsi="Times New Roman"/>
            <w:sz w:val="28"/>
            <w:szCs w:val="28"/>
          </w:rPr>
          <w:t>подпункте "п" пункта 7</w:t>
        </w:r>
      </w:hyperlink>
      <w:r>
        <w:rPr>
          <w:rFonts w:cs="Times New Roman" w:ascii="Times New Roman" w:hAnsi="Times New Roman"/>
          <w:sz w:val="28"/>
          <w:szCs w:val="28"/>
        </w:rPr>
        <w:t xml:space="preserve"> настоящей статьи, не вправе вносить пожертвования в фонд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756">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ar761">
        <w:r>
          <w:rPr>
            <w:rStyle w:val="InternetLink"/>
            <w:rFonts w:cs="Times New Roman" w:ascii="Times New Roman" w:hAnsi="Times New Roman"/>
            <w:sz w:val="28"/>
            <w:szCs w:val="28"/>
          </w:rPr>
          <w:t>седьмом подпункта "п" пункта 7</w:t>
        </w:r>
      </w:hyperlink>
      <w:r>
        <w:rPr>
          <w:rFonts w:cs="Times New Roman" w:ascii="Times New Roman" w:hAnsi="Times New Roman"/>
          <w:sz w:val="28"/>
          <w:szCs w:val="28"/>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фонд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7.1 введен </w:t>
      </w:r>
      <w:hyperlink r:id="rId3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bookmarkStart w:id="58" w:name="Par766"/>
      <w:bookmarkEnd w:id="58"/>
      <w:r>
        <w:rPr>
          <w:rFonts w:cs="Times New Roman" w:ascii="Times New Roman" w:hAnsi="Times New Roman"/>
          <w:sz w:val="28"/>
          <w:szCs w:val="28"/>
        </w:rPr>
        <w:t>8.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autoSpaceDE w:val="false"/>
        <w:spacing w:lineRule="auto" w:line="240" w:before="0" w:after="0"/>
        <w:ind w:firstLine="540"/>
        <w:jc w:val="both"/>
        <w:rPr/>
      </w:pPr>
      <w:bookmarkStart w:id="59" w:name="Par767"/>
      <w:bookmarkEnd w:id="59"/>
      <w:r>
        <w:rPr>
          <w:rFonts w:cs="Times New Roman" w:ascii="Times New Roman" w:hAnsi="Times New Roman"/>
          <w:sz w:val="28"/>
          <w:szCs w:val="28"/>
        </w:rPr>
        <w:t xml:space="preserve">9.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w:t>
      </w:r>
      <w:hyperlink w:anchor="Par737">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3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Инициативная группа по проведению референдума, иная группа участников референдума вправе возвратить жертвователю любое пожертвование в фонд референдума,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w:t>
      </w:r>
      <w:hyperlink w:anchor="Par766">
        <w:r>
          <w:rPr>
            <w:rStyle w:val="InternetLink"/>
            <w:rFonts w:cs="Times New Roman" w:ascii="Times New Roman" w:hAnsi="Times New Roman"/>
            <w:sz w:val="28"/>
            <w:szCs w:val="28"/>
          </w:rPr>
          <w:t>пунктов 8</w:t>
        </w:r>
      </w:hyperlink>
      <w:r>
        <w:rPr>
          <w:rFonts w:cs="Times New Roman" w:ascii="Times New Roman" w:hAnsi="Times New Roman"/>
          <w:sz w:val="28"/>
          <w:szCs w:val="28"/>
        </w:rPr>
        <w:t xml:space="preserve"> и </w:t>
      </w:r>
      <w:hyperlink w:anchor="Par76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статьи, либо если пожертвование внесено в размере, превышающем установленный настоящим Законом максимальный размер такого пожертвования, оно в течение 10 дней подлежит возврату жертвователю в полном объеме (или подлежит возврату та его часть, которая превышает установленный настоящим Законом максимальный размер пожертвования) с указанием причины возврата. Пожертвование, внесенное анонимным жертвователем, в течение 10 дней подлежит перечислению в доход областного бюджета Новосибирской области. Инициативная группа по проведению референдума, иная группа участников референдума не несут ответственность за принятие пожертвований, при внесении которых жертвователи указали сведения, предусмотренные </w:t>
      </w:r>
      <w:hyperlink w:anchor="Par766">
        <w:r>
          <w:rPr>
            <w:rStyle w:val="InternetLink"/>
            <w:rFonts w:cs="Times New Roman" w:ascii="Times New Roman" w:hAnsi="Times New Roman"/>
            <w:sz w:val="28"/>
            <w:szCs w:val="28"/>
          </w:rPr>
          <w:t>пунктами 8</w:t>
        </w:r>
      </w:hyperlink>
      <w:r>
        <w:rPr>
          <w:rFonts w:cs="Times New Roman" w:ascii="Times New Roman" w:hAnsi="Times New Roman"/>
          <w:sz w:val="28"/>
          <w:szCs w:val="28"/>
        </w:rPr>
        <w:t xml:space="preserve"> и </w:t>
      </w:r>
      <w:hyperlink w:anchor="Par767">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статьи и оказавшиеся недостоверными, если соответствующие группы своевременно не получили информацию о неправомерности данных пожертвований.</w:t>
      </w:r>
    </w:p>
    <w:p>
      <w:pPr>
        <w:pStyle w:val="Normal"/>
        <w:autoSpaceDE w:val="false"/>
        <w:spacing w:lineRule="auto" w:line="240" w:before="0" w:after="0"/>
        <w:jc w:val="both"/>
        <w:rPr/>
      </w:pPr>
      <w:r>
        <w:rPr>
          <w:rFonts w:cs="Times New Roman" w:ascii="Times New Roman" w:hAnsi="Times New Roman"/>
          <w:sz w:val="28"/>
          <w:szCs w:val="28"/>
        </w:rPr>
        <w:t xml:space="preserve">(п. 10 в ред. </w:t>
      </w:r>
      <w:hyperlink r:id="rId34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се денежные средства, образующие фонд референдума, перечисляются на специальный счет фонда референдума, который открывается с разрешения областной комиссии референдума уполномоченным представителем по финансовым вопросам инициативной группы по проведению референдума, иной группы участников референдума в филиалах Сберегательного банк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Инициативная группа по проведению референдума, иные группы участников референдума вправе открыть только один специальный счет референдума. Порядок открытия, ведения и закрытия указанных счетов устанавливается областной комиссией референдума по согласованию с Главным управлением Центрального банка Российской Федерации по Новосибирской области. Порядок и формы учета и отчетности о поступлении средств фондов референдума и расходовании этих средств устанавливаются областной комиссией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351">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07.2007 </w:t>
      </w:r>
      <w:hyperlink r:id="rId352">
        <w:r>
          <w:rPr>
            <w:rStyle w:val="InternetLink"/>
            <w:rFonts w:cs="Times New Roman" w:ascii="Times New Roman" w:hAnsi="Times New Roman"/>
            <w:sz w:val="28"/>
            <w:szCs w:val="28"/>
          </w:rPr>
          <w:t>N 132-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9. Порядок расходования средств фонд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 распоряжаться средствами фондов референдума принадлежит создавшим их инициативной группе по проведению референдума, иным группам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редства фондов референдума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а иными группами участников референдума - только для деятельности, направленной на получение определенного результата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едства фондов референдума могут использоваться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финансовое обеспечение организационно-технических мер, направленных на сбор подписей участников референдума в поддержку инициативы проведения референдума, в том числе на оплату труда лиц, привлекаемых для сбора подписей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агитацию по вопросам референдума, а также на оплату работ (услуг) информационного и консультацио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иными группами участников референдума своей деятельности, направленной на получение определенного результата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говоры (соглашения) с гражданами и юридическими лицами о выполнении определенных работ (об оказании услуг), связанных с кампанией референдума, заключаются лично уполномоченным представителем по финансовым вопросам инициативной группы по проведению референдума, иной группы участников референдума. Расчеты между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ждане и юридические лица вправе оказывать финансовую поддержку инициативной группе по проведению референдума, иным группам участников референдума только через соответствующие фонды референдума. Расходование в целях достижения определенного результата на референдуме денежных средств, не перечисленных в фонды референдума, запрещается. Запрещаются без документально подтвержденного согласия уполномоченного представителя по финансовым вопросам инициативной группы по проведению референдума, иной группы участников референдума и без оплаты из соответствующего фонда референдума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Материальная поддержка инициативной группы по проведению референдума, иной группы участников референдума, направленная на достижение определенного результата на референдуме, может быть оказана только при ее компенсации за счет средств соответствующего фонда референдума. Допускаются добровольное бесплатное личное выполнение гражданином работ, оказание им услуг по подготовке и проведению референдума без привлечения третьих лиц.</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3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Инициативная группа по проведению референдума, иные группы участников референдума вправе использовать на оплату организационно-технических мероприятий по сбору подписей участников референдума, а также на проведение агитации по вопросам референдума, на осуществление другой деятельности, направленной на достижение определенного результата на референдуме, только денежные средства, поступившие в их фонды референдума в установленном федеральным </w:t>
      </w:r>
      <w:hyperlink r:id="rId3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настоящим Законом порядке.</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3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редитная организация, в которой открыт специальный счет фонда референдума, по требованию областной комиссии референдума, инициативной группы по проведению референдума, иной группы участников референдума обязана периодически предоставлять им информацию о поступлении и расходовании средств, находящихся на специальном счете фонда референдума инициативной группы по проведению референдума, иной группы участников референдума. Кредитная организация, в которой открыт специальный счет фонда референдума, по представлению областной комиссии референдума, а по соответствующему фонду референдума - также по требованию инициативной группы по проведению референдума, иной группы участников референдума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фонд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7 в ред. </w:t>
      </w:r>
      <w:hyperlink r:id="rId3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бластная комиссия референдума до дня голосования на референдуме периодически направляет в средства массовой информации для опубликования сведения о поступлении и расходовании средств, находящихся на специальном счете фонда референдума инициативной группы по проведению референдума, иных зарегистрированных групп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оме сведений, указанных в настоящем пункте, областная комиссия референдума направляет в средства массовой информации также итоговые финансовые отчеты инициативной группы по проведению референдума и иных зарегистрированных групп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дакции государственных периодических печатных изданий обязаны публиковать указанные сведения, передаваемые им областной комиссией референдума для опубликования, в течение трех дней со дня получения.</w:t>
      </w:r>
    </w:p>
    <w:p>
      <w:pPr>
        <w:pStyle w:val="Normal"/>
        <w:autoSpaceDE w:val="false"/>
        <w:spacing w:lineRule="auto" w:line="240" w:before="0" w:after="0"/>
        <w:ind w:firstLine="540"/>
        <w:jc w:val="both"/>
        <w:rPr>
          <w:rFonts w:ascii="Times New Roman" w:hAnsi="Times New Roman" w:cs="Times New Roman"/>
          <w:sz w:val="28"/>
          <w:szCs w:val="28"/>
        </w:rPr>
      </w:pPr>
      <w:bookmarkStart w:id="60" w:name="Par795"/>
      <w:bookmarkEnd w:id="60"/>
      <w:r>
        <w:rPr>
          <w:rFonts w:cs="Times New Roman" w:ascii="Times New Roman" w:hAnsi="Times New Roman"/>
          <w:sz w:val="28"/>
          <w:szCs w:val="28"/>
        </w:rPr>
        <w:t>9. Инициативная группа по проведению референдума, иные группы участников референдума не позднее чем через 30 дней со дня официального опубликования результатов референдума обязаны представить в областную комиссию референдума итоговый финансовый отчет о размере своего фонда референдума, обо всех источниках его формирования, а также обо всех расходах, произведенных за счет средств своего фонда референдума. К итоговому финансовому отчету прилагаются первичные финансовые документы, подтверждающие поступление средств в фонд референдума и расходование этих средств. Перечень прилагаемых к итоговому финансовому отчету документов определяется областной комиссией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пии финансовых отчетов, указанных в </w:t>
      </w:r>
      <w:hyperlink w:anchor="Par795">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й статьи, не позднее чем через пять дней со дня их получения передаются областной комиссией референдума в редакции средств массовой информации для опублик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дакции государственных периодических печатных изданий обязаны публиковать переданные им областной комиссией референдума финансовые отчеты (сведения из указанных отчетов) в течение десяти дней со дня получения.</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3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осле дня голосования и до представления итогового финансового отчета инициативная группа по проведению референдума, иные группы участников референдума обязаны перечислить неизрасходованные денежные средства, находящиеся на специальном счете фонда референдума, гражданам и юридическим лицам, осуществившим пожертвования либо перечисления в их фонды референдума, пропорционально вложенным средствам. Кредитная организация обязана по истечении 30 дней со дня голосования по письменному указанию областной комиссии референдума в бесспорном порядке перечислить на ее счет причитающиеся ей денежные средства, а оставшиеся на специальном счете фонда референдума неизрасходованные денежные средства по истечении 60 дней со дня голосования - в доход областного бюджета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359">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4.07.2012 </w:t>
      </w:r>
      <w:hyperlink r:id="rId360">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бластная комиссия референдума осуществляет контроль за порядком формирования средств фондов референдума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областной комиссии референдума обязаны на безвозмездной основе проверить сведения, указанные гражданами и юридическими лицами при внесении или перечислении пожертвований в фонды референдума, и сообщить о результатах проверки в областную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361">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07.2007 </w:t>
      </w:r>
      <w:hyperlink r:id="rId362">
        <w:r>
          <w:rPr>
            <w:rStyle w:val="InternetLink"/>
            <w:rFonts w:cs="Times New Roman" w:ascii="Times New Roman" w:hAnsi="Times New Roman"/>
            <w:sz w:val="28"/>
            <w:szCs w:val="28"/>
          </w:rPr>
          <w:t>N 132-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0. Контрольно-ревизионные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осуществления контроля за целевым расходованием денежных средств, выделенных комиссиям референдума на подготовку и проведение референдума, а также за источниками поступления, правильным учетом и использованием денежных средств фондов референдума, для проверки финансовых отчетов инициативной группы по проведению референдума, иных групп участников референдума создаются контрольно-ревизионные службы.</w:t>
      </w:r>
    </w:p>
    <w:p>
      <w:pPr>
        <w:pStyle w:val="Normal"/>
        <w:autoSpaceDE w:val="false"/>
        <w:spacing w:lineRule="auto" w:line="240" w:before="0" w:after="0"/>
        <w:ind w:firstLine="540"/>
        <w:jc w:val="both"/>
        <w:rPr>
          <w:rFonts w:ascii="Times New Roman" w:hAnsi="Times New Roman" w:cs="Times New Roman"/>
          <w:sz w:val="28"/>
          <w:szCs w:val="28"/>
        </w:rPr>
      </w:pPr>
      <w:bookmarkStart w:id="61" w:name="Par807"/>
      <w:bookmarkEnd w:id="61"/>
      <w:r>
        <w:rPr>
          <w:rFonts w:cs="Times New Roman" w:ascii="Times New Roman" w:hAnsi="Times New Roman"/>
          <w:sz w:val="28"/>
          <w:szCs w:val="28"/>
        </w:rPr>
        <w:t>2. Контрольно-ревизионные службы создаются при областной комиссии референдума, иных комиссиях референдума, действующих на постоянной основе,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Новосибирской области, филиалы Сберегательного банка Российской Федерации. Указанные органы и учреждения по запросу соответствующей комиссии референдума не позднее чем через один месяц со дня официального опубликования решения о назначении референдума обязаны откомандировать специалистов в распоряжение областной комиссии референдума на срок не менее пяти месяцев, а в распоряжение иной комиссии референдума, указанной в настоящем пункте, - на срок не менее двух месяце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 срок работы в контрольно-ревизионных службах специалисты, указанные в </w:t>
      </w:r>
      <w:hyperlink w:anchor="Par80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I. ГОЛОСОВАНИЕ НА РЕФЕРЕНДУМЕ, УСТАНОВЛЕНИЕ ИТОГ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ЛОСОВАНИЯ И ОПРЕДЕЛЕНИЕ РЕЗУЛЬТАТОВ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статьи 41 в редакции </w:t>
      </w:r>
      <w:hyperlink r:id="rId36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 </w:t>
      </w:r>
      <w:hyperlink r:id="rId365">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1. Помещение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мещение для голосования безвозмездно предоставляется в распоряжение участковой комиссии референдума главой местной администрации соответствующего муниципального образования, а в случаях, предусмотренных федеральным законом, - командиром воинской ч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62" w:name="Par821"/>
      <w:bookmarkEnd w:id="62"/>
      <w:r>
        <w:rPr>
          <w:rFonts w:cs="Times New Roman" w:ascii="Times New Roman" w:hAnsi="Times New Roman"/>
          <w:sz w:val="28"/>
          <w:szCs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spacing w:lineRule="auto" w:line="240" w:before="0" w:after="0"/>
        <w:ind w:firstLine="540"/>
        <w:jc w:val="both"/>
        <w:rPr>
          <w:rFonts w:ascii="Times New Roman" w:hAnsi="Times New Roman" w:cs="Times New Roman"/>
          <w:sz w:val="28"/>
          <w:szCs w:val="28"/>
        </w:rPr>
      </w:pPr>
      <w:bookmarkStart w:id="63" w:name="Par822"/>
      <w:bookmarkEnd w:id="63"/>
      <w:r>
        <w:rPr>
          <w:rFonts w:cs="Times New Roman" w:ascii="Times New Roman" w:hAnsi="Times New Roman"/>
          <w:sz w:val="28"/>
          <w:szCs w:val="28"/>
        </w:rPr>
        <w:t>3. В помещении для голосования либо непосредственно перед ним участковая комиссия референдума оборудует информационный стенд, на котором размещаются информационные материалы о вопросах референдума, включая текст нормативного акта, вынесенного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змещаемые на информационном стенде материалы не должны содержать признаки агитации по вопросам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1. Для информирования участников референдума, являющихся инвалидами по зрению, на информационном стенде размещаются материалы, указанные в </w:t>
      </w:r>
      <w:hyperlink w:anchor="Par822">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выполненные крупным шрифтом и (или) с применением рельефно-точечного шрифта Брайля. Участки референдума, на информационных стендах которых размещаются такие материалы, определяются решением областно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4.1 введен </w:t>
      </w:r>
      <w:hyperlink r:id="rId36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 информационном стенде размещаются образцы бюллетеней для голосования на референдуме, в которых должны быть приведены все варианты заполнения бюллетеня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референдума, наблюдателей и на расстоянии, необходимом для восприятия содержащейся в не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368">
        <w:r>
          <w:rPr>
            <w:rStyle w:val="InternetLink"/>
            <w:rFonts w:cs="Times New Roman" w:ascii="Times New Roman" w:hAnsi="Times New Roman"/>
            <w:sz w:val="28"/>
            <w:szCs w:val="28"/>
          </w:rPr>
          <w:t>подпунктом "б" пункта 9 статьи 21</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мещение для голосования должно быть оборудовано таким образом, чтобы места выдачи бюллетеней, места для тайного голосования и ящики для голосования одновременно находились в поле зрения членов участковой комиссии референдума, наблюдател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42. Утратила силу. - </w:t>
      </w:r>
      <w:hyperlink r:id="rId37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3. Бюллет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участия в голосовании на референдуме участник референдума получает бюллетень.</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3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юллетени изготовляются исключительно по распоряжению областной комиссии референдума. Нумерация бюллетеней не допускается. Число изготовленных бюллетеней не должно более чем на 1,5 процента превышать число зарегистрированных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 помощь участникам референдума, являющимся инвалидами по зрению, по решению областной комиссии референдума изготавливаются специальные трафареты для самостоятельного заполнения бюллетеня, в том числе с применением рельефно-точечного шрифта Брайля. Участки референдума, для которых изготавливаются такие трафареты, определяются решением областно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3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орма и текст бюллетеня, число бюллетеней, а также порядок осуществления контроля за изготовлением бюллетеней утверждаются областной комиссией референдума не позднее чем за 20 дней до дня голосования. Текст бюллетеня должен быть размещен только на одной его сторон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голосовании на референдуме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 В случае вынесения на референдум нескольких вопросов они включаются в разные бюллетени. Если на референдум вынесен проект нормативного акта, то в бюллетене воспроизводится его текст либо указывается наименование этого нормативного акта.</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3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юллетени печатаются на русском язык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зготовленные полиграфической организацией бюллетени передаются членам областной комиссии референдума с правом решающего голоса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Областная комиссия референдума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областной комиссии референдума с правом решающего голоса, уничтожения бюллетеней. Областная комиссия референдума должна оповестить о месте и времени передачи бюллетеней, уничтожении бюллетеней членов указанной комиссии референдума, инициативную группу по проведению референдума, иные группы участников референдума (их представителей). Любой член областной комиссии референдума, представитель инициативной группы по проведению референдума, любой иной группы участников референдума вправе подписать акты, указанные в настоящем пункте. Областная комиссия референдума обязана предоставить возможность присутствия не менее чем одному представителю инициативной группы по проведению референдума, представителю иной группы участников референдума при проведении указанных в настоящем пункте действий.</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3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бластная комиссия референдума после получения из полиграфической организации бюллетеней на основании своего решения о распределении бюллетеней не позднее чем за 15 дней до дня голосования передает их в территориальные комиссии референдума по акту, составленному в двух экземплярах, в котором указываются дата и время его составления, а также число передаваем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ередача бюллетеней территориальной комиссией референдума участковым комиссиям референдума осуществляется по акту, составленному в двух экземплярах, не позднее чем за один день до дня голосования (в том числе досрочного голосования). Количество передаваемых в каждую участковую комиссию референдума бюллетеней определяется решением территориальной комиссии референдума. При этом по каждому участку референдума количество передаваемых бюллетеней не может превышать более чем на 0,5 процента (но не менее чем на два бюллетеня) число участников референдума, зарегистрированных на данном участке референдума, и составлять менее 70 процентов от числа участников референдума, включенных в списки участников референдума на соответствующем участке референдума на день передачи бюллетеней. Бюллетени для обеспечения досрочного голосования передаются участковым комиссиям референдума в количестве, достаточном для проведения досрочного голосования. При передаче бюллетеней участковым комиссиям референдума производятся их поштучный пересчет и выбраковка, при этом выбракованные бюллетени (при их выявлении) уничтожаются членами территориальной комиссии референдума, о чем составляется соответствующий ак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380">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38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 лицевой стороне всех бюллетеней, полученных участковой комиссией референдума, в правом верхнем углу ставятся подписи двух членов участковой комиссии референдума с правом решающего голоса, которые заверяются печатью участковой комиссии референдума. Бюллетени, не заверенные участковой комиссией референдума, признаются бюллетенями неустановленной формы и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передаче бюллетеней вышестоящей комиссией референдума нижестоящей комиссии референдума, их выбраковке и уничтожении вправе присутствовать члены этих комиссий референдума, а также представители инициативной группы по проведению референдума, иных групп участников референдума. Оповещение перечисленных лиц о месте и времени передачи бюллетеней осуществляется соответствующей вышестоящей комиссией референдума, которая также обязана предоставить возможность не менее чем одному представителю инициативной группы по проведению референдума, иной группы участников референдума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Normal"/>
        <w:autoSpaceDE w:val="false"/>
        <w:spacing w:lineRule="auto" w:line="240" w:before="0" w:after="0"/>
        <w:jc w:val="both"/>
        <w:rPr/>
      </w:pPr>
      <w:r>
        <w:rPr>
          <w:rFonts w:cs="Times New Roman" w:ascii="Times New Roman" w:hAnsi="Times New Roman"/>
          <w:sz w:val="28"/>
          <w:szCs w:val="28"/>
        </w:rPr>
        <w:t xml:space="preserve">(п. 10 в ред. </w:t>
      </w:r>
      <w:hyperlink r:id="rId3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В день голосования после окончания времени голосования неиспользованные бюллетени, находящиеся в комиссиях референдума, подсчитываются и погашаются. В участковых комиссиях референдума эта процедура осуществляется в соответствии с </w:t>
      </w:r>
      <w:hyperlink w:anchor="Par988">
        <w:r>
          <w:rPr>
            <w:rStyle w:val="InternetLink"/>
            <w:rFonts w:cs="Times New Roman" w:ascii="Times New Roman" w:hAnsi="Times New Roman"/>
            <w:sz w:val="28"/>
            <w:szCs w:val="28"/>
          </w:rPr>
          <w:t>пунктом 3 статьи 47</w:t>
        </w:r>
      </w:hyperlink>
      <w:r>
        <w:rPr>
          <w:rFonts w:cs="Times New Roman" w:ascii="Times New Roman" w:hAnsi="Times New Roman"/>
          <w:sz w:val="28"/>
          <w:szCs w:val="28"/>
        </w:rPr>
        <w:t xml:space="preserve"> настоящего Закона. В и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Эти бюллетени хранятся в опечатанном виде секретарем комиссии референдума, вместе с другой документацие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тветственность за передачу и сохранность бюллетеней несут председатели комиссий референдума, осуществляющих передачу, получение и хранение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п. 12 введен </w:t>
      </w:r>
      <w:hyperlink r:id="rId38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64" w:name="Par862"/>
      <w:bookmarkEnd w:id="64"/>
      <w:r>
        <w:rPr>
          <w:rFonts w:cs="Times New Roman" w:ascii="Times New Roman" w:hAnsi="Times New Roman"/>
          <w:sz w:val="28"/>
          <w:szCs w:val="28"/>
        </w:rPr>
        <w:t>Статья 44. Порядок голос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ые и участковые комиссии референдума через средства массовой информации или иным способом оповещают участников референдума о месте и времени голосования не позднее чем за 10 дней до дня проведения голосования, а при проведении досрочного и повторного голосования - не позднее чем за пять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5.2013 </w:t>
      </w:r>
      <w:hyperlink r:id="rId384">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29.05.2014 </w:t>
      </w:r>
      <w:hyperlink r:id="rId38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лосование проводится с 8:00 до 20:00 часов по местному времени. При совмещении дня голосования на референдуме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день голосования непосредственно перед наступлением времени голосования председатель участковой комиссии референдума предъявляет к осмотру членам участковой комиссии референдума, присутствующим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референдума (пломбирую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ый участник референдума голосует лично, голосование за других участников референдума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юллетени выдаются участникам референдума, включенным в список участников референдума, по предъявлении паспорта или документа, заменяющего паспорт граждани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получении бюллетеня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список участников референдума членом участковой комиссии референдума с правом решающего голоса. Участник референдума проверяет правильность произведенной записи и расписывается в соответствующей графе списка участников референдума в получении бюллетеня. Член участковой комиссии референдума, выдавший участнику референдума бюллетень, также расписывается в соответствующей графе списка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олосование проводится путем нанесения участником референдума в бюллетене любого знака в квадрате, относящемся к тому из вариантов волеизъявления, в отношении которого сделан выбор.</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Бюллетень заполняется участником референдума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Par879">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Если участник референдума считает, что при заполнении бюллетеня допустил ошибку, он вправе обратиться к члену комиссии референдума, выдавшему бюллетень, с просьбой выдать ему новый бюллетень взамен испорченного. Член комиссии референдума выдает участнику референдума новый бюллетень, делая при этом соответствующую отметку в списке участников референдума против фамилии данного участника референдума. Испорченный бюллетень, на котором член участковой комиссии референдума с правом решающего голоса делает соответствующую запись и заверяет ее своей подписью, заверяется также подписью секретаря участковой комиссии референдума, после чего такой бюллетень незамедлительно погаш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65" w:name="Par879"/>
      <w:bookmarkEnd w:id="65"/>
      <w:r>
        <w:rPr>
          <w:rFonts w:cs="Times New Roman" w:ascii="Times New Roman" w:hAnsi="Times New Roman"/>
          <w:sz w:val="28"/>
          <w:szCs w:val="28"/>
        </w:rPr>
        <w:t>10. Участник референдума, не имеющий возможности самостоятельно расписаться в получении бюллетеня или заполнить бюллетень, принять участие в электронном голосовании, вправе воспользоваться для этого помощью другого участника референдума, не являющегося членом комиссии референдума, членом или уполномоченным представителем инициативной группы по проведению референдума, наблюдателем. В таком случае участник референдума устно извещает комиссию референдума о своем намерении воспользоваться помощью для заполнения бюллетеня, участия в электронном голосовании. При этом в соответствующей графе списка участников референдума указываются фамилия, имя, отчество, серия и номер паспорта или документа, заменяющего паспорт лица, оказывающего помощь участнику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аполненные бюллетени опускаются участниками референдума в опечатанные (опломбированные) ящики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Член участковой комиссии референдума немедленно отстраняется от участия в ее работе, а наблюдатель и иные лица удаляются из помещения для голосования, если они нарушают законодательство о референдуме. Мотивированное решение об этом принимается участковой или вышестоящей комиссией референдума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референдума, а также удаленного наблюдателя и иных лиц к ответственности, предусмотренной федеральными закон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Членам и уполномоченным представителям инициативной группы по проведению референдума,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участников референдума для участия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4.1. Порядок досрочного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ведена </w:t>
      </w:r>
      <w:hyperlink r:id="rId3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референдума, на котором он включен в список участников референдума, предоставляется возможность проголосовать досрочно. Досрочное голосование проводится путем заполнения участником референдума бюллетеня в помещении соответствующей участковой комиссии референдума не ранее чем за 10 дней до дн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мещения, в которых осуществляется досрочное голосование, должны быть оборудованы и оснащены в соответствии с </w:t>
      </w:r>
      <w:hyperlink w:anchor="Par821">
        <w:r>
          <w:rPr>
            <w:rStyle w:val="InternetLink"/>
            <w:rFonts w:cs="Times New Roman" w:ascii="Times New Roman" w:hAnsi="Times New Roman"/>
            <w:sz w:val="28"/>
            <w:szCs w:val="28"/>
          </w:rPr>
          <w:t>пунктом 2 статьи 41</w:t>
        </w:r>
      </w:hyperlink>
      <w:r>
        <w:rPr>
          <w:rFonts w:cs="Times New Roman" w:ascii="Times New Roman" w:hAnsi="Times New Roman"/>
          <w:sz w:val="28"/>
          <w:szCs w:val="28"/>
        </w:rPr>
        <w:t xml:space="preserve">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комиссии референдума,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комиссий референдума для проведения досрочного голосования определяется областной комиссией референдума Новосибирской области, размещается на ее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ar862">
        <w:r>
          <w:rPr>
            <w:rStyle w:val="InternetLink"/>
            <w:rFonts w:cs="Times New Roman" w:ascii="Times New Roman" w:hAnsi="Times New Roman"/>
            <w:sz w:val="28"/>
            <w:szCs w:val="28"/>
          </w:rPr>
          <w:t>статьей 44</w:t>
        </w:r>
      </w:hyperlink>
      <w:r>
        <w:rPr>
          <w:rFonts w:cs="Times New Roman" w:ascii="Times New Roman" w:hAnsi="Times New Roman"/>
          <w:sz w:val="28"/>
          <w:szCs w:val="28"/>
        </w:rPr>
        <w:t xml:space="preserve">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участника референдума, обеспечивать сохранность бюллетеня и учет голоса участника референдума при установлении итогов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референдума, голосующий досрочно, подает в соответствующую участковую комиссию референдума заявление, в котором указывает причину досрочного голосования. В заявлении должны содержаться фамилия, имя и отчество участника референдума, адрес его места жительства. Член соответствующей участковой комиссии референдума проставляет в заявлении участника референдума дату и время досрочного голосования этого участника референдума. Заявление приобщается к списку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проведении досрочного голосования участковой комиссией референдума все необходимые сведения и отметки о досрочно проголосовавших участниках референдума вносятся в список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выдаче участнику референдума бюллетеня для досрочного голосования член участковой комиссии референдума с правом решающего голоса делает в списке участников референдума отметку: "Проголосовал досрочно".</w:t>
      </w:r>
    </w:p>
    <w:p>
      <w:pPr>
        <w:pStyle w:val="Normal"/>
        <w:autoSpaceDE w:val="false"/>
        <w:spacing w:lineRule="auto" w:line="240" w:before="0" w:after="0"/>
        <w:ind w:firstLine="540"/>
        <w:jc w:val="both"/>
        <w:rPr>
          <w:rFonts w:ascii="Times New Roman" w:hAnsi="Times New Roman" w:cs="Times New Roman"/>
          <w:sz w:val="28"/>
          <w:szCs w:val="28"/>
        </w:rPr>
      </w:pPr>
      <w:bookmarkStart w:id="66" w:name="Par895"/>
      <w:bookmarkEnd w:id="66"/>
      <w:r>
        <w:rPr>
          <w:rFonts w:cs="Times New Roman" w:ascii="Times New Roman" w:hAnsi="Times New Roman"/>
          <w:sz w:val="28"/>
          <w:szCs w:val="28"/>
        </w:rPr>
        <w:t>6. Для проведения досрочного голосования используются специальные непрозрачные конверты. Бюллетень, заполненный проголосовавшим досрочно участником референдума, вкладывается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участковой комиссии референдума с правом решающего голоса, а также членов участковой комиссии референдума с правом совещательного голоса, наблюдателей (по их желанию). Указанные подписи заверяются печатью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печатанный конверт с бюллетенями хранится у секретаря участковой комиссии референдума в помещении участковой комиссии референдума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нформация о числе участников референдума, проголосовавших досрочно, отдельно по каждому участку референдума представляется до дня голосования нижестоящей комиссией референдума в непосредственно вышестоящую комиссию референдума, а областной комиссией референдума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autoSpaceDE w:val="false"/>
        <w:spacing w:lineRule="auto" w:line="240" w:before="0" w:after="0"/>
        <w:ind w:firstLine="540"/>
        <w:jc w:val="both"/>
        <w:rPr/>
      </w:pPr>
      <w:bookmarkStart w:id="67" w:name="Par898"/>
      <w:bookmarkEnd w:id="67"/>
      <w:r>
        <w:rPr>
          <w:rFonts w:cs="Times New Roman" w:ascii="Times New Roman" w:hAnsi="Times New Roman"/>
          <w:sz w:val="28"/>
          <w:szCs w:val="28"/>
        </w:rPr>
        <w:t xml:space="preserve">9. В день голосования председатель участковой комиссии референдума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референдума,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сообщает о числе участников референдума, включенных в список участников референдума на данном участке референдума,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референдума вскрывает поочередно каждый конверт.</w:t>
      </w:r>
    </w:p>
    <w:p>
      <w:pPr>
        <w:pStyle w:val="Normal"/>
        <w:autoSpaceDE w:val="false"/>
        <w:spacing w:lineRule="auto" w:line="240" w:before="0" w:after="0"/>
        <w:ind w:firstLine="540"/>
        <w:jc w:val="both"/>
        <w:rPr>
          <w:rFonts w:ascii="Times New Roman" w:hAnsi="Times New Roman" w:cs="Times New Roman"/>
          <w:sz w:val="28"/>
          <w:szCs w:val="28"/>
        </w:rPr>
      </w:pPr>
      <w:bookmarkStart w:id="68" w:name="Par899"/>
      <w:bookmarkEnd w:id="68"/>
      <w:r>
        <w:rPr>
          <w:rFonts w:cs="Times New Roman" w:ascii="Times New Roman" w:hAnsi="Times New Roman"/>
          <w:sz w:val="28"/>
          <w:szCs w:val="28"/>
        </w:rPr>
        <w:t>10. 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сле совершения действий, указанных в </w:t>
      </w:r>
      <w:hyperlink w:anchor="Par898">
        <w:r>
          <w:rPr>
            <w:rStyle w:val="InternetLink"/>
            <w:rFonts w:cs="Times New Roman" w:ascii="Times New Roman" w:hAnsi="Times New Roman"/>
            <w:sz w:val="28"/>
            <w:szCs w:val="28"/>
          </w:rPr>
          <w:t>пунктах 9</w:t>
        </w:r>
      </w:hyperlink>
      <w:r>
        <w:rPr>
          <w:rFonts w:cs="Times New Roman" w:ascii="Times New Roman" w:hAnsi="Times New Roman"/>
          <w:sz w:val="28"/>
          <w:szCs w:val="28"/>
        </w:rPr>
        <w:t xml:space="preserve"> и </w:t>
      </w:r>
      <w:hyperlink w:anchor="Par89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w:t>
      </w:r>
      <w:hyperlink w:anchor="Par895">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настоящей статьи, либо из конверта извлечено более одного бюллетеня установленной формы для голосования на референдуме по соответствующему вопросу референдума, все извлеченные из данного конверта бюллетени, содержащие этот вопрос референдума, признаются недействительными, о чем составляется акт. На лицевой стороне каждого из этих бюллетеней, на квадратах, расположенных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статьи 45 в редакции </w:t>
      </w:r>
      <w:hyperlink r:id="rId3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 </w:t>
      </w:r>
      <w:hyperlink r:id="rId395">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5. Порядок голосования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ях если участник референдума, внесенный в список участников референдума на данном участке референдума, не может самостоятельно по уважительным причинам (по состоянию здоровья, инвалидности) прибыть в помещение для голосования, участковая комиссия референдума на основании устного обращения или письменного заявления (в том числе переданного при содействии других лиц) участника референдума о предоставлении ему возможности проголосовать вне помещения для голосования обязана обеспечить ему возможность участия в голосовании вне помещения для голосования. Участковая комиссия референдума также обеспечивает возможность участия в голосовании участникам референдума, которые внесены в список участников референдума на данном участке референдума и находятся в местах содержания под стражей подозреваемых и обвиняемых. Голосование вне помещения для голосования проводится только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69" w:name="Par909"/>
      <w:bookmarkEnd w:id="69"/>
      <w:r>
        <w:rPr>
          <w:rFonts w:cs="Times New Roman" w:ascii="Times New Roman" w:hAnsi="Times New Roman"/>
          <w:sz w:val="28"/>
          <w:szCs w:val="28"/>
        </w:rPr>
        <w:t>2. Участковая комиссия референдума регистрирует все поданные заявления (устные обращения) в специальном реестре, который по окончании голосования хранится вместе со списком участников референдума. При регистрации устного обращения в реестре указываются время поступления данного обращения, фамилия, имя, отчество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референдума к участнику референдума данное обращение подтверждается письменным заявление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bookmarkStart w:id="70" w:name="Par911"/>
      <w:bookmarkEnd w:id="70"/>
      <w:r>
        <w:rPr>
          <w:rFonts w:cs="Times New Roman" w:ascii="Times New Roman" w:hAnsi="Times New Roman"/>
          <w:sz w:val="28"/>
          <w:szCs w:val="28"/>
        </w:rPr>
        <w:t>3. В заявлении (устном обращении) о предоставлении возможности проголосовать вне помещения для голосования должна быть указана причина, по которой участник референдума не может прибыть в помещение для голосования. В заявлении должны содержаться фамилия, имя и отчество участника референдума, адрес его места жительства.</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3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Заявления (устные обращения), указанные в </w:t>
      </w:r>
      <w:hyperlink w:anchor="Par911">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99">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8.05.2013 </w:t>
      </w:r>
      <w:hyperlink r:id="rId400">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участковой комиссии референдума обязан объявить о том, что члены участковой комиссии референдума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референдума с правом совещательного голоса и наблюдателям присутствовать при его проведен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bookmarkStart w:id="71" w:name="Par917"/>
      <w:bookmarkEnd w:id="71"/>
      <w:r>
        <w:rPr>
          <w:rFonts w:cs="Times New Roman" w:ascii="Times New Roman" w:hAnsi="Times New Roman"/>
          <w:sz w:val="28"/>
          <w:szCs w:val="28"/>
        </w:rPr>
        <w:t xml:space="preserve">6. Участковая комиссия референдума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402">
        <w:r>
          <w:rPr>
            <w:rStyle w:val="InternetLink"/>
            <w:rFonts w:cs="Times New Roman" w:ascii="Times New Roman" w:hAnsi="Times New Roman"/>
            <w:sz w:val="28"/>
            <w:szCs w:val="28"/>
          </w:rPr>
          <w:t>подпунктом "б" пункта 9 статьи 21</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непосредственно вышестоящей комиссии референдума.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участке референдума в зависимости от числа участников референдума, зарегистрированных на территории участка референдума, составля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72" w:name="Par919"/>
      <w:bookmarkEnd w:id="72"/>
      <w:r>
        <w:rPr>
          <w:rFonts w:cs="Times New Roman" w:ascii="Times New Roman" w:hAnsi="Times New Roman"/>
          <w:sz w:val="28"/>
          <w:szCs w:val="28"/>
        </w:rPr>
        <w:t>а) до 501 участника референдума - один переносной ящик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73" w:name="Par920"/>
      <w:bookmarkEnd w:id="73"/>
      <w:r>
        <w:rPr>
          <w:rFonts w:cs="Times New Roman" w:ascii="Times New Roman" w:hAnsi="Times New Roman"/>
          <w:sz w:val="28"/>
          <w:szCs w:val="28"/>
        </w:rPr>
        <w:t>б) от 501 до 1001 участника референдума - два переносных ящика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более 1000 участников референдума - три переносных ящика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40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1. Решением соответствующей комиссии, указанной в </w:t>
      </w:r>
      <w:hyperlink w:anchor="Par917">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количество используемых переносных ящиков для голосования вне помещения для голосования, указанное в </w:t>
      </w:r>
      <w:hyperlink w:anchor="Par91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920">
        <w:r>
          <w:rPr>
            <w:rStyle w:val="InternetLink"/>
            <w:rFonts w:cs="Times New Roman" w:ascii="Times New Roman" w:hAnsi="Times New Roman"/>
            <w:sz w:val="28"/>
            <w:szCs w:val="28"/>
          </w:rPr>
          <w:t>"б" пункта 6</w:t>
        </w:r>
      </w:hyperlink>
      <w:r>
        <w:rPr>
          <w:rFonts w:cs="Times New Roman" w:ascii="Times New Roman" w:hAnsi="Times New Roman"/>
          <w:sz w:val="28"/>
          <w:szCs w:val="28"/>
        </w:rPr>
        <w:t xml:space="preserve"> настоящей статьи, может быть увеличено, но не более чем на один переносной ящик при наличии хотя бы одного из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часток референдума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 территории участка референдума располагается место временного пребывания участников референдума, где не образован участок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на территории участка референдума в соответствии с </w:t>
      </w:r>
      <w:hyperlink r:id="rId405">
        <w:r>
          <w:rPr>
            <w:rStyle w:val="InternetLink"/>
            <w:rFonts w:cs="Times New Roman" w:ascii="Times New Roman" w:hAnsi="Times New Roman"/>
            <w:sz w:val="28"/>
            <w:szCs w:val="28"/>
          </w:rPr>
          <w:t>пунктом 10 статьи 16</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зарегистрировано более 50 участников референдума старше 80 лет и (или) инвалидов, сведения о которых представлены в соответствии с </w:t>
      </w:r>
      <w:hyperlink r:id="rId406">
        <w:r>
          <w:rPr>
            <w:rStyle w:val="InternetLink"/>
            <w:rFonts w:cs="Times New Roman" w:ascii="Times New Roman" w:hAnsi="Times New Roman"/>
            <w:sz w:val="28"/>
            <w:szCs w:val="28"/>
          </w:rPr>
          <w:t>пунктом 16.1 статьи 20</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6.1 введен </w:t>
      </w:r>
      <w:hyperlink r:id="rId40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частковая комиссия референдума вправе признать неуважительной причину, по которой участник референдума не может самостоятельно прибыть в помещение для голосования, и на этом основании отказать участнику референдума в проведении голосования вне помещения для голосования. О принятом решении об отказе в проведении такого голосования участковая комиссия референдума немедленно извещает участни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членам данной комиссии с правом совещательного голоса, наблюдателям, назначенным инициативной группой по проведению референдума и иными группами участников референдума, общественными объединениями. Члены участковой комиссии референдума, выезжающие по заявлениям (устным обращениям), получают бюллетени и расписываются в их получении. Общее число получаемых бюллетеней не может превышать более чем на пять процентов число полученных к моменту выезда заявлений (устных обращений) (но не менее двух бюллетеней). Голосование вне помещения для голосования проводят не менее двух членов участковой комиссии референдума с правом решающего голоса, которые должны иметь при себе предварительно опечатанный (опломбированный) в участковой комиссии референдума переносной ящик для голосования, необходимое количество бюллетеней установленной формы, предусмотренный в </w:t>
      </w:r>
      <w:hyperlink w:anchor="Par909">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реестр либо заверенную выписку из него, содержащую необходимые данные об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референдума бюллетеня. Если при проведении голосования вне помещения для голосования присутствует не менее двух лиц из числа членов участковой комиссии референдума с правом совещательного голоса и наблюдателей, голосование вне помещения для голосования может проводить один член участковой комиссии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09">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7.10.2011 </w:t>
      </w:r>
      <w:hyperlink r:id="rId410">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Голосование вне помещения для голосования проводится с соблюдением требований, предусмотренных в </w:t>
      </w:r>
      <w:hyperlink w:anchor="Par862">
        <w:r>
          <w:rPr>
            <w:rStyle w:val="InternetLink"/>
            <w:rFonts w:cs="Times New Roman" w:ascii="Times New Roman" w:hAnsi="Times New Roman"/>
            <w:sz w:val="28"/>
            <w:szCs w:val="28"/>
          </w:rPr>
          <w:t>статье 4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рганизация голосования вне помещения для голосования должна исключать возможность нарушения права на участие в референдуме участника референдума, а также возможность искажения его волеизъ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 заявлении о предоставлении возможности проголосовать вне помещения для голосования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референдума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участником референдума двух и более бюллетеней - об общем количестве полученн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1. В случае, если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участника референдума в порядке, установленном </w:t>
      </w:r>
      <w:hyperlink w:anchor="Par879">
        <w:r>
          <w:rPr>
            <w:rStyle w:val="InternetLink"/>
            <w:rFonts w:cs="Times New Roman" w:ascii="Times New Roman" w:hAnsi="Times New Roman"/>
            <w:sz w:val="28"/>
            <w:szCs w:val="28"/>
          </w:rPr>
          <w:t>пунктом 10 статьи 4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10.1 введен </w:t>
      </w:r>
      <w:hyperlink r:id="rId4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Члены участковой комиссии референдума, выехавшие по заявлениям (устным обращениям) участников референдума, вправе выдать бюллетени только тем участникам референдума, заявления (устные обращения) которых зарегистрированы в реестре в соответствии с </w:t>
      </w:r>
      <w:hyperlink w:anchor="Par90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Серия и номер паспорта или документа, заменяющего паспорт, участника референдума, проголосовавшего вне помещения для голосования, вносятся в список участников референдума членами участковой комиссии референдума с правом решающего голоса, выезжавшими по заявлениям (устным обращениям) участников референдума. Одновременно в соответствующей графе (графах) списка участников референдума делается особая отметка "Голосовал вне помещения для голосования", а также ставятся подписи указанных членов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Если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референдума для проведения голосования вне помещения для голосования, соответствующий член участковой комиссии референдума не вправе выдать данному участнику референдума в помещении для голосования бюллетень до возвращения членов комиссии референдума, выезжавших по заявлению (устному обращению) данного участника референдума, и установления факта, что указанный участник референдума не проголосовал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о окончании голосования с использованием каждого переносного ящика для голосования участковая комиссия референдума составляет акт, в котором указываются количество бюллетеней, выданных членам участковой комиссии референдума с правом решающего голоса, проводившим голосование вне помещения для голосования, количество письменных заявлений участников референдума о предоставлении им возможности проголосовать вне помещения для голосования, количество выданных участникам референдума и возвращенных (неиспользованных, испорченных участниками референдума) бюллетеней, а также сведения о членах участковой комиссии референдума с правом решающего голоса, проводивших голосование вне помещения для голосования, членах участковой комиссии референдума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13 в ред. </w:t>
      </w:r>
      <w:hyperlink r:id="rId4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74" w:name="Par943"/>
      <w:bookmarkEnd w:id="74"/>
      <w:r>
        <w:rPr>
          <w:rFonts w:cs="Times New Roman" w:ascii="Times New Roman" w:hAnsi="Times New Roman"/>
          <w:sz w:val="28"/>
          <w:szCs w:val="28"/>
        </w:rPr>
        <w:t>Статья 46. Протокол участковой комиссии референдума об итогах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ковая комиссия референдума оформляет свое решение об итогах голосования протоколом об итогах голосования на соответствующем участке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токол об итогах голосования может быть составлен в электронном виде.</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4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bookmarkStart w:id="75" w:name="Par949"/>
      <w:bookmarkEnd w:id="75"/>
      <w:r>
        <w:rPr>
          <w:rFonts w:cs="Times New Roman" w:ascii="Times New Roman" w:hAnsi="Times New Roman"/>
          <w:sz w:val="28"/>
          <w:szCs w:val="28"/>
        </w:rPr>
        <w:t>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референдума с правом решающего голоса и заверен печатью участковой комиссии референдума. Протокол об итогах голосования должен содержат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омер прото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омер экземпля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ись "Областной референдум Новосибирской области", дату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слово "Протоко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адрес помещения для голосования с указанием номера участка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троки протокола в следующей последова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 число участников референдума, внесенных в список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2: число бюллетеней, полученных участково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3: число бюллетеней, выданных участникам референдума, проголосовавшим досро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4: число бюллетеней, выданных участникам референдума в помещении для голосования в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5: число бюллетеней, выданных участникам референдума, проголосовавшим вне помещения для голосования в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6: число погашен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7: число бюллетеней, содержащихся в переносных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8: число бюллетеней, содержащихся в стационарных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9: число недействи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0: число действи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1: число утрачен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2: число бюллетеней, не учтенных при пол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3: число голосов участников референдума, поданных по позиции "Да" ("За"), содержащейся в бюллетенях для голосования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4: число голосов участников референдума, поданных по позиции "Нет" ("Против"), содержащейся в бюллетенях для голосования на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пп. "е" в ред. </w:t>
      </w:r>
      <w:hyperlink r:id="rId4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сведения о количестве поступивших в участковую комиссию референдума в день голосования и до окончания подсчета голосов участников референдума жалоб (заявлений), прилагаемых к протоко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фамилии и инициалы председателя, заместителя председателя, секретаря и других членов участковой комиссии референдума с правом решающего голоса и их подпи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дату и время подписания прото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ечать участковой комиссии референдума (для протокола, составленного на бумажном носител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4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Утратил силу. - </w:t>
      </w:r>
      <w:hyperlink r:id="rId42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Числа, указанные в </w:t>
      </w:r>
      <w:hyperlink w:anchor="Par949">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вносятся в протокол об итогах голосования цифрами и пропись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Утратил силу. - </w:t>
      </w:r>
      <w:hyperlink r:id="rId4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 каждому вопросу, выносимому на референдум, составляется отдельный протокол об итогах голос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7. Порядок подсчета голосов участников референдума и составления протокола об итогах голосования участковыми комиссиям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одсчет голосов участников референдума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участников референдума членами участковой комиссии референдума с правом решающего голоса.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членам участковой комиссии референдума с правом совещательного голоса должна быть предоставлена возможность присутствовать при подсчете голосов участников референдума и наблюдать за подсч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истечении времени голосования председатель участковой комиссии референдума объявляет, что получить бюллетени и проголосовать могут только участники референдума, уже находящиеся в помещении для голосования. Подсчет голосов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референдума, а также наблюдатели.</w:t>
      </w:r>
    </w:p>
    <w:p>
      <w:pPr>
        <w:pStyle w:val="Normal"/>
        <w:autoSpaceDE w:val="false"/>
        <w:spacing w:lineRule="auto" w:line="240" w:before="0" w:after="0"/>
        <w:ind w:firstLine="540"/>
        <w:jc w:val="both"/>
        <w:rPr>
          <w:rFonts w:ascii="Times New Roman" w:hAnsi="Times New Roman" w:cs="Times New Roman"/>
          <w:sz w:val="28"/>
          <w:szCs w:val="28"/>
        </w:rPr>
      </w:pPr>
      <w:bookmarkStart w:id="76" w:name="Par988"/>
      <w:bookmarkEnd w:id="76"/>
      <w:r>
        <w:rPr>
          <w:rFonts w:cs="Times New Roman" w:ascii="Times New Roman" w:hAnsi="Times New Roman"/>
          <w:sz w:val="28"/>
          <w:szCs w:val="28"/>
        </w:rPr>
        <w:t>3. После окончания времени голосования члены участковой комиссии референдума с правом решающего голоса в присутствии наблюдателей, иных лиц, имеющих право присутствовать в помещении участковой комиссии референдума, подсчитывают и погашают, отрезая левый нижний угол, неиспользованные бюллетени (при этом не допускается повреждение подписей членов комиссии референдума и печати комиссии референдума, поставленных на бюллетене), затем оглашают и вносят число погашенных неиспользованных бюллетеней, а также бюллетеней, испорченных участниками референдума при проведении голосования, в строку 6 протокола об итогах голосования и его увеличенной формы, находящейся в помещении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23">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42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заместитель председателя или секретарь участковой комиссии референдума уточняет, оглашает и вносит в строку 2 протокола об итогах голосования и его увеличенной формы число бюллетеней, полученных участково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77" w:name="Par991"/>
      <w:bookmarkEnd w:id="77"/>
      <w:r>
        <w:rPr>
          <w:rFonts w:cs="Times New Roman" w:ascii="Times New Roman" w:hAnsi="Times New Roman"/>
          <w:sz w:val="28"/>
          <w:szCs w:val="28"/>
        </w:rPr>
        <w:t>5. Перед непосредственным подсче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число участников референдума, внесенных в список участников референдума на момент окончания голосования (без учета числа выбывших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а" в ред. </w:t>
      </w:r>
      <w:hyperlink r:id="rId4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число бюллетеней, выданных досрочно проголосовавшим участникам референдума (устанавливается по числу соответствующих отметок в списке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г" в ред. </w:t>
      </w:r>
      <w:hyperlink r:id="rId4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д) - е) утратили силу. - </w:t>
      </w:r>
      <w:hyperlink r:id="rId4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внесения указанных в настоящем пункте данных каждая страница списка участников референдума подписывается внесшим эти данные членом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ете голос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Итоговые данные в целом по списку участников референдума, определяемые как сумма данных, установленных в соответствии с </w:t>
      </w:r>
      <w:hyperlink w:anchor="Par991">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 Оглашенные данные вносятся в соответствующие строки протокола об итогах голосования и его увеличенной 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строку 1 - число участников референдума, внесенных в список участников референдума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1) в строку 3 - число бюллетеней, выданных участникам референдума, проголосовавшим досрочно;</w:t>
      </w:r>
    </w:p>
    <w:p>
      <w:pPr>
        <w:pStyle w:val="Normal"/>
        <w:autoSpaceDE w:val="false"/>
        <w:spacing w:lineRule="auto" w:line="240" w:before="0" w:after="0"/>
        <w:jc w:val="both"/>
        <w:rPr/>
      </w:pPr>
      <w:r>
        <w:rPr>
          <w:rFonts w:cs="Times New Roman" w:ascii="Times New Roman" w:hAnsi="Times New Roman"/>
          <w:sz w:val="28"/>
          <w:szCs w:val="28"/>
        </w:rPr>
        <w:t xml:space="preserve">(пп. "а.1" введен </w:t>
      </w:r>
      <w:hyperlink r:id="rId4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строку 4 - число бюллетеней, выданных участникам референдума, проголосовавшим в помещении для голосования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строку 5 - число бюллетеней, выданных участникам референдума, проголосовавшим вне помещения для голосования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 з) утратили силу. - </w:t>
      </w:r>
      <w:hyperlink r:id="rId4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4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сле этого со списком участников референдума вправе ознакомиться наблюдатели и иные лица, указанные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а члены участковой комиссии референдума с правом совещательного голоса вправе убедиться в правильности произведенного подсчета.</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4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3.2011 N 4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Дальнейшая работа со списком участников референдума не может проводиться до проверки контрольных соотношений данных, внесенных в протокол об итогах голосования в соответствии с </w:t>
      </w:r>
      <w:hyperlink w:anchor="Par1032">
        <w:r>
          <w:rPr>
            <w:rStyle w:val="InternetLink"/>
            <w:rFonts w:cs="Times New Roman" w:ascii="Times New Roman" w:hAnsi="Times New Roman"/>
            <w:sz w:val="28"/>
            <w:szCs w:val="28"/>
          </w:rPr>
          <w:t>пунктом 18</w:t>
        </w:r>
      </w:hyperlink>
      <w:r>
        <w:rPr>
          <w:rFonts w:cs="Times New Roman" w:ascii="Times New Roman" w:hAnsi="Times New Roman"/>
          <w:sz w:val="28"/>
          <w:szCs w:val="28"/>
        </w:rPr>
        <w:t xml:space="preserve"> настоящей статьи. Список участников референдума на это время убирается в сейф либо иное, специально приспособленное для хранения документов место. Хранение списка участников референдума, исключающее доступ к нему лиц, находящихся в помещении для голосования, обеспечивается председателем или секретарем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тем председатель участковой комиссии референдума проверяет сохранность пломб или печатей на ящиках для голосования, предлагает удостовериться в их сохранности членам участковой комиссии референдума, наблюдателям и вскрывает ящики для голосования. Ящики для голосования вскрываются поочередно: вначале - переносные, а затем - стационарные.</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Непосредственный подсчет голосов участников референдума производится по находящимся в ящиках для голосования бюллетеням членами участковой комиссии референдума с правом решающего голоса в специально отведенных местах, оборудованных таким образом, чтобы к ним был обеспечен доступ членов комиссии референдума как с правом решающего, так и с правом совещательного голоса. Членам комиссии референдума с правом решающего голоса, кроме председателя (заместителя председателя) и секретаря комиссии референдума, запрещается при непосредственном подсчете голосов пользоваться письменными принадлежностями, за исключением случаев, предусмотренных </w:t>
      </w:r>
      <w:hyperlink w:anchor="Par1017">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w:t>
      </w:r>
      <w:hyperlink w:anchor="Par1021">
        <w:r>
          <w:rPr>
            <w:rStyle w:val="InternetLink"/>
            <w:rFonts w:cs="Times New Roman" w:ascii="Times New Roman" w:hAnsi="Times New Roman"/>
            <w:sz w:val="28"/>
            <w:szCs w:val="28"/>
          </w:rPr>
          <w:t>12.1</w:t>
        </w:r>
      </w:hyperlink>
      <w:r>
        <w:rPr>
          <w:rFonts w:cs="Times New Roman" w:ascii="Times New Roman" w:hAnsi="Times New Roman"/>
          <w:sz w:val="28"/>
          <w:szCs w:val="28"/>
        </w:rPr>
        <w:t xml:space="preserve"> и </w:t>
      </w:r>
      <w:hyperlink w:anchor="Par1023">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настоящей статьи. При этом должен быть обеспечен полный обзор действий членов участковой комиссии референдума для всех присутствующих при подсчет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34">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43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сортировке бюллетеней участковая комиссия референдума отделяет бюллетени неустановленной формы. Бюллетени неустановленной формы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8"/>
          <w:szCs w:val="28"/>
        </w:rPr>
      </w:pPr>
      <w:bookmarkStart w:id="78" w:name="Par1017"/>
      <w:bookmarkEnd w:id="78"/>
      <w:r>
        <w:rPr>
          <w:rFonts w:cs="Times New Roman" w:ascii="Times New Roman" w:hAnsi="Times New Roman"/>
          <w:sz w:val="28"/>
          <w:szCs w:val="28"/>
        </w:rPr>
        <w:t>11. В первую очередь производится подсчет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7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референдума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референдума,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относящихся к позициям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 а сами бюллетени упаковываются отдельно, опечатываются и при дальнейшем подсчете не учитыва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36">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43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Члены участковой комиссии референдума сортируют бюллетени для голосования на референдуме, извлеченные из переносных и стационарных ящиков для голосования, по голосам, поданным по позициям "Да" или "Нет" ("За" и "Против"), содержащимся в бюллетене, оглашая содержащиеся в бюллетене для голосования отметки участника референдума и представляя бюллетени для визуального контроля всем присутствующим при непосредственном подсчете голосов, одновременно отделяют бюллетени неустановленной формы, то есть не изготовленные официально либо не заверенные участковой комиссией референдума, и недействительные бюллетени. Одновременное оглашение содержания двух и более бюллетеней для голосования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bookmarkStart w:id="79" w:name="Par1021"/>
      <w:bookmarkEnd w:id="79"/>
      <w:r>
        <w:rPr>
          <w:rFonts w:cs="Times New Roman" w:ascii="Times New Roman" w:hAnsi="Times New Roman"/>
          <w:sz w:val="28"/>
          <w:szCs w:val="28"/>
        </w:rPr>
        <w:t xml:space="preserve">12.1. Если число участников референдума, проголосовавших досрочно в помещении участковой комиссии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комиссии референдума, наблюдателя обязана произвести отдельный подсчет голосов по бюллетеням, на оборотной стороне которых проставлена печать участковой комиссии референдума в соответствии с </w:t>
      </w:r>
      <w:hyperlink w:anchor="Par899">
        <w:r>
          <w:rPr>
            <w:rStyle w:val="InternetLink"/>
            <w:rFonts w:cs="Times New Roman" w:ascii="Times New Roman" w:hAnsi="Times New Roman"/>
            <w:sz w:val="28"/>
            <w:szCs w:val="28"/>
          </w:rPr>
          <w:t>пунктом 10 статьи 44.1</w:t>
        </w:r>
      </w:hyperlink>
      <w:r>
        <w:rPr>
          <w:rFonts w:cs="Times New Roman" w:ascii="Times New Roman" w:hAnsi="Times New Roman"/>
          <w:sz w:val="28"/>
          <w:szCs w:val="28"/>
        </w:rPr>
        <w:t xml:space="preserve"> настоящего Закона. По результатам указанного подсчета участковой комиссией референдума составляется акт, который прилагается к протоколу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12.1 введен </w:t>
      </w:r>
      <w:hyperlink r:id="rId4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bookmarkStart w:id="80" w:name="Par1023"/>
      <w:bookmarkEnd w:id="80"/>
      <w:r>
        <w:rPr>
          <w:rFonts w:cs="Times New Roman" w:ascii="Times New Roman" w:hAnsi="Times New Roman"/>
          <w:sz w:val="28"/>
          <w:szCs w:val="28"/>
        </w:rPr>
        <w:t>13. Недействительные бюллетени подсчитываются и суммируются отдельно. Недействительными считаются бюллетени, которые не содержат отметок в квадратах, относящихся к позициям "Да" и "Нет" ("За" и "Против"), или в которых число отметок в указанных квадратах превышает число отметок, установленное настоящим Законом. В случае возникновения сомнений в определении волеизъявления участника референдума этот бюллетень откладывается в отдельную пачку. По окончании сортировки участковая комиссия референдума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референдума с правом решающего голоса и заверяется печатью участковой комиссии референдума.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заносится в строку 9 протокола об итогах голосования и его увеличенной форм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40">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29.05.2014 </w:t>
      </w:r>
      <w:hyperlink r:id="rId44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осле этого производится подсчет рассортированных бюллетеней установленной формы в каждой пачке отдельно по позициям "Да" и "Нет" ("За" и "Проти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участника референдума в каждом бюллетене. Одновременный подсчет бюллетеней из разных пачек не допускается. Полученные данные заносятся соответственно в строки 13 и 14 протокола об итогах голосования, а также его увеличенной форм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42">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2.03.2011 </w:t>
      </w:r>
      <w:hyperlink r:id="rId443">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29.05.2014 </w:t>
      </w:r>
      <w:hyperlink r:id="rId44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Члены участковой комиссии референдума с правом решающего голоса подсчитывают и вносят в строку 10 протокола об итогах голосования и его увеличенной формы число действительн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Члены участковой комиссии референдума с правом решающего голоса подсчитывают, оглашают и вносят в строку 8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После этого с рассортированными бюллетенями под контролем членов участковой комиссии референдума с правом решающего голоса вправе визуально ознакомиться наблюдатели, а члены участковой комиссии референдума с правом совещательного голоса вправе убедиться в правильности проведенного подсчета.</w:t>
      </w:r>
    </w:p>
    <w:p>
      <w:pPr>
        <w:pStyle w:val="Normal"/>
        <w:autoSpaceDE w:val="false"/>
        <w:spacing w:lineRule="auto" w:line="240" w:before="0" w:after="0"/>
        <w:ind w:firstLine="540"/>
        <w:jc w:val="both"/>
        <w:rPr/>
      </w:pPr>
      <w:bookmarkStart w:id="81" w:name="Par1032"/>
      <w:bookmarkEnd w:id="81"/>
      <w:r>
        <w:rPr>
          <w:rFonts w:cs="Times New Roman" w:ascii="Times New Roman" w:hAnsi="Times New Roman"/>
          <w:sz w:val="28"/>
          <w:szCs w:val="28"/>
        </w:rPr>
        <w:t xml:space="preserve">18. После ознакомления членов участковой комиссии референдума с правом совещательного голоса и наблюдателей с рассортированными бюллетенями производится проверка контрольных соотношений данных, внесенных в протокол об итогах голосования, в соответствии с </w:t>
      </w:r>
      <w:hyperlink w:anchor="Par1263">
        <w:r>
          <w:rPr>
            <w:rStyle w:val="InternetLink"/>
            <w:rFonts w:cs="Times New Roman" w:ascii="Times New Roman" w:hAnsi="Times New Roman"/>
            <w:sz w:val="28"/>
            <w:szCs w:val="28"/>
          </w:rPr>
          <w:t>приложением N 2</w:t>
        </w:r>
      </w:hyperlink>
      <w:r>
        <w:rPr>
          <w:rFonts w:cs="Times New Roman" w:ascii="Times New Roman" w:hAnsi="Times New Roman"/>
          <w:sz w:val="28"/>
          <w:szCs w:val="28"/>
        </w:rPr>
        <w:t xml:space="preserve"> к настоящему Закону. Если указанные контрольные соотношения не выполняются, участковая комиссия референдума принимает решение о дополнительном подсчете по всем или по отдельным строкам протокола об итогах голосования, в том числе о дополнительном подсчете бюллетеней. Если в результате дополнительного подсчета по строкам 2, 3, 4, 5, 6 протокола об итогах голосования контрольные соотношения не выполняются снова, участковая комиссия референдума составляет соответствующий акт прилагаемый к протоколу об итогах голосования, и вносит данные о расхождении в строки 11 и 12.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ставляется цифра "0".</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47">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2.03.2011 </w:t>
      </w:r>
      <w:hyperlink r:id="rId448">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29.05.2014 </w:t>
      </w:r>
      <w:hyperlink r:id="rId44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9. После завершения подсчета рассортированные бюллетени упаковываются в отдельные пачки. Сложенные таким образом бюллетени, а также список участников референдума упаковываются в мешки или коробки, на которых указываются номер участка референдума, число бюллетеней. Мешки или коробки опечатываются и могут быть вскрыты только по решению вышестоящей комиссии референдума или суда. На указанных мешках или коробках вправе поставить свои подписи члены участковой комиссии референдума как с правом решающего голоса, так и с правом совещательного голоса. Лицам, имеющим право по закону присутствовать в помещении участковой комиссии референдума при определении итогов голосования, предоставляется возможность поставить на мешках или коробках свои подписи. Упаковка осуществляется в присутствии лиц, которые указаны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и которым предоставляется возможность поставить на мешках или коробках свои подпис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450">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29.05.2014 </w:t>
      </w:r>
      <w:hyperlink r:id="rId45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Участковая комиссия референдума обязана рассмотреть поступившие в день голосования до окончания подсчета голосов участников референдума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референдума об итогах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После проведения всех необходимых действий и подсчетов участковая комиссия референдума в обязательном порядке проводит итоговое заседание, на котором рассматриваются жалобы (заявления) о нарушениях при голосовании и подсчете голосов участников референдума, после чего подписывается протокол участковой комиссии референдума об итогах голосования и выдаются копии протокола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Протокол об итогах голосования заполняется в двух экземплярах и подписывается всеми присутствующими членами участковой комиссии референдума с правом решающего голоса, в нем проставляются дата и время (час с минутами) его подписания. Не допускае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Если во время заполнения протокола об итогах голосования некоторые члены участковой комиссии референдума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референдума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референдума с правом решающего голоса другим членом участковой комиссии референдума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ри подписании протокола об итогах голосования члены участковой комиссии референдума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По требованию члена участковой комиссии референдума, наблюдателя,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участковая комиссия референдума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установленном порядке. Выдаваемые заверенные копии протоколов нумеруются. Участковая комиссия референдума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52">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8.05.2013 </w:t>
      </w:r>
      <w:hyperlink r:id="rId453">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ервый экземпляр протокола участковой комиссии референдума об итогах голосования после подписания его всеми присутствующими членами участковой комиссии референдума с правом решающего голоса и выдачи его заверенных копий лицам, имеющим право на получение этих копий, либо заверения этих копий, незамедлительно направляется в вышестоящую комиссию референдума и возврату в участковую комиссию референдума не подлежит. К первому экземпляру протокола об итогах голосования приобщаются особые мнения членов участковой комиссии референдума с правом решающего голоса, а также поступившие в указанную комиссию в день голосования и до окончания подсчета голосов участников референдума жалобы (заявления) на нарушения закона, на основании которого проводится референдум, принятые по указанным жалобам (заявлениям) решения участковой комиссии референдума и составленные участковой комиссией референдума акты и реестры. Заверенные копии указанных документов и решений участковой комиссии референдума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вышестоящую комиссию референдума председателем или секретарем участковой комиссии референдума либо иным членом участковой комиссии референдума с правом решающего голоса по поручению председателя участковой комиссии референдума. При указанной передаче протокола участковой комиссии референдума вправе присутствовать другие члены участковой комиссии референдума, а также наблюдатели, направленные в данную участковую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6. Второй экземпляр протокола об итогах голосования предоставляется для ознакомления наблюдателям, иным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а его заверенная копия вывешивается для всеобщего ознакомления в месте, установленном участковой комиссией референдума.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комиссии референдума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настоящим Законом документацией референдума, включая бюллетени, списки членов участковой комиссии референдума с правом совещательного голоса,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список участников референдума, а также печать участковой комиссии референдума передается в вышестоящую комиссию референдума для хранения.</w:t>
      </w:r>
    </w:p>
    <w:p>
      <w:pPr>
        <w:pStyle w:val="Normal"/>
        <w:autoSpaceDE w:val="false"/>
        <w:spacing w:lineRule="auto" w:line="240" w:before="0" w:after="0"/>
        <w:jc w:val="both"/>
        <w:rPr/>
      </w:pPr>
      <w:r>
        <w:rPr>
          <w:rFonts w:cs="Times New Roman" w:ascii="Times New Roman" w:hAnsi="Times New Roman"/>
          <w:sz w:val="28"/>
          <w:szCs w:val="28"/>
        </w:rPr>
        <w:t xml:space="preserve">(п. 26 в ред. </w:t>
      </w:r>
      <w:hyperlink r:id="rId4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Данные протоколов участковых комиссий референдума об итогах голосования размещаются в информационно-телекоммуникационной сети "Интернет" в порядке, определяемом Центральной избирательной комиссией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27 введен </w:t>
      </w:r>
      <w:hyperlink r:id="rId4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 в ред. </w:t>
      </w:r>
      <w:hyperlink r:id="rId45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8. Обработка итогов голосования в территориальн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вые экземпляры протоколов об итогах голосования участковых комиссий референдума немедленно после их подписания членами комиссии с правом решающего голоса и выдачи их заверенных копий лицам, имеющим право на получение этих копий, поступают в территориальную комиссию референдума в целях суммирования данных, содержащихся в указанных протокола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58">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4.07.2012 </w:t>
      </w:r>
      <w:hyperlink r:id="rId459">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основании первых экземпляров протоколов участковых комиссий референдума об итогах голосования после предварительной проверки правильности их составления территориальная комиссия референдума путем суммирования содержащихся в них данных устанавливает итоги голосования на соответствующей территории. Решение территориальной комиссии референдума об итогах голосования на соответствующей территории оформляется протоколом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ем протоколов участковых комиссий референдума,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комиссии референдума по приему протоколов участковых комиссий референдума, суммированию данных этих протоколов и составлению протокола об итогах голосования должны находиться в поле зрения членов комиссии референдума,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комиссии референдума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екретарь или иной член участковой комиссии референдума с правом решающего голоса передает первый экземпляр протокола участковой комиссии референдума с приложенными к нему документами члену территориальной комиссии референдума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участковой комиссии референдума об итогах голосования составлен с нарушением требований настоящего Закона, предъявляемых к составлению протокола, указанная участковая комиссия референдума обязана составить повторный протокол в соответствии с требованиями </w:t>
      </w:r>
      <w:hyperlink w:anchor="Par1069">
        <w:r>
          <w:rPr>
            <w:rStyle w:val="InternetLink"/>
            <w:rFonts w:cs="Times New Roman" w:ascii="Times New Roman" w:hAnsi="Times New Roman"/>
            <w:sz w:val="28"/>
            <w:szCs w:val="28"/>
          </w:rPr>
          <w:t>пункта 8</w:t>
        </w:r>
      </w:hyperlink>
      <w:r>
        <w:rPr>
          <w:rFonts w:cs="Times New Roman" w:ascii="Times New Roman" w:hAnsi="Times New Roman"/>
          <w:sz w:val="28"/>
          <w:szCs w:val="28"/>
        </w:rPr>
        <w:t xml:space="preserve"> настоящей статьи, а первоначально представленный протокол остается в территориальн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отокол участковой комиссии референдума об итогах голосования составлен в соответствии с требованиями настоящего Закона, предъявляемыми к составлению протокола, член территориальной комиссии референдума вносит данные этого протокола в сводную таблицу территориальной комиссии референдума. Председатель, секретарь или иной член участковой комиссии референдума с правом решающего голоса, передавший члену территориальной комиссии референдума протокол об итогах голосования, расписывается в увеличенной форме сводной таблицы под данными протокола соответствующей участковой комиссии референдума об итогах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ирование данных, содержащихся в протоколах участковых комиссий референдума об итогах голосования, осуществляют непосредственно члены территориальной комиссии референдума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 данным протоколов участковых комиссий референдума территориальная комиссия референдума составляет сводную таблицу об итогах голосования и протокол об итогах голосования, в который заносятся данные о количестве участковых комиссий референдума на соответствующей территории, количестве поступивших протоколов участковых комиссий референдума, на основании которых составляется указанный протокол, а также суммарные данные по строкам протоколов участковых комиссий референдума об итогах голосования, установленным </w:t>
      </w:r>
      <w:hyperlink w:anchor="Par949">
        <w:r>
          <w:rPr>
            <w:rStyle w:val="InternetLink"/>
            <w:rFonts w:cs="Times New Roman" w:ascii="Times New Roman" w:hAnsi="Times New Roman"/>
            <w:sz w:val="28"/>
            <w:szCs w:val="28"/>
          </w:rPr>
          <w:t>пунктом 2 статьи 46</w:t>
        </w:r>
      </w:hyperlink>
      <w:r>
        <w:rPr>
          <w:rFonts w:cs="Times New Roman" w:ascii="Times New Roman" w:hAnsi="Times New Roman"/>
          <w:sz w:val="28"/>
          <w:szCs w:val="28"/>
        </w:rPr>
        <w:t xml:space="preserve"> настоящего Закона. Для подписания протокола территориальная комиссия референдума в обязательном порядке проводит итоговое заседание, на котором рассматриваются поступившие в территориальную комиссию референдума жалобы (заявления), связанные с проведением голосования, подсчетом голосов и составлением протоколов участковых комиссий референдума. После этого территориальная комиссия референдума подписывает протокол об итогах голосования и выдает копии протокола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Протокол об итогах голосования составляется в двух экземплярах и подписывается всеми присутствующими членами территориальной комиссии референдума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3.2011 </w:t>
      </w:r>
      <w:hyperlink r:id="rId461">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29.05.2014 </w:t>
      </w:r>
      <w:hyperlink r:id="rId46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 протоколу об итогах голосования территориальной комиссии референдума приобщается составляемая в двух экземплярах сводная таблица об итогах голосования на соответствующей территории, включающая в себя полные данные всех поступивших в территориальную комиссию референдума протоколов участковых комиссий референдума об итогах голосования. Сводная таблица и акты подписываются председателем и секретарем территориальной комиссии референдума. Член территориальной комиссии референдума с правом решающего голоса, который не согласен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К первому экземпляру протокола приобщаются особые мнения членов территориальной комиссии референдума, составившей протокол, а также поступившие в указанную комиссию референдума в период, который начинается в день голосования и оканчивается в день составления протокола об итогах голосования, жалобы (заявления) на нарушения Федерального </w:t>
      </w:r>
      <w:hyperlink r:id="rId4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его Закона и принятые по указанным жалобам (заявлениям)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Первый экземпляр протокола об итогах голосования территориальной комиссии референдума немедленно после его подписания членами территориальной комиссии референдума с правом решающего голоса и выдачи его заверенных копий и заверенных копий сводной таблицы лицам, имеющим право на получение этих копий, направляется в областную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5.1 введен </w:t>
      </w:r>
      <w:hyperlink r:id="rId4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торой экземпляр протокола об итогах голосования вместе со вторым экземпляром сводной таблицы об итогах голосования, списками членов территориальной комиссии референдума с правом совещательного голоса, составившей протокол,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присутствовавших при установлении итогов голосования и составлении протоколов, и с другой документацией хранятся секретарем указанной комиссии референдума в охраняемом помещ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торой экземпляр протокола об итогах голосования вместе со вторым экземпляром сводной таблицы об итогах голосования предоставляются для ознакомления членам территориальной комиссии референдума, составившей протокол, наблюдателям, иным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а заверенная копия протокола вывешивается для всеобщего ознаком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bookmarkStart w:id="82" w:name="Par1069"/>
      <w:bookmarkEnd w:id="82"/>
      <w:r>
        <w:rPr>
          <w:rFonts w:cs="Times New Roman" w:ascii="Times New Roman" w:hAnsi="Times New Roman"/>
          <w:sz w:val="28"/>
          <w:szCs w:val="28"/>
        </w:rPr>
        <w:t xml:space="preserve">8. Если после подписания протокола об итогах голосования и (или) сводной таблицы об итогах голосования и направления их первых экземпляров в областную комиссию референдума территориальная комиссия референдума, направившая протокол и сводную таблицу, либо областная комиссия референдума в ходе предварительной проверки выявила в них неточность (описку, опечатку либо ошибку в сложении данных протоколов участковых комиссий референдума), территориальная комиссия референдума, направившая протокол и сводную таблицу, вправе на своем заседании рассмотреть вопрос о внесении уточнений в строки 1 - 12 протокола и (или) сводную таблицу. О принятом решении территориальная комиссия референдума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комиссия референдума составляет протокол и (или) сводную таблицу об итогах голосования, на котором делается отметка: "Повторный" и (или) "Повторная". Указанный протокол незамедлительно направляется в областную комиссию референдума.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и 13 и 14 протокола об итогах голосования, проводится повторный подсчет голосов в порядке, установленном </w:t>
      </w:r>
      <w:hyperlink w:anchor="Par1071">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66">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02.03.2011 </w:t>
      </w:r>
      <w:hyperlink r:id="rId467">
        <w:r>
          <w:rPr>
            <w:rStyle w:val="InternetLink"/>
            <w:rFonts w:cs="Times New Roman" w:ascii="Times New Roman" w:hAnsi="Times New Roman"/>
            <w:sz w:val="28"/>
            <w:szCs w:val="28"/>
          </w:rPr>
          <w:t>N 49-ОЗ</w:t>
        </w:r>
      </w:hyperlink>
      <w:r>
        <w:rPr>
          <w:rFonts w:cs="Times New Roman" w:ascii="Times New Roman" w:hAnsi="Times New Roman"/>
          <w:sz w:val="28"/>
          <w:szCs w:val="28"/>
        </w:rPr>
        <w:t xml:space="preserve">, от 29.05.2014 </w:t>
      </w:r>
      <w:hyperlink r:id="rId46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83" w:name="Par1071"/>
      <w:bookmarkEnd w:id="83"/>
      <w:r>
        <w:rPr>
          <w:rFonts w:cs="Times New Roman" w:ascii="Times New Roman" w:hAnsi="Times New Roman"/>
          <w:sz w:val="28"/>
          <w:szCs w:val="28"/>
        </w:rPr>
        <w:t xml:space="preserve">9. При выявлении ошибок, несоответствий в протоколах об итогах голосования, возникновении сомнений в правильности составления протокола, поступившего из участковой комиссии референдума, территориальная комиссия референдума вправе принять решение о проведении повторного подсчета голосов участников референдума участковой комиссией референдума либо о самостоятельном проведении повторного подсчета голосов участников референдума на соответствующем участке референдума. Повторный подсчет голосов участников референдума проводится в присутствии члена (членов) территориальной комиссии референдума с правом решающего голоса, участковой комиссией референдума, составившей и утвердившей протокол, который подлежит проверке, или территориальной комиссией референдума, принявшей решение о повторном подсчете голосов участников референдума с обязательным извещением об этом членов соответствующей комиссии с правом совещательного голоса,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которые вправе присутствовать при проведении повторного подсчета голосов участников референдума. По итогам повторного подсчета голосов участников референдума комиссия референдума,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Протокол незамедлительно направляется в вышестоящую комиссию референдума. Указанный повторный подсчет голосов может проводиться до установления областной комиссией референдума итогов голосования, определения результатов референдума и составления ею протокола об итогах голосования, о результатах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49. Утратила силу. - </w:t>
      </w:r>
      <w:hyperlink r:id="rId47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0. Определение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47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ластная комиссия референдума на основании первых экземпляров всех протоколов об итогах голосования, полученных из территориальных комиссий референдума, путем суммирования содержащихся в них данных не позднее чем через 10 дней после дня голосования определяет результаты референдума. Члены областной комиссии референдума с правом решающего голоса определяют результаты референдума лично. О результатах референдума составляются в двух экземплярах протокол и сводная таблица, которые подписывают все присутствующие члены областной комиссии референдума с правом решающего голоса. На основании протокола о результатах референдума областная комиссия референдума принимает решение о результатах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ем протоколов территориальных комиссий референдума, суммирование данных этих протоколов и составление протокола о результатах референдума на территории Новосибирской области осуществляются в одном помещении, при этом все действия членов областной комиссии референдума по приему протоколов территориальных комиссий референдума, суммированию данных этих протоколов и составлению протокола о результатах референдума должны находиться в поле зрения членов комиссии референдума и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В указанном помещении должна находиться увеличенная форма сводной таблицы о результатах референдума на территории Новосибирской области, в которую немедленно после прибытия председателя, секретаря или иного члена территориальной комиссии референдума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екретарь или иной член территориальной комиссии референдума с правом решающего голоса передает первый экземпляр протокола территориальной комиссии референдума с приложенными к нему документами члену областной комиссии референдума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и (или) сводная таблица территориальной комиссии референдума об итогах голосования составлены с нарушением требований настоящего Закона, предъявляемых к составлению протокола и (или) сводной таблицы, указанная территориальная комиссия референдума обязана составить повторный протокол и (или) сводную таблицу в соответствии с требованиями </w:t>
      </w:r>
      <w:hyperlink w:anchor="Par1069">
        <w:r>
          <w:rPr>
            <w:rStyle w:val="InternetLink"/>
            <w:rFonts w:cs="Times New Roman" w:ascii="Times New Roman" w:hAnsi="Times New Roman"/>
            <w:sz w:val="28"/>
            <w:szCs w:val="28"/>
          </w:rPr>
          <w:t>пункта 8 статьи 48</w:t>
        </w:r>
      </w:hyperlink>
      <w:r>
        <w:rPr>
          <w:rFonts w:cs="Times New Roman" w:ascii="Times New Roman" w:hAnsi="Times New Roman"/>
          <w:sz w:val="28"/>
          <w:szCs w:val="28"/>
        </w:rPr>
        <w:t xml:space="preserve"> настоящего Закона, а первоначально представленные протокол и (или) сводная таблица остаются в областн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отокол и (или) сводная таблица территориальной комиссии референдума об итогах голосования составлены в соответствии с требованиями настоящего Закона, предъявляемыми к составлению протокола и (или) сводной таблицы, член областной комиссии референдума с правом решающего голоса вносит данные этого протокола в сводную таблицу областной комиссии референдума. Председатель, секретарь или иной член территориальной комиссии референдума с правом решающего голоса, передавший члену областной комиссии референдума протокол об итогах голосования, расписывается в увеличенной форме сводной таблицы под данными протокола соответствующей территориальной комиссии референдума об итогах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ирование данных, содержащихся в протоколах территориальных комиссий референдума об итогах голосования, осуществляют непосредственно члены областной комиссии референдума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 данным протоколов территориальных комиссий референдума областная комиссия референдума составляет сводную таблицу о результатах референдума и протокол о результатах референдума, в который заносятся данные о количестве территориальных комиссий референдума на территории Новосибирской области, количестве поступивших протоколов территориальных комиссий референдума, на основании которых составляется указанный протокол, а также суммарные данные по строкам протокола участковой комиссии референдума об итогах голосования, установленным </w:t>
      </w:r>
      <w:hyperlink w:anchor="Par949">
        <w:r>
          <w:rPr>
            <w:rStyle w:val="InternetLink"/>
            <w:rFonts w:cs="Times New Roman" w:ascii="Times New Roman" w:hAnsi="Times New Roman"/>
            <w:sz w:val="28"/>
            <w:szCs w:val="28"/>
          </w:rPr>
          <w:t>пунктом 2 статьи 46</w:t>
        </w:r>
      </w:hyperlink>
      <w:r>
        <w:rPr>
          <w:rFonts w:cs="Times New Roman" w:ascii="Times New Roman" w:hAnsi="Times New Roman"/>
          <w:sz w:val="28"/>
          <w:szCs w:val="28"/>
        </w:rPr>
        <w:t xml:space="preserve"> настоящего Закона. Для подписания протокола о результатах референдума областная комиссия референдума в обязательном порядке проводит итоговое заседание, на котором рассматриваются поступившие в областную комиссию референдума жалобы (заявления), связанные с проведением голосования, подсчетом голосов и составлением протоколов территориальных комиссий референдума. После этого областная комиссия референдума подписывает протокол о результатах референдума и выдает копии протокола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В протоколе о результатах референдума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областной комиссии референдума с правом решающего голоса, не согласный с протоколом о результатах референдума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 каждому экземпляру протокола о результатах референдума приобщ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водная таблица о результатах референдума, включающая в себя полные данные всех поступивших протоколов территориальных комиссий референдума об итогах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акты о получении областной комиссией референдума бюллетеней, о передаче их территориальным и участковым комиссиям референдума, а также о погашении неиспользованных бюллетеней, хранившихся в областной комиссии референдума, с указанием числа этих бюллете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утратил силу. - </w:t>
      </w:r>
      <w:hyperlink r:id="rId47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К первому экземпляру протокола областной комиссии референдума о результатах референдума приобщаются особые мнения членов областной комиссии референдума, а также жалобы (заявления) на нарушения Федерального </w:t>
      </w:r>
      <w:hyperlink r:id="rId4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его Закона, поступившие в комиссию референдума в период, который начинается в день голосования и оканчивается в день составления областной комиссией референдума протокола о результатах референдума, и принятые по указанным жалобам (заявлениям) решения. Заверенные копии особых мнений, жалоб (заявлений) и решений областной комиссии референдума приобщаются ко второму экземпляру протокол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Если после подписания областной комиссией референдума протокола о результатах референдума и (или) сводной таблицы областная комиссия референдума выявила в них неточность (описку, опечатку или ошибку в сложении данных, содержащихся в протоколах территориальных комиссий референдума), областная комиссия референдума вправе на своем заседании рассмотреть вопрос о внесении уточнений в протокол и (или) сводную таблицу. Областная комиссия референдума, информируя о проведении указанного заседания в соответствии с </w:t>
      </w:r>
      <w:hyperlink w:anchor="Par462">
        <w:r>
          <w:rPr>
            <w:rStyle w:val="InternetLink"/>
            <w:rFonts w:cs="Times New Roman" w:ascii="Times New Roman" w:hAnsi="Times New Roman"/>
            <w:sz w:val="28"/>
            <w:szCs w:val="28"/>
          </w:rPr>
          <w:t>пунктом 1 статьи 25</w:t>
        </w:r>
      </w:hyperlink>
      <w:r>
        <w:rPr>
          <w:rFonts w:cs="Times New Roman" w:ascii="Times New Roman" w:hAnsi="Times New Roman"/>
          <w:sz w:val="28"/>
          <w:szCs w:val="28"/>
        </w:rPr>
        <w:t xml:space="preserve"> настоящего Закона, обязана указать, что на нем будет рассматриваться данный вопрос. О принятом решении областная комиссия референдума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бластная комиссия референдума составляет протокол о результатах референдума и (или) сводную таблицу, на которых делается отметка: "Повторный" и (или) "Повторн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территориальной комиссии, областная комиссия референдума вправе не позднее чем за один день до истечения установленных настоящим Законом сроков определения результатов референдума принять решение о проведении повторного подсчета голосов участников референдума нижестоящей комиссией либо о самостоятельном проведении повторного подсчета голосов участников референдума на соответствующем участке референдума, соответствующей территории. Повторный подсчет голосов участников референдума проводится в присутствии члена (членов) областной комиссии референдума с правом решающего голоса комиссией, составившей и утвердившей протокол, который подлежит проверке, или областной комиссией референдума с обязательным извещением об этом членов соответствующей комиссии с правом совещательного голоса, наблюдателей, иных лиц, указанных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которые вправе присутствовать при проведении повторного подсчета голосов участников референдума. По итогам повторного подсчета голосов участников референдума комиссия референдума,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Протокол, составленный территориальной комиссией референдума, незамедлительно направляется в областн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ферендум признается областной комиссией референдума несостоявшимся в случае, если в нем приняло участие не более половины участников референдума, внесенных в списки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участников референдума, принявших участие в референдуме, определяется по числу подписей участников референдума в списке участников референдума, проголосовавших в помещении для голосования в день голосования, и по числу отметок в списке участников референдума о том, что участник референдума проголосовал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бластная комиссия референдума признает решение принятым на референдуме в случае, если за это решение проголосовало более половины участников референдума, принявших участие в голосовании. Решение признается не принятым на референдуме, если за это решение проголосовало не более половины участников референдума, принявших участие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участников референдума, принявших участие в голосовании, определяется по числу бюллетеней установленной формы, обнаруженных в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рвый экземпляр протокола областной комиссии референдума и сводная таблица со списками членов областной комиссии референдума с правом совещательного голоса, наблюдателей, иных лиц, присутствовавших при установлении результатов референдума и составлении протокола, хранятся у секретаря областной комиссии референдума до окончания ее рабо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Второй экземпляр протокола областной комиссии референдума вместе со вторым экземпляром сводной таблицы представляются для ознакомления и снятия копий членам областной комиссии референдума, наблюдателям, иным лицам, указанным в </w:t>
      </w:r>
      <w:hyperlink w:anchor="Par465">
        <w:r>
          <w:rPr>
            <w:rStyle w:val="InternetLink"/>
            <w:rFonts w:cs="Times New Roman" w:ascii="Times New Roman" w:hAnsi="Times New Roman"/>
            <w:sz w:val="28"/>
            <w:szCs w:val="28"/>
          </w:rPr>
          <w:t>пункте 3 статьи 25</w:t>
        </w:r>
      </w:hyperlink>
      <w:r>
        <w:rPr>
          <w:rFonts w:cs="Times New Roman" w:ascii="Times New Roman" w:hAnsi="Times New Roman"/>
          <w:sz w:val="28"/>
          <w:szCs w:val="28"/>
        </w:rPr>
        <w:t xml:space="preserve"> настоящего Закона, а заверенная копия протокола вывешивается для всеобщего ознак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бластная комиссия референдума признает итоги голосования, результаты референдума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они признаны недействительными на части участков референдума, списки участников референдума на которых на момент окончания голосования в совокупности включают не менее чем одну четвертую часть от общего числа участников референдума, внесенных в списки участников референдума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 решению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1. Повторное голос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результаты референдума признаны недействительными, областная комиссия референдума назначает повторное голос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ластной комиссии референдума о назначении повторного голосования публикуется в средствах массовой информации не позднее пяти дней со дня его при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торное голосование проводится с соблюдением требований настоящего Закона не позднее чем через 50 дней со дня признания результатов референдума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2. Опубликование и обнародование итогов голосования и результат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ответствующая комиссия референдума предоставляет для ознакомления итоги голосования по каждому участку референдума, территории, на которую распространяется деятельность комиссии референдума, результаты референдума в объеме данных, содержащихся в ее протоколе об итогах голосования и протоколах об итогах голосования непосредственно нижестоящих комиссий референдума, участникам референдума, уполномоченным представителям инициативной группы по проведению референдума, наблюдателям, иностранным (международным) наблюдателям, представителям средств массовой информации по их требованию.</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07.2007 </w:t>
      </w:r>
      <w:hyperlink r:id="rId476">
        <w:r>
          <w:rPr>
            <w:rStyle w:val="InternetLink"/>
            <w:rFonts w:cs="Times New Roman" w:ascii="Times New Roman" w:hAnsi="Times New Roman"/>
            <w:sz w:val="28"/>
            <w:szCs w:val="28"/>
          </w:rPr>
          <w:t>N 132-ОЗ</w:t>
        </w:r>
      </w:hyperlink>
      <w:r>
        <w:rPr>
          <w:rFonts w:cs="Times New Roman" w:ascii="Times New Roman" w:hAnsi="Times New Roman"/>
          <w:sz w:val="28"/>
          <w:szCs w:val="28"/>
        </w:rPr>
        <w:t xml:space="preserve">, от 04.07.2012 </w:t>
      </w:r>
      <w:hyperlink r:id="rId477">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ластная комиссия референдума направляет общие данные о результатах референдума в средства массовой информации в течение одних суток после определения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фициальное опубликование результатов референдума, а также данных о числе голосов участников референдума, поданных по позициям "Да" и "Нет" ("За" и "Против"), осуществляется областной комиссией референдума не позднее чем через один месяц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4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ластная комиссия референдума публикует полные данные, которые содержатся в протоколе данной комиссии о результатах референдума, в протоколах непосредственно нижестоящих комиссий референдума об итогах голосования, на основании которых определялись итоги голосования и результаты референдума, в течение двух месяцев с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Территориальные комиссии референдума публикуют (обнародуют) данные, которые содержатся в протоколах данных комиссий об итогах голосования, в протоколах участковых комиссий референдума об итогах голосования, на основании которых определялись итоги голосования в соответствующей территориальной комиссии референдума, в течение двух месяцев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5 введен </w:t>
      </w:r>
      <w:hyperlink r:id="rId47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 течение трех месяцев со дня официального опубликования (обнародования) полных данных о результатах референдума данные, которые содержатся в протоколах всех комиссий референдума об итогах голосования, о результатах референдума, размещаются областной комиссией референдума в информационно-телекоммуникационной сети "Интернет".</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48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 в ред. </w:t>
      </w:r>
      <w:hyperlink r:id="rId4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3. Юридическая сила решения, принятого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е, принятое на референдуме, является обязательным и не нуждается в дополнительном утвержд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принятое на референдуме, действует на всей территории Новосибирской области и может быть отменено или изменено путем принятия иного решения на референдуме, но не ранее двух лет после его принятия либо признано недействительным (недействующим) в судебном порядке. В случае принятия на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акт, но не ранее чем через пять лет со дня принятия соответствующего решения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принятое на референдуме, подлежит регистрации в порядке, определяемом област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на референдуме, требуется издание закона, иного нормативного правового акта, орган государственной власти Новосибирской области, в чью компетенцию входит принятие данного решения, обязан в течение 15 дней со дня вступления в силу решения, принятого на референдуме, определить срок подготовки и (или) принятия данного закона, нормативного правового акта. Указанный срок не может превышать три месяц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Если после проведения референдума по вопросу, находящемуся в совместном ведении Российской Федерации и субъекта Российской Федерации, вступил в силу федеральный закон по данному вопросу, решение, принятое на референдуме и не соответствующее этому федеральному закону, не примен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4. Использование ГАС "Выбор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подготовке и проведении референдума, в том числе при регистрации (учете) участников референдума, составлении списков участников референдума, подсчете голосов участников референдума, установлении итогов голосования и определении результатов референдума, используется только ГАС "Выборы" в порядке, предусмотренном федеральным законом. Ввод в ГАС "Выборы" данных, содержащихся в протоколах комиссий референдума об итогах голосования, о результатах референдума, является обязательны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использования в соответствии с законом при проведении референдума ГАС "Выборы" (отдельных ее технических средств) соответствующая комиссия референдума образует группу из числа членов комиссии с правом решающего голоса и членов комиссии с правом совещательного голоса для контроля за использованием ГАС "Выборы" (отдельных ее технических средст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се члены соответствующей комиссии референдума, наблюдатели имеют право на ознакомление с любой информацией, содержащейся в ГАС "Выбор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5. Хранение документац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ация участковых, территориальных комиссий референдума и областной комиссии референдума, включая подписные листы с подписями участников референдума, бюллетени и списки участников референдума, подлежит хранению в течение одного года со дня опубликования итогов голосования и результатов референдума. Сроки хранения протоколов об итогах голосования и сводных таблиц составляют пять лет со дня опубликования итогов голосования. В случае рассмотрения в суде жалобы на решение комиссии референдума об итогах голосования, о результатах референдума, возбуждения уголовных дел, связанных с нарушением права на участие в референдуме граждан Российской Федерации, сроки хранения соответствующей документации референдума продлеваются до вступления в законную силу решения суда (прекращения дела в соответствии с законом). Ответственность за сохранность документации референдума возлагается на председателя (заместителя председателя) и секретаря соответствующей комиссии референдума до передачи документации в вышестоящую комиссию референдума либо в архи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хранения, передачи в архив и уничтожения документации референдума утверждается избирательной комиссией Новосибирской области по согласованию с областным исполнительным органом государственной власти Новосибирской области в сфере архивного дела.</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48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II. ОБЖАЛОВАНИЕ НАРУШЕНИЙ ПРАВА НА УЧАСТ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ЕФЕРЕНДУМЕ. ОТВЕТСТВЕННОСТЬ ЗА НАРУШЕНИЕ ПРАВА 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ИЕ В РЕФЕРЕНДУМЕ ГРАЖДАН РОССИЙСКОЙ ФЕДЕРА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6. Обжалование решений и действий (бездействия), нарушающих право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референдума и их должностных лиц, нарушающие право граждан на участие в референдуме, могут быть обжалованы в су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я суда обязательны для исполнения комиссиям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 жалобами на решения и действия (бездействие), нарушающие право граждан на участие в референдуме, могут обратиться участники референдума, инициативная группа по проведению референдума, иные группы участников референдума, их уполномоченные представители, наблюдатели, а также комиссии референдума. Участники референдума вправе обратиться с жалобами на решения, действия (бездействие) участковой комиссии референдума, связанные с установлением итогов голосования на том участке референдума, на котором они принимали участие в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7.07.2006 </w:t>
      </w:r>
      <w:hyperlink r:id="rId490">
        <w:r>
          <w:rPr>
            <w:rStyle w:val="InternetLink"/>
            <w:rFonts w:cs="Times New Roman" w:ascii="Times New Roman" w:hAnsi="Times New Roman"/>
            <w:sz w:val="28"/>
            <w:szCs w:val="28"/>
          </w:rPr>
          <w:t>N 21-ОЗ</w:t>
        </w:r>
      </w:hyperlink>
      <w:r>
        <w:rPr>
          <w:rFonts w:cs="Times New Roman" w:ascii="Times New Roman" w:hAnsi="Times New Roman"/>
          <w:sz w:val="28"/>
          <w:szCs w:val="28"/>
        </w:rPr>
        <w:t xml:space="preserve">, от 12.05.2014 </w:t>
      </w:r>
      <w:hyperlink r:id="rId491">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ях, предусмотренных федеральными законами, настоящим Законом, суд может отменить решение соответствующей комиссии референдума об итогах голосования, о результатах референдума или иное решени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и действия (бездействие) комиссий референдума и их должностных лиц, нарушающие право граждан на участие в референдуме, могут быть обжалованы в непосредственно вышестоящ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ешения и действия (бездействие) областной комиссии референдума или ее должностных лиц, нарушающие право граждан на участие в референдуме, могут быть обжалованы в Центральную избирательную комиссию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дварительное обращение в вышестоящую комиссию референдума не является обязательным условием для обращения в су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7. Сроки подачи и рассмотрения жало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Жалоба на решение областной комиссии референдума о регистрации, об отказе в регистрации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явление об отмене решения комиссии референдума об итогах голосования может быть подано в суд в течение десяти дней со дня принятия решения об итогах голосования. Заявление об отмене решения областной комиссии референдума о результатах референдума может быть подано в суд в течение трех месяцев со дня официального опубликования результатов референдума. Указанные процессуальные сроки восстановлению не подлежат.</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4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я по жалобам, поступившим до дня голосования в период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8. Основания отмены регистрации инициативной группы по проведению референдума, иной группы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инициативной группы по проведению референдума, иной группы участников референдума может быть отменена судом по заявлению областной комиссии референдума не позднее чем за три дня до дня голосования в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рушения порядка выдвижения инициативы провед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рушения членами и (или) уполномоченными представителями инициативной группы по проведению референдума, иной группы участников референдума порядка проведения агитации по вопросам референдума и финансирования кампан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пользования членами и (или) уполномоченными представителями инициативной группы по проведению референдума, иной группы участников референдума преимуществ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установления факта подкупа участников референдума членами и (или) уполномоченными представителями инициативной группы по проведению референдума, иной группы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д) наличия иных оснований, установленных Федеральным </w:t>
      </w:r>
      <w:hyperlink r:id="rId49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0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9. Отмена решения об итогах голосования, о результатах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сли при проведении голосования или установлении итогов голосования были допущены нарушения закона, регламентирующего проведение референдума, вышестоящая комиссия референдума до установления ею итогов голосования, определения результатов референдума может отменить решение нижестоящей комиссии референдума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референдума, - о признании итогов голосовани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сле установления итогов голосования, определения результатов референдума вышестоящей комиссией референдума решение нижестоящей комиссии референдума об итогах голосования может быть отменено только судом либо судом может быть принято решение о внесении изменений в протокол соответствующей комиссии референдума об итогах голосования и (или) сводную таблицу. О принятом комиссией референдума решении об обращении в суд с заявлением об отмене итогов голосования, о внесении изменений в протокол соответствующей комиссии референдума об итогах голосования и (или) сводную таблицу данная комиссия референдума информирует областную комиссию референдума. В случае принятия судом решения о внесении изменений в протокол комиссии референдума об итогах голосования и (или) сводную таблицу комиссия референдума, составившая данные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50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5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 соответствии с Федеральным </w:t>
      </w:r>
      <w:hyperlink r:id="rId50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комиссии референдума об итогах голосования в случае:</w:t>
      </w:r>
    </w:p>
    <w:p>
      <w:pPr>
        <w:pStyle w:val="Normal"/>
        <w:autoSpaceDE w:val="false"/>
        <w:spacing w:lineRule="auto" w:line="240" w:before="0" w:after="0"/>
        <w:ind w:firstLine="540"/>
        <w:jc w:val="both"/>
        <w:rPr>
          <w:rFonts w:ascii="Times New Roman" w:hAnsi="Times New Roman" w:cs="Times New Roman"/>
          <w:sz w:val="28"/>
          <w:szCs w:val="28"/>
        </w:rPr>
      </w:pPr>
      <w:bookmarkStart w:id="84" w:name="Par1199"/>
      <w:bookmarkEnd w:id="84"/>
      <w:r>
        <w:rPr>
          <w:rFonts w:cs="Times New Roman" w:ascii="Times New Roman" w:hAnsi="Times New Roman"/>
          <w:sz w:val="28"/>
          <w:szCs w:val="28"/>
        </w:rPr>
        <w:t>а) нарушения правил составления списков участников референдума, если указанное нарушение не позволяе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85" w:name="Par1200"/>
      <w:bookmarkEnd w:id="85"/>
      <w:r>
        <w:rPr>
          <w:rFonts w:cs="Times New Roman" w:ascii="Times New Roman" w:hAnsi="Times New Roman"/>
          <w:sz w:val="28"/>
          <w:szCs w:val="28"/>
        </w:rPr>
        <w:t>б)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оспрепятствования наблюдению за проведением голосования и подсчета голосов участников референдума, если указанное нарушение не позволяе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рушения порядка формирования комиссии референдума, если указанное нарушение не позволяет выявить действительную волю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других нарушений законодательства Российской Федерации о референдуме, если эти нарушения не позволяют выявить действительную волю участников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уд соответствующего уровня по заявлению участника референдума об оспаривании итогов голосования на участке референдума, на котором этот участник референдума принял участие в референдуме, может отменить решение участковой комиссии референдума об итогах голосования на участке референдума в случаях, указанных в </w:t>
      </w:r>
      <w:hyperlink r:id="rId505">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506">
        <w:r>
          <w:rPr>
            <w:rStyle w:val="InternetLink"/>
            <w:rFonts w:cs="Times New Roman" w:ascii="Times New Roman" w:hAnsi="Times New Roman"/>
            <w:sz w:val="28"/>
            <w:szCs w:val="28"/>
          </w:rPr>
          <w:t>"б" пункта 1.2 статьи 77</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119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1200">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настоящего пун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мена судом решения комиссии референдума об итогах голосования в связи с тем, что допущенные нарушения не позволяют с достоверностью определить результаты волеизъявления участников референдума (выявить действительную волю участников референдума), влечет признание соответствующей комиссией референдума этих итогов голосовани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5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соответствии с Федеральным </w:t>
      </w:r>
      <w:hyperlink r:id="rId50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областной комиссии о результатах референдума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рушения правил проведения агитации и финансирования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использования членами и уполномоченными представителями инициативной группы по проведению референдума, руководителями общественных объединений преимуществ своего должностного положения в целях получения желаемого ответа на вопрос, выносимый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тановления фактов подкупа участников референдума членами и уполномоченными представителями инициативной группы по проведению референдума, руководителями общественных объединений в целях получения желаемого ответа на вопрос, выносимый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ругих нарушений законодательства о референдуме, если эти действия (бездействие) не позволяют выявить действительную волю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мена судом решения о результатах референдума в случае, если допущенные нарушения не позволяют выявить действительную волю участников референдума, влечет признание результатов референдума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50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признания итогов голосования на участке референдума, территории недействительными после составления соответствующей вышестоящей комиссией референдума протокола об итогах голосования, о результатах референдума эта комиссия референдума обязана составить новый протокол об итогах голосования, о результатах референдума с отметкой: "Повторный".</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5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 основании протоколов комиссий референдума об итогах голосования с отметкой: "Повторный" или "Повторный подсчет голосов", составленных после составления вышестоящей комиссией референдума протокола об итогах голосования, о результатах референдума и сводной таблицы, в протокол и сводную таблицу, составленные вышестоящей комиссией референдума, вносятся соответствующие изменения.</w:t>
      </w:r>
    </w:p>
    <w:p>
      <w:pPr>
        <w:pStyle w:val="Normal"/>
        <w:autoSpaceDE w:val="false"/>
        <w:spacing w:lineRule="auto" w:line="240" w:before="0" w:after="0"/>
        <w:jc w:val="both"/>
        <w:rPr/>
      </w:pPr>
      <w:r>
        <w:rPr>
          <w:rFonts w:cs="Times New Roman" w:ascii="Times New Roman" w:hAnsi="Times New Roman"/>
          <w:sz w:val="28"/>
          <w:szCs w:val="28"/>
        </w:rPr>
        <w:t xml:space="preserve">(п. 5 введен </w:t>
      </w:r>
      <w:hyperlink r:id="rId5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07.2006 N 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Суд соответствующего уровня, отменив решение комиссии референдума об итогах голосования, о результатах референдума, может принять решение о проведении повторного подсчета голосов участников референдума, если при проведении голосования или установлении его итогов, определении результатов референдума были допущены нарушения Федерального </w:t>
      </w:r>
      <w:hyperlink r:id="rId5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5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0. Ответственность за нарушение законодательства Российской Федерации о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5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07.2007 N 132-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Российской Федерации о референдуме устанавливается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X. ЗАКЛЮЧИТЕЛЬНЫ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1. Вступление в силу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через десять дней после его официального опублик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бернатор</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ТОЛОКОНСК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Новосиби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 мая 2004 год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18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бластном референду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НОЙ ЛИС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ЛАСТНОГО РЕФЕРЕНДУМА НОВОСИБИРСКОЙ ОБЛАСТ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тратил силу. - </w:t>
      </w:r>
      <w:hyperlink r:id="rId5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бластном референду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86" w:name="Par1263"/>
      <w:bookmarkEnd w:id="86"/>
      <w:r>
        <w:rPr>
          <w:rFonts w:cs="Times New Roman" w:ascii="Times New Roman" w:hAnsi="Times New Roman"/>
          <w:b/>
          <w:bCs/>
          <w:sz w:val="28"/>
          <w:szCs w:val="28"/>
        </w:rPr>
        <w:t>КОНТРОЛЬНЫЕ СООТНОШ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ННЫХ, ВНЕСЕННЫХ В ПРОТОКОЛ ОБ ИТОГАХ ГОЛОСОВА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ИСЛАМИ ОБОЗНАЧЕНЫ СТРОКИ ПРОТОКОЛА, ПРОНУМЕРОВАННЫЕ</w:t>
      </w:r>
    </w:p>
    <w:p>
      <w:pPr>
        <w:pStyle w:val="Normal"/>
        <w:autoSpaceDE w:val="false"/>
        <w:spacing w:lineRule="auto" w:line="240" w:before="0" w:after="0"/>
        <w:jc w:val="center"/>
        <w:rPr/>
      </w:pPr>
      <w:r>
        <w:rPr>
          <w:rFonts w:cs="Times New Roman" w:ascii="Times New Roman" w:hAnsi="Times New Roman"/>
          <w:b/>
          <w:bCs/>
          <w:sz w:val="28"/>
          <w:szCs w:val="28"/>
        </w:rPr>
        <w:t xml:space="preserve">В СООТВЕТСТВИИ СО </w:t>
      </w:r>
      <w:hyperlink w:anchor="Par943">
        <w:r>
          <w:rPr>
            <w:rStyle w:val="InternetLink"/>
            <w:rFonts w:cs="Times New Roman" w:ascii="Times New Roman" w:hAnsi="Times New Roman"/>
            <w:b/>
            <w:bCs/>
            <w:sz w:val="28"/>
            <w:szCs w:val="28"/>
          </w:rPr>
          <w:t>СТАТЬЕЙ 46</w:t>
        </w:r>
      </w:hyperlink>
      <w:r>
        <w:rPr>
          <w:rFonts w:cs="Times New Roman" w:ascii="Times New Roman" w:hAnsi="Times New Roman"/>
          <w:b/>
          <w:bCs/>
          <w:sz w:val="28"/>
          <w:szCs w:val="28"/>
        </w:rPr>
        <w:t xml:space="preserve"> НАСТОЯЩЕГО ЗАКО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5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9.05.2014 N 447-ОЗ)</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ольше или равно 3 + 4 +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вно 3 + 4 + 5 + 6 + 11 - 1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 8 равно 9 +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равно 13 + 1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 4 + 5 больше или равно 9 +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ольше или равно 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 4 больше или равно 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spacing w:before="0" w:after="200"/>
        <w:rPr>
          <w:rFonts w:ascii="Times New Roman" w:hAnsi="Times New Roman" w:cs="Times New Roman"/>
          <w:sz w:val="5"/>
          <w:szCs w:val="5"/>
        </w:rPr>
      </w:pPr>
      <w:r>
        <w:rPr>
          <w:rFonts w:cs="Times New Roman" w:ascii="Times New Roman" w:hAnsi="Times New Roman"/>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E230A4F2DC5F87E36CE5507CCFC2EBAF7D16539890BE7A4BFC74B60916AADD1A96BE6CDA296BDF1E4CDY7h2C" TargetMode="External"/><Relationship Id="rId3" Type="http://schemas.openxmlformats.org/officeDocument/2006/relationships/hyperlink" Target="consultantplus://offline/ref=47EE230A4F2DC5F87E36CE5507CCFC2EBAF7D165398B00E7A5BFC74B60916AADD1A96BE6CDA296BDF1E4CDY7hDC" TargetMode="External"/><Relationship Id="rId4" Type="http://schemas.openxmlformats.org/officeDocument/2006/relationships/hyperlink" Target="consultantplus://offline/ref=47EE230A4F2DC5F87E36CE5507CCFC2EBAF7D165398E01E7A0BFC74B60916AADD1A96BE6CDA296BDF1E4CDY7hDC" TargetMode="External"/><Relationship Id="rId5" Type="http://schemas.openxmlformats.org/officeDocument/2006/relationships/hyperlink" Target="consultantplus://offline/ref=47EE230A4F2DC5F87E36CE5507CCFC2EBAF7D165388D06E5A1BFC74B60916AADD1A96BE6CDA296BDF1E4CDY7hDC" TargetMode="External"/><Relationship Id="rId6" Type="http://schemas.openxmlformats.org/officeDocument/2006/relationships/hyperlink" Target="consultantplus://offline/ref=47EE230A4F2DC5F87E36CE5507CCFC2EBAF7D1653F8E06E1A7BFC74B60916AADD1A96BE6CDA296BDF1E4CDY7hDC" TargetMode="External"/><Relationship Id="rId7" Type="http://schemas.openxmlformats.org/officeDocument/2006/relationships/hyperlink" Target="consultantplus://offline/ref=47EE230A4F2DC5F87E36CE5507CCFC2EBAF7D1653F8307EAA2BFC74B60916AADD1A96BE6CDA296BDF1E0CDY7h6C" TargetMode="External"/><Relationship Id="rId8" Type="http://schemas.openxmlformats.org/officeDocument/2006/relationships/hyperlink" Target="consultantplus://offline/ref=47EE230A4F2DC5F87E36CE5507CCFC2EBAF7D1653E8C03EAA6BFC74B60916AADD1A96BE6CDA296BDF1E4CDY7hDC" TargetMode="External"/><Relationship Id="rId9" Type="http://schemas.openxmlformats.org/officeDocument/2006/relationships/hyperlink" Target="consultantplus://offline/ref=47EE230A4F2DC5F87E36CE5507CCFC2EBAF7D1653E8204E0A1BFC74B60916AADD1A96BE6CDA296BDF1E5CAY7h6C" TargetMode="External"/><Relationship Id="rId10" Type="http://schemas.openxmlformats.org/officeDocument/2006/relationships/hyperlink" Target="consultantplus://offline/ref=47EE230A4F2DC5F87E36CE5507CCFC2EBAF7D1653D8903E2A5BFC74B60916AADD1A96BE6CDA296BDF1E4CEY7h6C" TargetMode="External"/><Relationship Id="rId11" Type="http://schemas.openxmlformats.org/officeDocument/2006/relationships/hyperlink" Target="consultantplus://offline/ref=47EE230A4F2DC5F87E36CE5507CCFC2EBAF7D1653D8E01E7A8BFC74B60916AADD1A96BE6CDA296BDF1E4CCY7h5C" TargetMode="External"/><Relationship Id="rId12" Type="http://schemas.openxmlformats.org/officeDocument/2006/relationships/hyperlink" Target="consultantplus://offline/ref=47EE230A4F2DC5F87E36CE5507CCFC2EBAF7D1653C8B06E2A6BFC74B60916AADD1A96BE6CDA296BDF1E4C8Y7hDC" TargetMode="External"/><Relationship Id="rId13" Type="http://schemas.openxmlformats.org/officeDocument/2006/relationships/hyperlink" Target="consultantplus://offline/ref=47EE230A4F2DC5F87E36CE5507CCFC2EBAF7D1653C8B0AE7A3BFC74B60916AADD1A96BE6CDA296BDF1E5CCY7h5C" TargetMode="External"/><Relationship Id="rId14" Type="http://schemas.openxmlformats.org/officeDocument/2006/relationships/hyperlink" Target="consultantplus://offline/ref=47EE230A4F2DC5F87E36D05811A0A227B1F4886D30DC5FB6ACB592Y1h3C" TargetMode="External"/><Relationship Id="rId15" Type="http://schemas.openxmlformats.org/officeDocument/2006/relationships/hyperlink" Target="consultantplus://offline/ref=47EE230A4F2DC5F87E36D05811A0A227B2FA8D6F3F8308B4FDE09C16379860FA96E632A489AE92BDYFh3C" TargetMode="External"/><Relationship Id="rId16" Type="http://schemas.openxmlformats.org/officeDocument/2006/relationships/hyperlink" Target="consultantplus://offline/ref=47EE230A4F2DC5F87E36CE5507CCFC2EBAF7D1653D8D04EAA3BFC74B60916AADD1A96BE6CDA296BDF1E4CBY7hCC" TargetMode="External"/><Relationship Id="rId17" Type="http://schemas.openxmlformats.org/officeDocument/2006/relationships/hyperlink" Target="consultantplus://offline/ref=47EE230A4F2DC5F87E36CE5507CCFC2EBAF7D1653F8E06E1A7BFC74B60916AADD1A96BE6CDA296BDF1E4CDY7hCC" TargetMode="External"/><Relationship Id="rId18" Type="http://schemas.openxmlformats.org/officeDocument/2006/relationships/hyperlink" Target="consultantplus://offline/ref=47EE230A4F2DC5F87E36CE5507CCFC2EBAF7D165398B00E7A5BFC74B60916AADD1A96BE6CDA296BDF1E4CCY7h5C" TargetMode="External"/><Relationship Id="rId19" Type="http://schemas.openxmlformats.org/officeDocument/2006/relationships/hyperlink" Target="consultantplus://offline/ref=47EE230A4F2DC5F87E36D05811A0A227B2FA8D6F3F8308B4FDE09C16379860FA96E632A489AF97BCYFh6C" TargetMode="External"/><Relationship Id="rId20" Type="http://schemas.openxmlformats.org/officeDocument/2006/relationships/hyperlink" Target="consultantplus://offline/ref=47EE230A4F2DC5F87E36D05811A0A227B2FA8D6F3F8308B4FDE09C16379860FA96E632A489AE92BDYFh5C" TargetMode="External"/><Relationship Id="rId21" Type="http://schemas.openxmlformats.org/officeDocument/2006/relationships/hyperlink" Target="consultantplus://offline/ref=47EE230A4F2DC5F87E36CE5507CCFC2EBAF7D165398B00E7A5BFC74B60916AADD1A96BE6CDA296BDF1E4CCY7h4C" TargetMode="External"/><Relationship Id="rId22" Type="http://schemas.openxmlformats.org/officeDocument/2006/relationships/hyperlink" Target="consultantplus://offline/ref=47EE230A4F2DC5F87E36CE5507CCFC2EBAF7D165398B00E7A5BFC74B60916AADD1A96BE6CDA296BDF1E4CCY7h6C" TargetMode="External"/><Relationship Id="rId23" Type="http://schemas.openxmlformats.org/officeDocument/2006/relationships/hyperlink" Target="consultantplus://offline/ref=47EE230A4F2DC5F87E36CE5507CCFC2EBAF7D165398E01E7A0BFC74B60916AADD1A96BE6CDA296BDF1E4CDY7hCC" TargetMode="External"/><Relationship Id="rId24" Type="http://schemas.openxmlformats.org/officeDocument/2006/relationships/hyperlink" Target="consultantplus://offline/ref=47EE230A4F2DC5F87E36CE5507CCFC2EBAF7D1653E8C03EAA6BFC74B60916AADD1A96BE6CDA296BDF1E4CCY7h5C" TargetMode="External"/><Relationship Id="rId25" Type="http://schemas.openxmlformats.org/officeDocument/2006/relationships/hyperlink" Target="consultantplus://offline/ref=47EE230A4F2DC5F87E36CE5507CCFC2EBAF7D1653E8C03EAA6BFC74B60916AADD1A96BE6CDA296BDF1E4CCY7h4C" TargetMode="External"/><Relationship Id="rId26" Type="http://schemas.openxmlformats.org/officeDocument/2006/relationships/hyperlink" Target="consultantplus://offline/ref=47EE230A4F2DC5F87E36D05811A0A227B1F4886D30DC5FB6ACB592Y1h3C" TargetMode="External"/><Relationship Id="rId27" Type="http://schemas.openxmlformats.org/officeDocument/2006/relationships/hyperlink" Target="consultantplus://offline/ref=47EE230A4F2DC5F87E36CE5507CCFC2EBAF7D165398E01E7A0BFC74B60916AADD1A96BE6CDA296BDF1E4CCY7h4C" TargetMode="External"/><Relationship Id="rId28" Type="http://schemas.openxmlformats.org/officeDocument/2006/relationships/hyperlink" Target="consultantplus://offline/ref=47EE230A4F2DC5F87E36CE5507CCFC2EBAF7D1653D8D04EAA3BFC74B60916AADYDh1C" TargetMode="External"/><Relationship Id="rId29" Type="http://schemas.openxmlformats.org/officeDocument/2006/relationships/hyperlink" Target="consultantplus://offline/ref=47EE230A4F2DC5F87E36CE5507CCFC2EBAF7D165398B00E7A5BFC74B60916AADD1A96BE6CDA296BDF1E4CCY7h1C" TargetMode="External"/><Relationship Id="rId30" Type="http://schemas.openxmlformats.org/officeDocument/2006/relationships/hyperlink" Target="consultantplus://offline/ref=47EE230A4F2DC5F87E36D05811A0A227B1F4886D30DC5FB6ACB592Y1h3C" TargetMode="External"/><Relationship Id="rId31" Type="http://schemas.openxmlformats.org/officeDocument/2006/relationships/hyperlink" Target="consultantplus://offline/ref=47EE230A4F2DC5F87E36CE5507CCFC2EBAF7D165398E01E7A0BFC74B60916AADD1A96BE6CDA296BDF1E4CCY7h7C" TargetMode="External"/><Relationship Id="rId32" Type="http://schemas.openxmlformats.org/officeDocument/2006/relationships/hyperlink" Target="consultantplus://offline/ref=47EE230A4F2DC5F87E36CE5507CCFC2EBAF7D1653F8E06E1A7BFC74B60916AADD1A96BE6CDA296BDF1E4CCY7h5C" TargetMode="External"/><Relationship Id="rId33" Type="http://schemas.openxmlformats.org/officeDocument/2006/relationships/hyperlink" Target="consultantplus://offline/ref=47EE230A4F2DC5F87E36CE5507CCFC2EBAF7D1653F8E06E1A7BFC74B60916AADD1A96BE6CDA296BDF1E4CCY7h4C" TargetMode="External"/><Relationship Id="rId34" Type="http://schemas.openxmlformats.org/officeDocument/2006/relationships/hyperlink" Target="consultantplus://offline/ref=47EE230A4F2DC5F87E36CE5507CCFC2EBAF7D165398E01E7A0BFC74B60916AADD1A96BE6CDA296BDF1E4CCY7h6C" TargetMode="External"/><Relationship Id="rId35" Type="http://schemas.openxmlformats.org/officeDocument/2006/relationships/hyperlink" Target="consultantplus://offline/ref=47EE230A4F2DC5F87E36CE5507CCFC2EBAF7D165398E01E7A0BFC74B60916AADD1A96BE6CDA296BDF1E4CCY7h0C" TargetMode="External"/><Relationship Id="rId36" Type="http://schemas.openxmlformats.org/officeDocument/2006/relationships/hyperlink" Target="consultantplus://offline/ref=47EE230A4F2DC5F87E36CE5507CCFC2EBAF7D165398E01E7A0BFC74B60916AADD1A96BE6CDA296BDF1E4CCY7h3C" TargetMode="External"/><Relationship Id="rId37" Type="http://schemas.openxmlformats.org/officeDocument/2006/relationships/hyperlink" Target="consultantplus://offline/ref=47EE230A4F2DC5F87E36CE5507CCFC2EBAF7D165398B00E7A5BFC74B60916AADD1A96BE6CDA296BDF1E4CCY7hDC" TargetMode="External"/><Relationship Id="rId38" Type="http://schemas.openxmlformats.org/officeDocument/2006/relationships/hyperlink" Target="consultantplus://offline/ref=47EE230A4F2DC5F87E36CE5507CCFC2EBAF7D165388D06E5A1BFC74B60916AADD1A96BE6CDA296BDF1E4CDY7hCC" TargetMode="External"/><Relationship Id="rId39" Type="http://schemas.openxmlformats.org/officeDocument/2006/relationships/hyperlink" Target="consultantplus://offline/ref=47EE230A4F2DC5F87E36CE5507CCFC2EBAF7D1653E8C03EAA6BFC74B60916AADD1A96BE6CDA296BDF1E4CCY7h6C" TargetMode="External"/><Relationship Id="rId40" Type="http://schemas.openxmlformats.org/officeDocument/2006/relationships/hyperlink" Target="consultantplus://offline/ref=47EE230A4F2DC5F87E36CE5507CCFC2EBAF7D1653E8C03EAA6BFC74B60916AADD1A96BE6CDA296BDF1E4CCY7h1C" TargetMode="External"/><Relationship Id="rId41" Type="http://schemas.openxmlformats.org/officeDocument/2006/relationships/hyperlink" Target="consultantplus://offline/ref=47EE230A4F2DC5F87E36CE5507CCFC2EBAF7D1653E8C03EAA6BFC74B60916AADD1A96BE6CDA296BDF1E4CCY7h0C" TargetMode="External"/><Relationship Id="rId42" Type="http://schemas.openxmlformats.org/officeDocument/2006/relationships/hyperlink" Target="consultantplus://offline/ref=47EE230A4F2DC5F87E36D05811A0A227B2FA8D6F3F8308B4FDE09C1637Y9h8C" TargetMode="External"/><Relationship Id="rId43" Type="http://schemas.openxmlformats.org/officeDocument/2006/relationships/hyperlink" Target="consultantplus://offline/ref=47EE230A4F2DC5F87E36CE5507CCFC2EBAF7D1653D8D04EAA3BFC74B60916AADYDh1C" TargetMode="External"/><Relationship Id="rId44" Type="http://schemas.openxmlformats.org/officeDocument/2006/relationships/hyperlink" Target="consultantplus://offline/ref=47EE230A4F2DC5F87E36CE5507CCFC2EBAF7D1653F8E06E1A7BFC74B60916AADD1A96BE6CDA296BDF1E4CCY7h7C" TargetMode="External"/><Relationship Id="rId45" Type="http://schemas.openxmlformats.org/officeDocument/2006/relationships/hyperlink" Target="consultantplus://offline/ref=47EE230A4F2DC5F87E36CE5507CCFC2EBAF7D1653F8E06E1A7BFC74B60916AADD1A96BE6CDA296BDF1E4CCY7h7C" TargetMode="External"/><Relationship Id="rId46" Type="http://schemas.openxmlformats.org/officeDocument/2006/relationships/hyperlink" Target="consultantplus://offline/ref=47EE230A4F2DC5F87E36D05811A0A227B2FA8D6F3F8308B4FDE09C16379860FA96E632A489AF96BEYFh5C" TargetMode="External"/><Relationship Id="rId47" Type="http://schemas.openxmlformats.org/officeDocument/2006/relationships/hyperlink" Target="consultantplus://offline/ref=47EE230A4F2DC5F87E36CE5507CCFC2EBAF7D1653F8E06E1A7BFC74B60916AADD1A96BE6CDA296BDF1E4CCY7h7C" TargetMode="External"/><Relationship Id="rId48" Type="http://schemas.openxmlformats.org/officeDocument/2006/relationships/hyperlink" Target="consultantplus://offline/ref=47EE230A4F2DC5F87E36CE5507CCFC2EBAF7D1653E8C03EAA6BFC74B60916AADD1A96BE6CDA296BDF1E4CCY7hDC" TargetMode="External"/><Relationship Id="rId49" Type="http://schemas.openxmlformats.org/officeDocument/2006/relationships/hyperlink" Target="consultantplus://offline/ref=47EE230A4F2DC5F87E36CE5507CCFC2EBAF7D1653F8E06E1A7BFC74B60916AADD1A96BE6CDA296BDF1E4CCY7h7C" TargetMode="External"/><Relationship Id="rId50" Type="http://schemas.openxmlformats.org/officeDocument/2006/relationships/hyperlink" Target="consultantplus://offline/ref=47EE230A4F2DC5F87E36CE5507CCFC2EBAF7D1653E8C03EAA6BFC74B60916AADD1A96BE6CDA296BDF1E4CCY7hCC" TargetMode="External"/><Relationship Id="rId51" Type="http://schemas.openxmlformats.org/officeDocument/2006/relationships/hyperlink" Target="consultantplus://offline/ref=47EE230A4F2DC5F87E36D05811A0A227B2FA8D6F3F8308B4FDE09C16379860FA96E632A489AF96BEYFh5C" TargetMode="External"/><Relationship Id="rId52" Type="http://schemas.openxmlformats.org/officeDocument/2006/relationships/hyperlink" Target="consultantplus://offline/ref=47EE230A4F2DC5F87E36CE5507CCFC2EBAF7D1653F8E06E1A7BFC74B60916AADD1A96BE6CDA296BDF1E4CCY7h7C" TargetMode="External"/><Relationship Id="rId53" Type="http://schemas.openxmlformats.org/officeDocument/2006/relationships/hyperlink" Target="consultantplus://offline/ref=47EE230A4F2DC5F87E36CE5507CCFC2EBAF7D1653E8C03EAA6BFC74B60916AADD1A96BE6CDA296BDF1E4CFY7h5C" TargetMode="External"/><Relationship Id="rId54" Type="http://schemas.openxmlformats.org/officeDocument/2006/relationships/hyperlink" Target="consultantplus://offline/ref=47EE230A4F2DC5F87E36D05811A0A227B2FA8D6F3F8308B4FDE09C16379860FA96E632A489AF96BEYFh5C" TargetMode="External"/><Relationship Id="rId55" Type="http://schemas.openxmlformats.org/officeDocument/2006/relationships/hyperlink" Target="consultantplus://offline/ref=47EE230A4F2DC5F87E36CE5507CCFC2EBAF7D1653F8E06E1A7BFC74B60916AADD1A96BE6CDA296BDF1E4CCY7h7C" TargetMode="External"/><Relationship Id="rId56" Type="http://schemas.openxmlformats.org/officeDocument/2006/relationships/hyperlink" Target="consultantplus://offline/ref=47EE230A4F2DC5F87E36CE5507CCFC2EBAF7D1653E8C03EAA6BFC74B60916AADD1A96BE6CDA296BDF1E4CFY7h4C" TargetMode="External"/><Relationship Id="rId57" Type="http://schemas.openxmlformats.org/officeDocument/2006/relationships/hyperlink" Target="consultantplus://offline/ref=47EE230A4F2DC5F87E36D05811A0A227B2FA8D6F3F8308B4FDE09C16379860FA96E632A489AF96BEYFh5C" TargetMode="External"/><Relationship Id="rId58" Type="http://schemas.openxmlformats.org/officeDocument/2006/relationships/hyperlink" Target="consultantplus://offline/ref=47EE230A4F2DC5F87E36CE5507CCFC2EBAF7D1653F8E06E1A7BFC74B60916AADD1A96BE6CDA296BDF1E4CCY7h7C" TargetMode="External"/><Relationship Id="rId59" Type="http://schemas.openxmlformats.org/officeDocument/2006/relationships/hyperlink" Target="consultantplus://offline/ref=47EE230A4F2DC5F87E36CE5507CCFC2EBAF7D1653E8C03EAA6BFC74B60916AADD1A96BE6CDA296BDF1E4CFY7h7C" TargetMode="External"/><Relationship Id="rId60" Type="http://schemas.openxmlformats.org/officeDocument/2006/relationships/hyperlink" Target="consultantplus://offline/ref=47EE230A4F2DC5F87E36D05811A0A227B1F4886D30DC5FB6ACB592Y1h3C" TargetMode="External"/><Relationship Id="rId61" Type="http://schemas.openxmlformats.org/officeDocument/2006/relationships/hyperlink" Target="consultantplus://offline/ref=47EE230A4F2DC5F87E36CE5507CCFC2EBAF7D1653D8D04EAA3BFC74B60916AADYDh1C" TargetMode="External"/><Relationship Id="rId62" Type="http://schemas.openxmlformats.org/officeDocument/2006/relationships/hyperlink" Target="consultantplus://offline/ref=47EE230A4F2DC5F87E36D05811A0A227B2FA8D6F3F8308B4FDE09C16379860FA96E632A489AE96B9YFh9C" TargetMode="External"/><Relationship Id="rId63" Type="http://schemas.openxmlformats.org/officeDocument/2006/relationships/hyperlink" Target="consultantplus://offline/ref=47EE230A4F2DC5F87E36CE5507CCFC2EBAF7D165398B00E7A5BFC74B60916AADD1A96BE6CDA296BDF1E4CFY7h4C" TargetMode="External"/><Relationship Id="rId64" Type="http://schemas.openxmlformats.org/officeDocument/2006/relationships/hyperlink" Target="consultantplus://offline/ref=47EE230A4F2DC5F87E36CE5507CCFC2EBAF7D1653E8C03EAA6BFC74B60916AADD1A96BE6CDA296BDF1E4CFY7h6C" TargetMode="External"/><Relationship Id="rId65" Type="http://schemas.openxmlformats.org/officeDocument/2006/relationships/hyperlink" Target="consultantplus://offline/ref=47EE230A4F2DC5F87E36CE5507CCFC2EBAF7D165388D06E5A1BFC74B60916AADD1A96BE6CDA296BDF1E4CCY7h4C" TargetMode="External"/><Relationship Id="rId66" Type="http://schemas.openxmlformats.org/officeDocument/2006/relationships/hyperlink" Target="consultantplus://offline/ref=47EE230A4F2DC5F87E36D05811A0A227B2FA8D6F3F8308B4FDE09C1637Y9h8C" TargetMode="External"/><Relationship Id="rId67" Type="http://schemas.openxmlformats.org/officeDocument/2006/relationships/hyperlink" Target="consultantplus://offline/ref=47EE230A4F2DC5F87E36CE5507CCFC2EBAF7D1653E8C03EAA6BFC74B60916AADD1A96BE6CDA296BDF1E4CFY7h0C" TargetMode="External"/><Relationship Id="rId68" Type="http://schemas.openxmlformats.org/officeDocument/2006/relationships/hyperlink" Target="consultantplus://offline/ref=47EE230A4F2DC5F87E36CE5507CCFC2EBAF7D1653E8C03EAA6BFC74B60916AADD1A96BE6CDA296BDF1E4CFY7h3C" TargetMode="External"/><Relationship Id="rId69" Type="http://schemas.openxmlformats.org/officeDocument/2006/relationships/hyperlink" Target="consultantplus://offline/ref=47EE230A4F2DC5F87E36CE5507CCFC2EBAF7D1653E8C03EAA6BFC74B60916AADD1A96BE6CDA296BDF1E4CFY7hDC" TargetMode="External"/><Relationship Id="rId70" Type="http://schemas.openxmlformats.org/officeDocument/2006/relationships/hyperlink" Target="consultantplus://offline/ref=47EE230A4F2DC5F87E36CE5507CCFC2EBAF7D165398B00E7A5BFC74B60916AADD1A96BE6CDA296BDF1E4CFY7h6C" TargetMode="External"/><Relationship Id="rId71" Type="http://schemas.openxmlformats.org/officeDocument/2006/relationships/hyperlink" Target="consultantplus://offline/ref=47EE230A4F2DC5F87E36CE5507CCFC2EBAF7D165398E01E7A0BFC74B60916AADD1A96BE6CDA296BDF1E4CFY7h4C" TargetMode="External"/><Relationship Id="rId72" Type="http://schemas.openxmlformats.org/officeDocument/2006/relationships/hyperlink" Target="consultantplus://offline/ref=47EE230A4F2DC5F87E36CE5507CCFC2EBAF7D1653C8B0AE7A3BFC74B60916AADD1A96BE6CDA296BDF1E5CCY7h7C" TargetMode="External"/><Relationship Id="rId73" Type="http://schemas.openxmlformats.org/officeDocument/2006/relationships/hyperlink" Target="consultantplus://offline/ref=47EE230A4F2DC5F87E36CE5507CCFC2EBAF7D165398B00E7A5BFC74B60916AADD1A96BE6CDA296BDF1E4CFY7h0C" TargetMode="External"/><Relationship Id="rId74" Type="http://schemas.openxmlformats.org/officeDocument/2006/relationships/hyperlink" Target="consultantplus://offline/ref=47EE230A4F2DC5F87E36CE5507CCFC2EBAF7D1653E8C03EAA6BFC74B60916AADD1A96BE6CDA296BDF1E4CFY7hCC" TargetMode="External"/><Relationship Id="rId75" Type="http://schemas.openxmlformats.org/officeDocument/2006/relationships/hyperlink" Target="consultantplus://offline/ref=47EE230A4F2DC5F87E36CE5507CCFC2EBAF7D165398B00E7A5BFC74B60916AADD1A96BE6CDA296BDF1E4CFY7h2C" TargetMode="External"/><Relationship Id="rId76" Type="http://schemas.openxmlformats.org/officeDocument/2006/relationships/hyperlink" Target="consultantplus://offline/ref=47EE230A4F2DC5F87E36CE5507CCFC2EBAF7D1653F8307EAA2BFC74B60916AADD1A96BE6CDA296BDF1E0CDY7h0C" TargetMode="External"/><Relationship Id="rId77" Type="http://schemas.openxmlformats.org/officeDocument/2006/relationships/hyperlink" Target="consultantplus://offline/ref=47EE230A4F2DC5F87E36D05811A0A227B2FA8D6F3F8308B4FDE09C16379860FA96E632A489AD93B8YFh2C" TargetMode="External"/><Relationship Id="rId78" Type="http://schemas.openxmlformats.org/officeDocument/2006/relationships/hyperlink" Target="consultantplus://offline/ref=47EE230A4F2DC5F87E36CE5507CCFC2EBAF7D1653F8307EAA2BFC74B60916AADD1A96BE6CDA296BDF1E0CDY7h3C" TargetMode="External"/><Relationship Id="rId79" Type="http://schemas.openxmlformats.org/officeDocument/2006/relationships/hyperlink" Target="consultantplus://offline/ref=47EE230A4F2DC5F87E36CE5507CCFC2EBAF7D1653F8307EAA2BFC74B60916AADD1A96BE6CDA296BDF1E0CDY7hCC" TargetMode="External"/><Relationship Id="rId80" Type="http://schemas.openxmlformats.org/officeDocument/2006/relationships/hyperlink" Target="consultantplus://offline/ref=47EE230A4F2DC5F87E36CE5507CCFC2EBAF7D165398B00E7A5BFC74B60916AADD1A96BE6CDA296BDF1E4CFY7hDC" TargetMode="External"/><Relationship Id="rId81" Type="http://schemas.openxmlformats.org/officeDocument/2006/relationships/hyperlink" Target="consultantplus://offline/ref=47EE230A4F2DC5F87E36CE5507CCFC2EBAF7D1653F8307EAA2BFC74B60916AADD1A96BE6CDA296BDF1E0CCY7h5C" TargetMode="External"/><Relationship Id="rId82" Type="http://schemas.openxmlformats.org/officeDocument/2006/relationships/hyperlink" Target="consultantplus://offline/ref=47EE230A4F2DC5F87E36CE5507CCFC2EBAF7D1653D8903E2A5BFC74B60916AADD1A96BE6CDA296BDF1E4CEY7h1C" TargetMode="External"/><Relationship Id="rId83" Type="http://schemas.openxmlformats.org/officeDocument/2006/relationships/hyperlink" Target="consultantplus://offline/ref=47EE230A4F2DC5F87E36CE5507CCFC2EBAF7D1653C8B0AE7A3BFC74B60916AADD1A96BE6CDA296BDF1E5CCY7h6C" TargetMode="External"/><Relationship Id="rId84" Type="http://schemas.openxmlformats.org/officeDocument/2006/relationships/hyperlink" Target="consultantplus://offline/ref=47EE230A4F2DC5F87E36CE5507CCFC2EBAF7D1653F8307EAA2BFC74B60916AADD1A96BE6CDA296BDF1E0CCY7h1C" TargetMode="External"/><Relationship Id="rId85" Type="http://schemas.openxmlformats.org/officeDocument/2006/relationships/hyperlink" Target="consultantplus://offline/ref=47EE230A4F2DC5F87E36CE5507CCFC2EBAF7D1653E8C03EAA6BFC74B60916AADD1A96BE6CDA296BDF1E4CEY7h5C" TargetMode="External"/><Relationship Id="rId86" Type="http://schemas.openxmlformats.org/officeDocument/2006/relationships/hyperlink" Target="consultantplus://offline/ref=47EE230A4F2DC5F87E36CE5507CCFC2EBAF7D1653C8B0AE7A3BFC74B60916AADD1A96BE6CDA296BDF1E5CCY7h0C" TargetMode="External"/><Relationship Id="rId87" Type="http://schemas.openxmlformats.org/officeDocument/2006/relationships/hyperlink" Target="consultantplus://offline/ref=47EE230A4F2DC5F87E36CE5507CCFC2EBAF7D1653C8B0AE7A3BFC74B60916AADD1A96BE6CDA296BDF1E5CCY7hDC" TargetMode="External"/><Relationship Id="rId88" Type="http://schemas.openxmlformats.org/officeDocument/2006/relationships/hyperlink" Target="consultantplus://offline/ref=47EE230A4F2DC5F87E36CE5507CCFC2EBAF7D1653F8307EAA2BFC74B60916AADD1A96BE6CDA296BDF1E0CCY7h3C" TargetMode="External"/><Relationship Id="rId89" Type="http://schemas.openxmlformats.org/officeDocument/2006/relationships/hyperlink" Target="consultantplus://offline/ref=47EE230A4F2DC5F87E36CE5507CCFC2EBAF7D165398B00E7A5BFC74B60916AADD1A96BE6CDA296BDF1E4CEY7h5C" TargetMode="External"/><Relationship Id="rId90" Type="http://schemas.openxmlformats.org/officeDocument/2006/relationships/hyperlink" Target="consultantplus://offline/ref=47EE230A4F2DC5F87E36CE5507CCFC2EBAF7D1653F8307EAA2BFC74B60916AADD1A96BE6CDA296BDF1E0CFY7h5C" TargetMode="External"/><Relationship Id="rId91" Type="http://schemas.openxmlformats.org/officeDocument/2006/relationships/hyperlink" Target="consultantplus://offline/ref=47EE230A4F2DC5F87E36CE5507CCFC2EBAF7D1653C8B0AE7A3BFC74B60916AADD1A96BE6CDA296BDF1E5CFY7h5C" TargetMode="External"/><Relationship Id="rId92" Type="http://schemas.openxmlformats.org/officeDocument/2006/relationships/hyperlink" Target="consultantplus://offline/ref=47EE230A4F2DC5F87E36CE5507CCFC2EBAF7D1653F8307EAA2BFC74B60916AADD1A96BE6CDA296BDF1E0CFY7h4C" TargetMode="External"/><Relationship Id="rId93" Type="http://schemas.openxmlformats.org/officeDocument/2006/relationships/hyperlink" Target="consultantplus://offline/ref=47EE230A4F2DC5F87E36CE5507CCFC2EBAF7D165398B00E7A5BFC74B60916AADD1A96BE6CDA296BDF1E4CEY7h4C" TargetMode="External"/><Relationship Id="rId94" Type="http://schemas.openxmlformats.org/officeDocument/2006/relationships/hyperlink" Target="consultantplus://offline/ref=47EE230A4F2DC5F87E36CE5507CCFC2EBAF7D1653F8307EAA2BFC74B60916AADD1A96BE6CDA296BDF1E0CFY7h6C" TargetMode="External"/><Relationship Id="rId95" Type="http://schemas.openxmlformats.org/officeDocument/2006/relationships/hyperlink" Target="consultantplus://offline/ref=47EE230A4F2DC5F87E36CE5507CCFC2EBAF7D165398E01E7A0BFC74B60916AADD1A96BE6CDA296BDF1E4CFY7h2C" TargetMode="External"/><Relationship Id="rId96" Type="http://schemas.openxmlformats.org/officeDocument/2006/relationships/hyperlink" Target="consultantplus://offline/ref=47EE230A4F2DC5F87E36CE5507CCFC2EBAF7D1653F8307EAA2BFC74B60916AADD1A96BE6CDA296BDF1E0CFY7h0C" TargetMode="External"/><Relationship Id="rId97" Type="http://schemas.openxmlformats.org/officeDocument/2006/relationships/hyperlink" Target="consultantplus://offline/ref=47EE230A4F2DC5F87E36CE5507CCFC2EBAF7D1653C8B0AE7A3BFC74B60916AADD1A96BE6CDA296BDF1E5CFY7h4C" TargetMode="External"/><Relationship Id="rId98" Type="http://schemas.openxmlformats.org/officeDocument/2006/relationships/hyperlink" Target="consultantplus://offline/ref=47EE230A4F2DC5F87E36CE5507CCFC2EBAF7D1653F8307EAA2BFC74B60916AADD1A96BE6CDA296BDF1E0CFY7h3C" TargetMode="External"/><Relationship Id="rId99" Type="http://schemas.openxmlformats.org/officeDocument/2006/relationships/hyperlink" Target="consultantplus://offline/ref=47EE230A4F2DC5F87E36CE5507CCFC2EBAF7D1653C8B0AE7A3BFC74B60916AADD1A96BE6CDA296BDF1E5CFY7h7C" TargetMode="External"/><Relationship Id="rId100" Type="http://schemas.openxmlformats.org/officeDocument/2006/relationships/hyperlink" Target="consultantplus://offline/ref=47EE230A4F2DC5F87E36CE5507CCFC2EBAF7D1653E8C03EAA6BFC74B60916AADD1A96BE6CDA296BDF1E4CEY7h6C" TargetMode="External"/><Relationship Id="rId101" Type="http://schemas.openxmlformats.org/officeDocument/2006/relationships/hyperlink" Target="consultantplus://offline/ref=47EE230A4F2DC5F87E36CE5507CCFC2EBAF7D1653C8B0AE7A3BFC74B60916AADD1A96BE6CDA296BDF1E5CFY7h1C" TargetMode="External"/><Relationship Id="rId102" Type="http://schemas.openxmlformats.org/officeDocument/2006/relationships/hyperlink" Target="consultantplus://offline/ref=47EE230A4F2DC5F87E36CE5507CCFC2EBAF7D1653C8B0AE7A3BFC74B60916AADD1A96BE6CDA296BDF1E5CFY7h0C" TargetMode="External"/><Relationship Id="rId103" Type="http://schemas.openxmlformats.org/officeDocument/2006/relationships/hyperlink" Target="consultantplus://offline/ref=47EE230A4F2DC5F87E36D05811A0A227B2FA8D6F3F8308B4FDE09C1637Y9h8C" TargetMode="External"/><Relationship Id="rId104" Type="http://schemas.openxmlformats.org/officeDocument/2006/relationships/hyperlink" Target="consultantplus://offline/ref=47EE230A4F2DC5F87E36CE5507CCFC2EBAF7D1653F8307EAA2BFC74B60916AADD1A96BE6CDA296BDF1E0CEY7h4C" TargetMode="External"/><Relationship Id="rId105" Type="http://schemas.openxmlformats.org/officeDocument/2006/relationships/hyperlink" Target="consultantplus://offline/ref=47EE230A4F2DC5F87E36CE5507CCFC2EBAF7D1653C8B0AE7A3BFC74B60916AADD1A96BE6CDA296BDF1E5CFY7h2C" TargetMode="External"/><Relationship Id="rId106" Type="http://schemas.openxmlformats.org/officeDocument/2006/relationships/hyperlink" Target="consultantplus://offline/ref=47EE230A4F2DC5F87E36CE5507CCFC2EBAF7D1653F8307EAA2BFC74B60916AADD1A96BE6CDA296BDF1E0CEY7h1C" TargetMode="External"/><Relationship Id="rId107" Type="http://schemas.openxmlformats.org/officeDocument/2006/relationships/hyperlink" Target="consultantplus://offline/ref=47EE230A4F2DC5F87E36CE5507CCFC2EBAF7D1653C8B0AE7A3BFC74B60916AADD1A96BE6CDA296BDF1E5CFY7hCC" TargetMode="External"/><Relationship Id="rId108" Type="http://schemas.openxmlformats.org/officeDocument/2006/relationships/hyperlink" Target="consultantplus://offline/ref=47EE230A4F2DC5F87E36CE5507CCFC2EBAF7D1653F8307EAA2BFC74B60916AADD1A96BE6CDA296BDF1E0CEY7h0C" TargetMode="External"/><Relationship Id="rId109" Type="http://schemas.openxmlformats.org/officeDocument/2006/relationships/hyperlink" Target="consultantplus://offline/ref=47EE230A4F2DC5F87E36CE5507CCFC2EBAF7D1653C8B0AE7A3BFC74B60916AADD1A96BE6CDA296BDF1E5CEY7h5C" TargetMode="External"/><Relationship Id="rId110" Type="http://schemas.openxmlformats.org/officeDocument/2006/relationships/hyperlink" Target="consultantplus://offline/ref=47EE230A4F2DC5F87E36CE5507CCFC2EBAF7D165398E01E7A0BFC74B60916AADD1A96BE6CDA296BDF1E4CFY7hCC" TargetMode="External"/><Relationship Id="rId111" Type="http://schemas.openxmlformats.org/officeDocument/2006/relationships/hyperlink" Target="consultantplus://offline/ref=47EE230A4F2DC5F87E36CE5507CCFC2EBAF7D1653F8307EAA2BFC74B60916AADD1A96BE6CDA296BDF1E0CEY7h3C" TargetMode="External"/><Relationship Id="rId112" Type="http://schemas.openxmlformats.org/officeDocument/2006/relationships/hyperlink" Target="consultantplus://offline/ref=47EE230A4F2DC5F87E36CE5507CCFC2EBAF7D1653E8C03EAA6BFC74B60916AADD1A96BE6CDA296BDF1E4CEY7h1C" TargetMode="External"/><Relationship Id="rId113" Type="http://schemas.openxmlformats.org/officeDocument/2006/relationships/hyperlink" Target="consultantplus://offline/ref=47EE230A4F2DC5F87E36CE5507CCFC2EBAF7D1653F8307EAA2BFC74B60916AADD1A96BE6CDA296BDF1E0CEY7h2C" TargetMode="External"/><Relationship Id="rId114" Type="http://schemas.openxmlformats.org/officeDocument/2006/relationships/hyperlink" Target="consultantplus://offline/ref=47EE230A4F2DC5F87E36CE5507CCFC2EBAF7D1653F8307EAA2BFC74B60916AADD1A96BE6CDA296BDF1E0CEY7hCC" TargetMode="External"/><Relationship Id="rId115" Type="http://schemas.openxmlformats.org/officeDocument/2006/relationships/hyperlink" Target="consultantplus://offline/ref=47EE230A4F2DC5F87E36CE5507CCFC2EBAF7D1653C8B0AE7A3BFC74B60916AADD1A96BE6CDA296BDF1E5CEY7h4C" TargetMode="External"/><Relationship Id="rId116" Type="http://schemas.openxmlformats.org/officeDocument/2006/relationships/hyperlink" Target="consultantplus://offline/ref=47EE230A4F2DC5F87E36D05811A0A227B2FA8D6F3F8308B4FDE09C16379860FA96E632A489AD93B8YFh2C" TargetMode="External"/><Relationship Id="rId117" Type="http://schemas.openxmlformats.org/officeDocument/2006/relationships/hyperlink" Target="consultantplus://offline/ref=47EE230A4F2DC5F87E36CE5507CCFC2EBAF7D1653F8307EAA2BFC74B60916AADD1A96BE6CDA296BDF1E0C9Y7h5C" TargetMode="External"/><Relationship Id="rId118" Type="http://schemas.openxmlformats.org/officeDocument/2006/relationships/hyperlink" Target="consultantplus://offline/ref=47EE230A4F2DC5F87E36CE5507CCFC2EBAF7D1653C8B0AE7A3BFC74B60916AADD1A96BE6CDA296BDF1E5CEY7h7C" TargetMode="External"/><Relationship Id="rId119" Type="http://schemas.openxmlformats.org/officeDocument/2006/relationships/hyperlink" Target="consultantplus://offline/ref=47EE230A4F2DC5F87E36CE5507CCFC2EBAF7D1653F8307EAA2BFC74B60916AADD1A96BE6CDA296BDF1E0C9Y7h7C" TargetMode="External"/><Relationship Id="rId120" Type="http://schemas.openxmlformats.org/officeDocument/2006/relationships/hyperlink" Target="consultantplus://offline/ref=47EE230A4F2DC5F87E36CE5507CCFC2EBAF7D1653F8307EAA2BFC74B60916AADD1A96BE6CDA296BDF1E0C9Y7h6C" TargetMode="External"/><Relationship Id="rId121" Type="http://schemas.openxmlformats.org/officeDocument/2006/relationships/hyperlink" Target="consultantplus://offline/ref=47EE230A4F2DC5F87E36CE5507CCFC2EBAF7D1653F8307EAA2BFC74B60916AADD1A96BE6CDA296BDF1E0C9Y7h0C" TargetMode="External"/><Relationship Id="rId122" Type="http://schemas.openxmlformats.org/officeDocument/2006/relationships/hyperlink" Target="consultantplus://offline/ref=47EE230A4F2DC5F87E36CE5507CCFC2EBAF7D1653F8307EAA2BFC74B60916AADD1A96BE6CDA296BDF1E0C9Y7h3C" TargetMode="External"/><Relationship Id="rId123" Type="http://schemas.openxmlformats.org/officeDocument/2006/relationships/hyperlink" Target="consultantplus://offline/ref=47EE230A4F2DC5F87E36CE5507CCFC2EBAF7D165398B00E7A5BFC74B60916AADD1A96BE6CDA296BDF1E4CEY7h6C" TargetMode="External"/><Relationship Id="rId124" Type="http://schemas.openxmlformats.org/officeDocument/2006/relationships/hyperlink" Target="consultantplus://offline/ref=47EE230A4F2DC5F87E36CE5507CCFC2EBAF7D165398E01E7A0BFC74B60916AADD1A96BE6CDA296BDF1E4CEY7h4C" TargetMode="External"/><Relationship Id="rId125" Type="http://schemas.openxmlformats.org/officeDocument/2006/relationships/hyperlink" Target="consultantplus://offline/ref=47EE230A4F2DC5F87E36CE5507CCFC2EBAF7D1653F8307EAA2BFC74B60916AADD1A96BE6CDA296BDF1E0C9Y7h2C" TargetMode="External"/><Relationship Id="rId126" Type="http://schemas.openxmlformats.org/officeDocument/2006/relationships/hyperlink" Target="consultantplus://offline/ref=47EE230A4F2DC5F87E36CE5507CCFC2EBAF7D1653E8C03EAA6BFC74B60916AADD1A96BE6CDA296BDF1E4CEY7h0C" TargetMode="External"/><Relationship Id="rId127" Type="http://schemas.openxmlformats.org/officeDocument/2006/relationships/hyperlink" Target="consultantplus://offline/ref=47EE230A4F2DC5F87E36CE5507CCFC2EBAF7D1653D8D04EAA3BFC74B60916AADYDh1C" TargetMode="External"/><Relationship Id="rId128" Type="http://schemas.openxmlformats.org/officeDocument/2006/relationships/hyperlink" Target="consultantplus://offline/ref=47EE230A4F2DC5F87E36CE5507CCFC2EBAF7D165398B00E7A5BFC74B60916AADD1A96BE6CDA296BDF1E4CEY7h1C" TargetMode="External"/><Relationship Id="rId129" Type="http://schemas.openxmlformats.org/officeDocument/2006/relationships/hyperlink" Target="consultantplus://offline/ref=47EE230A4F2DC5F87E36CE5507CCFC2EBAF7D165398E01E7A0BFC74B60916AADD1A96BE6CDA296BDF1E4CEY7h7C" TargetMode="External"/><Relationship Id="rId130" Type="http://schemas.openxmlformats.org/officeDocument/2006/relationships/hyperlink" Target="consultantplus://offline/ref=47EE230A4F2DC5F87E36D05811A0A227B2FA8D6F3F8308B4FDE09C1637Y9h8C" TargetMode="External"/><Relationship Id="rId131" Type="http://schemas.openxmlformats.org/officeDocument/2006/relationships/hyperlink" Target="consultantplus://offline/ref=47EE230A4F2DC5F87E36CE5507CCFC2EBAF7D165398E01E7A0BFC74B60916AADD1A96BE6CDA296BDF1E4CEY7h2C" TargetMode="External"/><Relationship Id="rId132" Type="http://schemas.openxmlformats.org/officeDocument/2006/relationships/hyperlink" Target="consultantplus://offline/ref=47EE230A4F2DC5F87E36CE5507CCFC2EBAF7D165398E01E7A0BFC74B60916AADD1A96BE6CDA296BDF1E4CEY7hDC" TargetMode="External"/><Relationship Id="rId133" Type="http://schemas.openxmlformats.org/officeDocument/2006/relationships/hyperlink" Target="consultantplus://offline/ref=47EE230A4F2DC5F87E36CE5507CCFC2EBAF7D1653C8B0AE7A3BFC74B60916AADD1A96BE6CDA296BDF1E5CEY7h1C" TargetMode="External"/><Relationship Id="rId134" Type="http://schemas.openxmlformats.org/officeDocument/2006/relationships/hyperlink" Target="consultantplus://offline/ref=47EE230A4F2DC5F87E36CE5507CCFC2EBAF7D1653C8B0AE7A3BFC74B60916AADD1A96BE6CDA296BDF1E5CEY7h3C" TargetMode="External"/><Relationship Id="rId135" Type="http://schemas.openxmlformats.org/officeDocument/2006/relationships/hyperlink" Target="consultantplus://offline/ref=47EE230A4F2DC5F87E36CE5507CCFC2EBAF7D165398B00E7A5BFC74B60916AADD1A96BE6CDA296BDF1E4CEY7h3C" TargetMode="External"/><Relationship Id="rId136" Type="http://schemas.openxmlformats.org/officeDocument/2006/relationships/hyperlink" Target="consultantplus://offline/ref=47EE230A4F2DC5F87E36CE5507CCFC2EBAF7D165398E01E7A0BFC74B60916AADD1A96BE6CDA296BDF1E4C9Y7h5C" TargetMode="External"/><Relationship Id="rId137" Type="http://schemas.openxmlformats.org/officeDocument/2006/relationships/hyperlink" Target="consultantplus://offline/ref=47EE230A4F2DC5F87E36CE5507CCFC2EBAF7D1653F8E06E1A7BFC74B60916AADD1A96BE6CDA296BDF1E4CCY7h6C" TargetMode="External"/><Relationship Id="rId138" Type="http://schemas.openxmlformats.org/officeDocument/2006/relationships/hyperlink" Target="consultantplus://offline/ref=47EE230A4F2DC5F87E36CE5507CCFC2EBAF7D165398B00E7A5BFC74B60916AADD1A96BE6CDA296BDF1E4C9Y7h3C" TargetMode="External"/><Relationship Id="rId139" Type="http://schemas.openxmlformats.org/officeDocument/2006/relationships/hyperlink" Target="consultantplus://offline/ref=47EE230A4F2DC5F87E36CE5507CCFC2EBAF7D165398E01E7A0BFC74B60916AADD1A96BE6CDA296BDF1E4C9Y7h4C" TargetMode="External"/><Relationship Id="rId140" Type="http://schemas.openxmlformats.org/officeDocument/2006/relationships/hyperlink" Target="consultantplus://offline/ref=47EE230A4F2DC5F87E36CE5507CCFC2EBAF7D1653F8E06E1A7BFC74B60916AADD1A96BE6CDA296BDF1E4CCY7h1C" TargetMode="External"/><Relationship Id="rId141" Type="http://schemas.openxmlformats.org/officeDocument/2006/relationships/hyperlink" Target="consultantplus://offline/ref=47EE230A4F2DC5F87E36CE5507CCFC2EBAF7D1653F8E06E1A7BFC74B60916AADD1A96BE6CDA296BDF1E4CCY7h0C" TargetMode="External"/><Relationship Id="rId142" Type="http://schemas.openxmlformats.org/officeDocument/2006/relationships/hyperlink" Target="consultantplus://offline/ref=47EE230A4F2DC5F87E36CE5507CCFC2EBAF7D165398E01E7A0BFC74B60916AADD1A96BE6CDA296BDF1E4C9Y7h7C" TargetMode="External"/><Relationship Id="rId143" Type="http://schemas.openxmlformats.org/officeDocument/2006/relationships/hyperlink" Target="consultantplus://offline/ref=47EE230A4F2DC5F87E36CE5507CCFC2EBAF7D165398E01E7A0BFC74B60916AADD1A96BE6CDA296BDF1E4C9Y7h6C" TargetMode="External"/><Relationship Id="rId144" Type="http://schemas.openxmlformats.org/officeDocument/2006/relationships/hyperlink" Target="consultantplus://offline/ref=47EE230A4F2DC5F87E36CE5507CCFC2EBAF7D165398E01E7A0BFC74B60916AADD1A96BE6CDA296BDF1E4C9Y7h1C" TargetMode="External"/><Relationship Id="rId145" Type="http://schemas.openxmlformats.org/officeDocument/2006/relationships/hyperlink" Target="consultantplus://offline/ref=47EE230A4F2DC5F87E36D05811A0A227B2FA8D6F3F8308B4FDE09C16379860FA96E632A489AE92BCYFh3C" TargetMode="External"/><Relationship Id="rId146" Type="http://schemas.openxmlformats.org/officeDocument/2006/relationships/hyperlink" Target="consultantplus://offline/ref=47EE230A4F2DC5F87E36D05811A0A227B2FA8F69388908B4FDE09C1637Y9h8C" TargetMode="External"/><Relationship Id="rId147" Type="http://schemas.openxmlformats.org/officeDocument/2006/relationships/hyperlink" Target="consultantplus://offline/ref=47EE230A4F2DC5F87E36CE5507CCFC2EBAF7D165398B00E7A5BFC74B60916AADD1A96BE6CDA296BDF1E4C9Y7hDC" TargetMode="External"/><Relationship Id="rId148" Type="http://schemas.openxmlformats.org/officeDocument/2006/relationships/hyperlink" Target="consultantplus://offline/ref=47EE230A4F2DC5F87E36CE5507CCFC2EBAF7D165398E01E7A0BFC74B60916AADD1A96BE6CDA296BDF1E4C8Y7h5C" TargetMode="External"/><Relationship Id="rId149" Type="http://schemas.openxmlformats.org/officeDocument/2006/relationships/hyperlink" Target="consultantplus://offline/ref=47EE230A4F2DC5F87E36CE5507CCFC2EBAF7D165398B00E7A5BFC74B60916AADD1A96BE6CDA296BDF1E4C8Y7h5C" TargetMode="External"/><Relationship Id="rId150" Type="http://schemas.openxmlformats.org/officeDocument/2006/relationships/hyperlink" Target="consultantplus://offline/ref=47EE230A4F2DC5F87E36CE5507CCFC2EBAF7D1653F8307EAA2BFC74B60916AADD1A96BE6CDA296BDF1E0C9Y7hDC" TargetMode="External"/><Relationship Id="rId151" Type="http://schemas.openxmlformats.org/officeDocument/2006/relationships/hyperlink" Target="consultantplus://offline/ref=47EE230A4F2DC5F87E36CE5507CCFC2EBAF7D1653D8E01E7A8BFC74B60916AADD1A96BE6CDA296BDF1E4CCY7h4C" TargetMode="External"/><Relationship Id="rId152" Type="http://schemas.openxmlformats.org/officeDocument/2006/relationships/hyperlink" Target="consultantplus://offline/ref=47EE230A4F2DC5F87E36CE5507CCFC2EBAF7D1653F8E06E1A7BFC74B60916AADD1A96BE6CDA296BDF1E4CCY7h2C" TargetMode="External"/><Relationship Id="rId153" Type="http://schemas.openxmlformats.org/officeDocument/2006/relationships/hyperlink" Target="consultantplus://offline/ref=47EE230A4F2DC5F87E36CE5507CCFC2EBAF7D1653C8B0AE7A3BFC74B60916AADD1A96BE6CDA296BDF1E5CEY7hDC" TargetMode="External"/><Relationship Id="rId154" Type="http://schemas.openxmlformats.org/officeDocument/2006/relationships/hyperlink" Target="consultantplus://offline/ref=47EE230A4F2DC5F87E36D05811A0A227B2F9866D3B8D08B4FDE09C16379860FA96E632A489AF94BEYFh6C" TargetMode="External"/><Relationship Id="rId155" Type="http://schemas.openxmlformats.org/officeDocument/2006/relationships/hyperlink" Target="consultantplus://offline/ref=47EE230A4F2DC5F87E36CE5507CCFC2EBAF7D165398E01E7A0BFC74B60916AADD1A96BE6CDA296BDF1E4C8Y7h4C" TargetMode="External"/><Relationship Id="rId156" Type="http://schemas.openxmlformats.org/officeDocument/2006/relationships/hyperlink" Target="consultantplus://offline/ref=47EE230A4F2DC5F87E36CE5507CCFC2EBAF7D165398B00E7A5BFC74B60916AADD1A96BE6CDA296BDF1E4C8Y7h4C" TargetMode="External"/><Relationship Id="rId157" Type="http://schemas.openxmlformats.org/officeDocument/2006/relationships/hyperlink" Target="consultantplus://offline/ref=47EE230A4F2DC5F87E36CE5507CCFC2EBAF7D165398B00E7A5BFC74B60916AADD1A96BE6CDA296BDF1E4C8Y7h7C" TargetMode="External"/><Relationship Id="rId158" Type="http://schemas.openxmlformats.org/officeDocument/2006/relationships/hyperlink" Target="consultantplus://offline/ref=47EE230A4F2DC5F87E36CE5507CCFC2EBAF7D165398B00E7A5BFC74B60916AADD1A96BE6CDA296BDF1E4C8Y7h6C" TargetMode="External"/><Relationship Id="rId159" Type="http://schemas.openxmlformats.org/officeDocument/2006/relationships/hyperlink" Target="consultantplus://offline/ref=47EE230A4F2DC5F87E36CE5507CCFC2EBAF7D1653D8903E2A5BFC74B60916AADD1A96BE6CDA296BDF1E4CEY7h0C" TargetMode="External"/><Relationship Id="rId160" Type="http://schemas.openxmlformats.org/officeDocument/2006/relationships/hyperlink" Target="consultantplus://offline/ref=47EE230A4F2DC5F87E36CE5507CCFC2EBAF7D165398B00E7A5BFC74B60916AADD1A96BE6CDA296BDF1E4C8Y7h0C" TargetMode="External"/><Relationship Id="rId161" Type="http://schemas.openxmlformats.org/officeDocument/2006/relationships/hyperlink" Target="consultantplus://offline/ref=47EE230A4F2DC5F87E36D05811A0A227B2FA8D6F3F8308B4FDE09C16379860FA96E632A489AE92BFYFh4C" TargetMode="External"/><Relationship Id="rId162" Type="http://schemas.openxmlformats.org/officeDocument/2006/relationships/hyperlink" Target="consultantplus://offline/ref=47EE230A4F2DC5F87E36D05811A0A227B2FA8D6F3F8308B4FDE09C16379860FA96E632A489AE92BFYFh4C" TargetMode="External"/><Relationship Id="rId163" Type="http://schemas.openxmlformats.org/officeDocument/2006/relationships/hyperlink" Target="consultantplus://offline/ref=47EE230A4F2DC5F87E36CE5507CCFC2EBAF7D165398B00E7A5BFC74B60916AADD1A96BE6CDA296BDF1E4C8Y7h3C" TargetMode="External"/><Relationship Id="rId164" Type="http://schemas.openxmlformats.org/officeDocument/2006/relationships/hyperlink" Target="consultantplus://offline/ref=47EE230A4F2DC5F87E36CE5507CCFC2EBAF7D165398B00E7A5BFC74B60916AADD1A96BE6CDA296BDF1E4C8Y7h2C" TargetMode="External"/><Relationship Id="rId165" Type="http://schemas.openxmlformats.org/officeDocument/2006/relationships/hyperlink" Target="consultantplus://offline/ref=47EE230A4F2DC5F87E36CE5507CCFC2EBAF7D1653C8B06E2A6BFC74B60916AADD1A96BE6CDA296BDF1E4C8Y7hCC" TargetMode="External"/><Relationship Id="rId166" Type="http://schemas.openxmlformats.org/officeDocument/2006/relationships/hyperlink" Target="consultantplus://offline/ref=47EE230A4F2DC5F87E36CE5507CCFC2EBAF7D165398B00E7A5BFC74B60916AADD1A96BE6CDA296BDF1E4C8Y7h2C" TargetMode="External"/><Relationship Id="rId167" Type="http://schemas.openxmlformats.org/officeDocument/2006/relationships/hyperlink" Target="consultantplus://offline/ref=47EE230A4F2DC5F87E36CE5507CCFC2EBAF7D165398B00E7A5BFC74B60916AADD1A96BE6CDA296BDF1E4C8Y7hDC" TargetMode="External"/><Relationship Id="rId168" Type="http://schemas.openxmlformats.org/officeDocument/2006/relationships/hyperlink" Target="consultantplus://offline/ref=47EE230A4F2DC5F87E36CE5507CCFC2EBAF7D1653C8B0AE7A3BFC74B60916AADD1A96BE6CDA296BDF1E5C9Y7h5C" TargetMode="External"/><Relationship Id="rId169" Type="http://schemas.openxmlformats.org/officeDocument/2006/relationships/hyperlink" Target="consultantplus://offline/ref=47EE230A4F2DC5F87E36CE5507CCFC2EBAF7D1653C8B0AE7A3BFC74B60916AADD1A96BE6CDA296BDF1E5C9Y7h4C" TargetMode="External"/><Relationship Id="rId170" Type="http://schemas.openxmlformats.org/officeDocument/2006/relationships/hyperlink" Target="consultantplus://offline/ref=47EE230A4F2DC5F87E36CE5507CCFC2EBAF7D165398B00E7A5BFC74B60916AADD1A96BE6CDA296BDF1E4CBY7h4C" TargetMode="External"/><Relationship Id="rId171" Type="http://schemas.openxmlformats.org/officeDocument/2006/relationships/hyperlink" Target="consultantplus://offline/ref=47EE230A4F2DC5F87E36CE5507CCFC2EBAF7D1653D8903E2A5BFC74B60916AADD1A96BE6CDA296BDF1E4CEY7h3C" TargetMode="External"/><Relationship Id="rId172" Type="http://schemas.openxmlformats.org/officeDocument/2006/relationships/hyperlink" Target="consultantplus://offline/ref=47EE230A4F2DC5F87E36CE5507CCFC2EBAF7D165398B00E7A5BFC74B60916AADD1A96BE6CDA296BDF1E4CBY7h7C" TargetMode="External"/><Relationship Id="rId173" Type="http://schemas.openxmlformats.org/officeDocument/2006/relationships/hyperlink" Target="consultantplus://offline/ref=47EE230A4F2DC5F87E36CE5507CCFC2EBAF7D165398B00E7A5BFC74B60916AADD1A96BE6CDA296BDF1E4CBY7h6C" TargetMode="External"/><Relationship Id="rId174" Type="http://schemas.openxmlformats.org/officeDocument/2006/relationships/hyperlink" Target="consultantplus://offline/ref=47EE230A4F2DC5F87E36CE5507CCFC2EBAF7D1653C8B0AE7A3BFC74B60916AADD1A96BE6CDA296BDF1E5C9Y7h7C" TargetMode="External"/><Relationship Id="rId175" Type="http://schemas.openxmlformats.org/officeDocument/2006/relationships/hyperlink" Target="consultantplus://offline/ref=47EE230A4F2DC5F87E36CE5507CCFC2EBAF7D165398B00E7A5BFC74B60916AADD1A96BE6CDA296BDF1E4CBY7h0C" TargetMode="External"/><Relationship Id="rId176" Type="http://schemas.openxmlformats.org/officeDocument/2006/relationships/hyperlink" Target="consultantplus://offline/ref=47EE230A4F2DC5F87E36D05811A0A227B2FA8D6F3F8308B4FDE09C16379860FA96E632A78FYAh7C" TargetMode="External"/><Relationship Id="rId177" Type="http://schemas.openxmlformats.org/officeDocument/2006/relationships/hyperlink" Target="consultantplus://offline/ref=47EE230A4F2DC5F87E36D05811A0A227B2FA8D6F3F8308B4FDE09C16379860FA96E632A78FYAh6C" TargetMode="External"/><Relationship Id="rId178" Type="http://schemas.openxmlformats.org/officeDocument/2006/relationships/hyperlink" Target="consultantplus://offline/ref=47EE230A4F2DC5F87E36D05811A0A227B2FA8D6F3F8308B4FDE09C16379860FA96E632A78EYAhFC" TargetMode="External"/><Relationship Id="rId179" Type="http://schemas.openxmlformats.org/officeDocument/2006/relationships/hyperlink" Target="consultantplus://offline/ref=47EE230A4F2DC5F87E36CE5507CCFC2EBAF7D1653E8204E0A1BFC74B60916AADD1A96BE6CDA296BDF1E5CAY7h0C" TargetMode="External"/><Relationship Id="rId180" Type="http://schemas.openxmlformats.org/officeDocument/2006/relationships/hyperlink" Target="consultantplus://offline/ref=47EE230A4F2DC5F87E36CE5507CCFC2EBAF7D1653E8204E0A1BFC74B60916AADD1A96BE6CDA296BDF1E5CAY7h2C" TargetMode="External"/><Relationship Id="rId181" Type="http://schemas.openxmlformats.org/officeDocument/2006/relationships/hyperlink" Target="consultantplus://offline/ref=47EE230A4F2DC5F87E36CE5507CCFC2EBAF7D165398B00E7A5BFC74B60916AADD1A96BE6CDA296BDF1E4CBY7hDC" TargetMode="External"/><Relationship Id="rId182" Type="http://schemas.openxmlformats.org/officeDocument/2006/relationships/hyperlink" Target="consultantplus://offline/ref=47EE230A4F2DC5F87E36CE5507CCFC2EBAF7D1653F8E06E1A7BFC74B60916AADD1A96BE6CDA296BDF1E4CFY7h7C" TargetMode="External"/><Relationship Id="rId183" Type="http://schemas.openxmlformats.org/officeDocument/2006/relationships/hyperlink" Target="consultantplus://offline/ref=47EE230A4F2DC5F87E36CE5507CCFC2EBAF7D1653E8C03EAA6BFC74B60916AADD1A96BE6CDA296BDF1E4CEY7h3C" TargetMode="External"/><Relationship Id="rId184" Type="http://schemas.openxmlformats.org/officeDocument/2006/relationships/hyperlink" Target="consultantplus://offline/ref=47EE230A4F2DC5F87E36CE5507CCFC2EBAF7D1653E8204E0A1BFC74B60916AADD1A96BE6CDA296BDF1E5CAY7hDC" TargetMode="External"/><Relationship Id="rId185" Type="http://schemas.openxmlformats.org/officeDocument/2006/relationships/hyperlink" Target="consultantplus://offline/ref=47EE230A4F2DC5F87E36CE5507CCFC2EBAF7D1653C8B0AE7A3BFC74B60916AADD1A96BE6CDA296BDF1E5C9Y7h0C" TargetMode="External"/><Relationship Id="rId186" Type="http://schemas.openxmlformats.org/officeDocument/2006/relationships/hyperlink" Target="consultantplus://offline/ref=47EE230A4F2DC5F87E36CE5507CCFC2EBAF7D165398B00E7A5BFC74B60916AADD1A96BE6CDA296BDF1E4CBY7hDC" TargetMode="External"/><Relationship Id="rId187" Type="http://schemas.openxmlformats.org/officeDocument/2006/relationships/hyperlink" Target="consultantplus://offline/ref=47EE230A4F2DC5F87E36CE5507CCFC2EBAF7D1653E8204E0A1BFC74B60916AADD1A96BE6CDA296BDF1E5CAY7hCC" TargetMode="External"/><Relationship Id="rId188" Type="http://schemas.openxmlformats.org/officeDocument/2006/relationships/hyperlink" Target="consultantplus://offline/ref=47EE230A4F2DC5F87E36CE5507CCFC2EBAF7D1653C8B06E2A6BFC74B60916AADD1A96BE6CDA296BDF1E4CBY7h5C" TargetMode="External"/><Relationship Id="rId189" Type="http://schemas.openxmlformats.org/officeDocument/2006/relationships/hyperlink" Target="consultantplus://offline/ref=47EE230A4F2DC5F87E36D05811A0A227B2FA8D6F3F8308B4FDE09C1637Y9h8C" TargetMode="External"/><Relationship Id="rId190" Type="http://schemas.openxmlformats.org/officeDocument/2006/relationships/hyperlink" Target="consultantplus://offline/ref=47EE230A4F2DC5F87E36CE5507CCFC2EBAF7D165398B00E7A5BFC74B60916AADD1A96BE6CDA296BDF1E4CAY7h4C" TargetMode="External"/><Relationship Id="rId191" Type="http://schemas.openxmlformats.org/officeDocument/2006/relationships/hyperlink" Target="consultantplus://offline/ref=47EE230A4F2DC5F87E36CE5507CCFC2EBAF7D165398B00E7A5BFC74B60916AADD1A96BE6CDA296BDF1E4CAY7h6C" TargetMode="External"/><Relationship Id="rId192" Type="http://schemas.openxmlformats.org/officeDocument/2006/relationships/hyperlink" Target="consultantplus://offline/ref=47EE230A4F2DC5F87E36D05811A0A227B2FA8D6F3F8308B4FDE09C16379860FA96E632A489AF91B5YFh5C" TargetMode="External"/><Relationship Id="rId193" Type="http://schemas.openxmlformats.org/officeDocument/2006/relationships/hyperlink" Target="consultantplus://offline/ref=47EE230A4F2DC5F87E36CE5507CCFC2EBAF7D165388D06E5A1BFC74B60916AADD1A96BE6CDA296BDF1E4CCY7h6C" TargetMode="External"/><Relationship Id="rId194" Type="http://schemas.openxmlformats.org/officeDocument/2006/relationships/hyperlink" Target="consultantplus://offline/ref=47EE230A4F2DC5F87E36CE5507CCFC2EBAF7D1653E8C03EAA6BFC74B60916AADD1A96BE6CDA296BDF1E4CEY7h2C" TargetMode="External"/><Relationship Id="rId195" Type="http://schemas.openxmlformats.org/officeDocument/2006/relationships/hyperlink" Target="consultantplus://offline/ref=47EE230A4F2DC5F87E36D05811A0A227B2FA8D6F3F8308B4FDE09C16379860FA96E632A489AF90B8YFh7C" TargetMode="External"/><Relationship Id="rId196" Type="http://schemas.openxmlformats.org/officeDocument/2006/relationships/hyperlink" Target="consultantplus://offline/ref=47EE230A4F2DC5F87E36CE5507CCFC2EBAF7D165398B00E7A5BFC74B60916AADD1A96BE6CDA296BDF1E4CAY7h0C" TargetMode="External"/><Relationship Id="rId197" Type="http://schemas.openxmlformats.org/officeDocument/2006/relationships/hyperlink" Target="consultantplus://offline/ref=47EE230A4F2DC5F87E36CE5507CCFC2EBAF7D165388D06E5A1BFC74B60916AADD1A96BE6CDA296BDF1E4CCY7h0C" TargetMode="External"/><Relationship Id="rId198" Type="http://schemas.openxmlformats.org/officeDocument/2006/relationships/hyperlink" Target="consultantplus://offline/ref=47EE230A4F2DC5F87E36D05811A0A227B2FA8D6F3F8308B4FDE09C1637Y9h8C" TargetMode="External"/><Relationship Id="rId199" Type="http://schemas.openxmlformats.org/officeDocument/2006/relationships/hyperlink" Target="consultantplus://offline/ref=47EE230A4F2DC5F87E36CE5507CCFC2EBAF7D1653C8B06E6A4BFC74B60916AADYDh1C" TargetMode="External"/><Relationship Id="rId200" Type="http://schemas.openxmlformats.org/officeDocument/2006/relationships/hyperlink" Target="consultantplus://offline/ref=47EE230A4F2DC5F87E36CE5507CCFC2EBAF7D165398B00E7A5BFC74B60916AADD1A96BE6CDA296BDF1E4CAY7h3C" TargetMode="External"/><Relationship Id="rId201" Type="http://schemas.openxmlformats.org/officeDocument/2006/relationships/hyperlink" Target="consultantplus://offline/ref=47EE230A4F2DC5F87E36CE5507CCFC2EBAF7D165398B00E7A5BFC74B60916AADD1A96BE6CDA296BDF1E4CAY7hDC" TargetMode="External"/><Relationship Id="rId202" Type="http://schemas.openxmlformats.org/officeDocument/2006/relationships/hyperlink" Target="consultantplus://offline/ref=47EE230A4F2DC5F87E36CE5507CCFC2EBAF7D165398B00E7A5BFC74B60916AADD1A96BE6CDA296BDF1E4CAY7hCC" TargetMode="External"/><Relationship Id="rId203" Type="http://schemas.openxmlformats.org/officeDocument/2006/relationships/hyperlink" Target="consultantplus://offline/ref=47EE230A4F2DC5F87E36CE5507CCFC2EBAF7D165398E01E7A0BFC74B60916AADD1A96BE6CDA296BDF1E4C8Y7h6C" TargetMode="External"/><Relationship Id="rId204" Type="http://schemas.openxmlformats.org/officeDocument/2006/relationships/hyperlink" Target="consultantplus://offline/ref=47EE230A4F2DC5F87E36CE5507CCFC2EBAF7D1653C8B0AE7A3BFC74B60916AADD1A96BE6CDA296BDF1E5C9Y7h3C" TargetMode="External"/><Relationship Id="rId205" Type="http://schemas.openxmlformats.org/officeDocument/2006/relationships/hyperlink" Target="consultantplus://offline/ref=47EE230A4F2DC5F87E36CE5507CCFC2EBAF7D165398B00E7A5BFC74B60916AADD1A96BE6CDA296BDF1E4C5Y7h4C" TargetMode="External"/><Relationship Id="rId206" Type="http://schemas.openxmlformats.org/officeDocument/2006/relationships/hyperlink" Target="consultantplus://offline/ref=47EE230A4F2DC5F87E36CE5507CCFC2EBAF7D165398B00E7A5BFC74B60916AADD1A96BE6CDA296BDF1E4C5Y7h7C" TargetMode="External"/><Relationship Id="rId207" Type="http://schemas.openxmlformats.org/officeDocument/2006/relationships/hyperlink" Target="consultantplus://offline/ref=47EE230A4F2DC5F87E36CE5507CCFC2EBAF7D1653D8D04EAA3BFC74B60916AADYDh1C" TargetMode="External"/><Relationship Id="rId208" Type="http://schemas.openxmlformats.org/officeDocument/2006/relationships/hyperlink" Target="consultantplus://offline/ref=47EE230A4F2DC5F87E36CE5507CCFC2EBAF7D165398E01E7A0BFC74B60916AADD1A96BE6CDA296BDF1E4C8Y7h1C" TargetMode="External"/><Relationship Id="rId209" Type="http://schemas.openxmlformats.org/officeDocument/2006/relationships/hyperlink" Target="consultantplus://offline/ref=47EE230A4F2DC5F87E36CE5507CCFC2EBAF7D1653D8E01E7A8BFC74B60916AADD1A96BE6CDA296BDF1E4CCY7h7C" TargetMode="External"/><Relationship Id="rId210" Type="http://schemas.openxmlformats.org/officeDocument/2006/relationships/hyperlink" Target="consultantplus://offline/ref=47EE230A4F2DC5F87E36CE5507CCFC2EBAF7D165398B00E7A5BFC74B60916AADD1A96BE6CDA296BDF1E4C5Y7h6C" TargetMode="External"/><Relationship Id="rId211" Type="http://schemas.openxmlformats.org/officeDocument/2006/relationships/hyperlink" Target="consultantplus://offline/ref=47EE230A4F2DC5F87E36CE5507CCFC2EBAF7D1653C8B0AE7A3BFC74B60916AADD1A96BE6CDA296BDF1E5C9Y7hDC" TargetMode="External"/><Relationship Id="rId212" Type="http://schemas.openxmlformats.org/officeDocument/2006/relationships/hyperlink" Target="consultantplus://offline/ref=47EE230A4F2DC5F87E36CE5507CCFC2EBAF7D1653C8B0AE7A3BFC74B60916AADD1A96BE6CDA296BDF1E5C9Y7hCC" TargetMode="External"/><Relationship Id="rId213" Type="http://schemas.openxmlformats.org/officeDocument/2006/relationships/hyperlink" Target="consultantplus://offline/ref=47EE230A4F2DC5F87E36CE5507CCFC2EBAF7D165398B00E7A5BFC74B60916AADD1A96BE6CDA296BDF1E4C5Y7h3C" TargetMode="External"/><Relationship Id="rId214" Type="http://schemas.openxmlformats.org/officeDocument/2006/relationships/hyperlink" Target="consultantplus://offline/ref=47EE230A4F2DC5F87E36CE5507CCFC2EBAF7D165398B00E7A5BFC74B60916AADD1A96BE6CDA296BDF1E4C5Y7h2C" TargetMode="External"/><Relationship Id="rId215" Type="http://schemas.openxmlformats.org/officeDocument/2006/relationships/hyperlink" Target="consultantplus://offline/ref=47EE230A4F2DC5F87E36CE5507CCFC2EBAF7D1653E8204E0A1BFC74B60916AADD1A96BE6CDA296BDF1E5C5Y7h4C" TargetMode="External"/><Relationship Id="rId216" Type="http://schemas.openxmlformats.org/officeDocument/2006/relationships/hyperlink" Target="consultantplus://offline/ref=47EE230A4F2DC5F87E36CE5507CCFC2EBAF7D165398B00E7A5BFC74B60916AADD1A96BE6CDA296BDF1E4C4Y7h7C" TargetMode="External"/><Relationship Id="rId217" Type="http://schemas.openxmlformats.org/officeDocument/2006/relationships/hyperlink" Target="consultantplus://offline/ref=47EE230A4F2DC5F87E36CE5507CCFC2EBAF7D1653C8B0AE7A3BFC74B60916AADD1A96BE6CDA296BDF1E5C8Y7h4C" TargetMode="External"/><Relationship Id="rId218" Type="http://schemas.openxmlformats.org/officeDocument/2006/relationships/hyperlink" Target="consultantplus://offline/ref=47EE230A4F2DC5F87E36CE5507CCFC2EBAF7D1653C8B0AE7A3BFC74B60916AADD1A96BE6CDA296BDF1E5C8Y7h7C" TargetMode="External"/><Relationship Id="rId219" Type="http://schemas.openxmlformats.org/officeDocument/2006/relationships/hyperlink" Target="consultantplus://offline/ref=47EE230A4F2DC5F87E36CE5507CCFC2EBAF7D165398B00E7A5BFC74B60916AADD1A96BE6CDA296BDF1E4C4Y7h1C" TargetMode="External"/><Relationship Id="rId220" Type="http://schemas.openxmlformats.org/officeDocument/2006/relationships/hyperlink" Target="consultantplus://offline/ref=47EE230A4F2DC5F87E36CE5507CCFC2EBAF7D1653D8903E2A5BFC74B60916AADD1A96BE6CDA296BDF1E4CEY7hDC" TargetMode="External"/><Relationship Id="rId221" Type="http://schemas.openxmlformats.org/officeDocument/2006/relationships/hyperlink" Target="consultantplus://offline/ref=47EE230A4F2DC5F87E36CE5507CCFC2EBAF7D165398B00E7A5BFC74B60916AADD1A96BE6CDA296BDF1E4C4Y7h0C" TargetMode="External"/><Relationship Id="rId222" Type="http://schemas.openxmlformats.org/officeDocument/2006/relationships/hyperlink" Target="consultantplus://offline/ref=47EE230A4F2DC5F87E36CE5507CCFC2EBAF7D1653F8E06E1A7BFC74B60916AADD1A96BE6CDA296BDF1E4CFY7h1C" TargetMode="External"/><Relationship Id="rId223" Type="http://schemas.openxmlformats.org/officeDocument/2006/relationships/hyperlink" Target="consultantplus://offline/ref=47EE230A4F2DC5F87E36CE5507CCFC2EBAF7D1653C8B0AE7A3BFC74B60916AADD1A96BE6CDA296BDF1E5C8Y7h6C" TargetMode="External"/><Relationship Id="rId224" Type="http://schemas.openxmlformats.org/officeDocument/2006/relationships/hyperlink" Target="consultantplus://offline/ref=47EE230A4F2DC5F87E36CE5507CCFC2EBAF7D165398B00E7A5BFC74B60916AADD1A96BE6CDA296BDF1E4C4Y7h2C" TargetMode="External"/><Relationship Id="rId225" Type="http://schemas.openxmlformats.org/officeDocument/2006/relationships/hyperlink" Target="consultantplus://offline/ref=47EE230A4F2DC5F87E36CE5507CCFC2EBAF7D1653D8903E2A5BFC74B60916AADD1A96BE6CDA296BDF1E4CEY7hCC" TargetMode="External"/><Relationship Id="rId226" Type="http://schemas.openxmlformats.org/officeDocument/2006/relationships/hyperlink" Target="consultantplus://offline/ref=47EE230A4F2DC5F87E36D05811A0A227B2FA8D6F3F8308B4FDE09C1637Y9h8C" TargetMode="External"/><Relationship Id="rId227" Type="http://schemas.openxmlformats.org/officeDocument/2006/relationships/hyperlink" Target="consultantplus://offline/ref=47EE230A4F2DC5F87E36CE5507CCFC2EBAF7D165398B00E7A5BFC74B60916AADD1A96BE6CDA296BDF1E4C4Y7hCC" TargetMode="External"/><Relationship Id="rId228" Type="http://schemas.openxmlformats.org/officeDocument/2006/relationships/hyperlink" Target="consultantplus://offline/ref=47EE230A4F2DC5F87E36CE5507CCFC2EBAF7D1653D8903E2A5BFC74B60916AADD1A96BE6CDA296BDF1E4C9Y7h7C" TargetMode="External"/><Relationship Id="rId229" Type="http://schemas.openxmlformats.org/officeDocument/2006/relationships/hyperlink" Target="consultantplus://offline/ref=47EE230A4F2DC5F87E36CE5507CCFC2EBAF7D165398B00E7A5BFC74B60916AADD1A96BE6CDA296BDF1E5CDY7h4C" TargetMode="External"/><Relationship Id="rId230" Type="http://schemas.openxmlformats.org/officeDocument/2006/relationships/hyperlink" Target="consultantplus://offline/ref=47EE230A4F2DC5F87E36CE5507CCFC2EBAF7D1653C8B0AE7A3BFC74B60916AADD1A96BE6CDA296BDF1E5C8Y7h0C" TargetMode="External"/><Relationship Id="rId231" Type="http://schemas.openxmlformats.org/officeDocument/2006/relationships/hyperlink" Target="consultantplus://offline/ref=47EE230A4F2DC5F87E36CE5507CCFC2EBAF7D165398B00E7A5BFC74B60916AADD1A96BE6CDA296BDF1E5CDY7h7C" TargetMode="External"/><Relationship Id="rId232" Type="http://schemas.openxmlformats.org/officeDocument/2006/relationships/hyperlink" Target="consultantplus://offline/ref=47EE230A4F2DC5F87E36CE5507CCFC2EBAF7D1653C8B0AE7A3BFC74B60916AADD1A96BE6CDA296BDF1E5C8Y7h3C" TargetMode="External"/><Relationship Id="rId233" Type="http://schemas.openxmlformats.org/officeDocument/2006/relationships/hyperlink" Target="consultantplus://offline/ref=47EE230A4F2DC5F87E36CE5507CCFC2EBAF7D165398B00E7A5BFC74B60916AADD1A96BE6CDA296BDF1E5CDY7h7C" TargetMode="External"/><Relationship Id="rId234" Type="http://schemas.openxmlformats.org/officeDocument/2006/relationships/hyperlink" Target="consultantplus://offline/ref=47EE230A4F2DC5F87E36CE5507CCFC2EBAF7D165398B00E7A5BFC74B60916AADD1A96BE6CDA296BDF1E5CDY7h6C" TargetMode="External"/><Relationship Id="rId235" Type="http://schemas.openxmlformats.org/officeDocument/2006/relationships/hyperlink" Target="consultantplus://offline/ref=47EE230A4F2DC5F87E36CE5507CCFC2EBAF7D165398E01E7A0BFC74B60916AADD1A96BE6CDA296BDF1E4C8Y7h0C" TargetMode="External"/><Relationship Id="rId236" Type="http://schemas.openxmlformats.org/officeDocument/2006/relationships/hyperlink" Target="consultantplus://offline/ref=47EE230A4F2DC5F87E36CE5507CCFC2EBAF7D165398B00E7A5BFC74B60916AADD1A96BE6CDA296BDF1E5CDY7h1C" TargetMode="External"/><Relationship Id="rId237" Type="http://schemas.openxmlformats.org/officeDocument/2006/relationships/hyperlink" Target="consultantplus://offline/ref=47EE230A4F2DC5F87E36CE5507CCFC2EBAF7D1653C8B0AE7A3BFC74B60916AADD1A96BE6CDA296BDF1E5C8Y7h2C" TargetMode="External"/><Relationship Id="rId238" Type="http://schemas.openxmlformats.org/officeDocument/2006/relationships/hyperlink" Target="consultantplus://offline/ref=47EE230A4F2DC5F87E36CE5507CCFC2EBAF7D165398B00E7A5BFC74B60916AADD1A96BE6CDA296BDF1E5CDY7h0C" TargetMode="External"/><Relationship Id="rId239" Type="http://schemas.openxmlformats.org/officeDocument/2006/relationships/hyperlink" Target="consultantplus://offline/ref=47EE230A4F2DC5F87E36CE5507CCFC2EBAF7D165398B00E7A5BFC74B60916AADD1A96BE6CDA296BDF1E5CCY7h4C" TargetMode="External"/><Relationship Id="rId240" Type="http://schemas.openxmlformats.org/officeDocument/2006/relationships/hyperlink" Target="consultantplus://offline/ref=47EE230A4F2DC5F87E36CE5507CCFC2EBAF7D1653F8307EAA2BFC74B60916AADD1A96BE6CDA296BDF1E0C8Y7h5C" TargetMode="External"/><Relationship Id="rId241" Type="http://schemas.openxmlformats.org/officeDocument/2006/relationships/hyperlink" Target="consultantplus://offline/ref=47EE230A4F2DC5F87E36CE5507CCFC2EBAF7D165398B00E7A5BFC74B60916AADD1A96BE6CDA296BDF1E5CCY7h6C" TargetMode="External"/><Relationship Id="rId242" Type="http://schemas.openxmlformats.org/officeDocument/2006/relationships/hyperlink" Target="consultantplus://offline/ref=47EE230A4F2DC5F87E36CE5507CCFC2EBAF7D1653F8307EAA2BFC74B60916AADD1A96BE6CDA296BDF1E0C8Y7h4C" TargetMode="External"/><Relationship Id="rId243" Type="http://schemas.openxmlformats.org/officeDocument/2006/relationships/hyperlink" Target="consultantplus://offline/ref=47EE230A4F2DC5F87E36CE5507CCFC2EBAF7D165398B00E7A5BFC74B60916AADD1A96BE6CDA296BDF1E5CCY7h1C" TargetMode="External"/><Relationship Id="rId244" Type="http://schemas.openxmlformats.org/officeDocument/2006/relationships/hyperlink" Target="consultantplus://offline/ref=47EE230A4F2DC5F87E36CE5507CCFC2EBAF7D165398B00E7A5BFC74B60916AADD1A96BE6CDA296BDF1E5CCY7h3C" TargetMode="External"/><Relationship Id="rId245" Type="http://schemas.openxmlformats.org/officeDocument/2006/relationships/hyperlink" Target="consultantplus://offline/ref=47EE230A4F2DC5F87E36CE5507CCFC2EBAF7D1653E8C03EAA6BFC74B60916AADD1A96BE6CDA296BDF1E4CEY7hDC" TargetMode="External"/><Relationship Id="rId246" Type="http://schemas.openxmlformats.org/officeDocument/2006/relationships/hyperlink" Target="consultantplus://offline/ref=47EE230A4F2DC5F87E36CE5507CCFC2EBAF7D165398B00E7A5BFC74B60916AADD1A96BE6CDA296BDF1E5CCY7h2C" TargetMode="External"/><Relationship Id="rId247" Type="http://schemas.openxmlformats.org/officeDocument/2006/relationships/hyperlink" Target="consultantplus://offline/ref=47EE230A4F2DC5F87E36CE5507CCFC2EBAF7D165398B00E7A5BFC74B60916AADD1A96BE6CDA296BDF1E5CCY7hDC" TargetMode="External"/><Relationship Id="rId248" Type="http://schemas.openxmlformats.org/officeDocument/2006/relationships/hyperlink" Target="consultantplus://offline/ref=47EE230A4F2DC5F87E36CE5507CCFC2EBAF7D165398B00E7A5BFC74B60916AADD1A96BE6CDA296BDF1E5CCY7hCC" TargetMode="External"/><Relationship Id="rId249" Type="http://schemas.openxmlformats.org/officeDocument/2006/relationships/hyperlink" Target="consultantplus://offline/ref=47EE230A4F2DC5F87E36CE5507CCFC2EBAF7D1653F8307EAA2BFC74B60916AADD1A96BE6CDA296BDF1E0C8Y7h7C" TargetMode="External"/><Relationship Id="rId250" Type="http://schemas.openxmlformats.org/officeDocument/2006/relationships/hyperlink" Target="consultantplus://offline/ref=47EE230A4F2DC5F87E36CE5507CCFC2EBAF7D165398B00E7A5BFC74B60916AADD1A96BE6CDA296BDF1E5CFY7h4C" TargetMode="External"/><Relationship Id="rId251" Type="http://schemas.openxmlformats.org/officeDocument/2006/relationships/hyperlink" Target="consultantplus://offline/ref=47EE230A4F2DC5F87E36CE5507CCFC2EBAF7D165398B00E7A5BFC74B60916AADD1A96BE6CDA296BDF1E5CFY7h1C" TargetMode="External"/><Relationship Id="rId252" Type="http://schemas.openxmlformats.org/officeDocument/2006/relationships/hyperlink" Target="consultantplus://offline/ref=47EE230A4F2DC5F87E36CE5507CCFC2EBAF7D165398B00E7A5BFC74B60916AADD1A96BE6CDA296BDF1E5CFY7h3C" TargetMode="External"/><Relationship Id="rId253" Type="http://schemas.openxmlformats.org/officeDocument/2006/relationships/hyperlink" Target="consultantplus://offline/ref=47EE230A4F2DC5F87E36CE5507CCFC2EBAF7D165398B00E7A5BFC74B60916AADD1A96BE6CDA296BDF1E5CFY7hDC" TargetMode="External"/><Relationship Id="rId254" Type="http://schemas.openxmlformats.org/officeDocument/2006/relationships/hyperlink" Target="consultantplus://offline/ref=47EE230A4F2DC5F87E36D05811A0A227B2FA8D6F3F8308B4FDE09C16379860FA96E632A489AD96B5YFh1C" TargetMode="External"/><Relationship Id="rId255" Type="http://schemas.openxmlformats.org/officeDocument/2006/relationships/hyperlink" Target="consultantplus://offline/ref=47EE230A4F2DC5F87E36CE5507CCFC2EBAF7D165398E01E7A0BFC74B60916AADD1A96BE6CDA296BDF1E4C8Y7h3C" TargetMode="External"/><Relationship Id="rId256" Type="http://schemas.openxmlformats.org/officeDocument/2006/relationships/hyperlink" Target="consultantplus://offline/ref=47EE230A4F2DC5F87E36CE5507CCFC2EBAF7D165398B00E7A5BFC74B60916AADD1A96BE6CDA296BDF1E5CEY7h5C" TargetMode="External"/><Relationship Id="rId257" Type="http://schemas.openxmlformats.org/officeDocument/2006/relationships/hyperlink" Target="consultantplus://offline/ref=47EE230A4F2DC5F87E36CE5507CCFC2EBAF7D165398B00E7A5BFC74B60916AADD1A96BE6CDA296BDF1E5CEY7h7C" TargetMode="External"/><Relationship Id="rId258" Type="http://schemas.openxmlformats.org/officeDocument/2006/relationships/hyperlink" Target="consultantplus://offline/ref=47EE230A4F2DC5F87E36CE5507CCFC2EBAF7D165398B00E7A5BFC74B60916AADD1A96BE6CDA296BDF1E5CEY7h0C" TargetMode="External"/><Relationship Id="rId259" Type="http://schemas.openxmlformats.org/officeDocument/2006/relationships/hyperlink" Target="consultantplus://offline/ref=47EE230A4F2DC5F87E36CE5507CCFC2EBAF7D165398B00E7A5BFC74B60916AADD1A96BE6CDA296BDF1E5CEY7h3C" TargetMode="External"/><Relationship Id="rId260" Type="http://schemas.openxmlformats.org/officeDocument/2006/relationships/hyperlink" Target="consultantplus://offline/ref=47EE230A4F2DC5F87E36D05811A0A227B2FA8D6F3F8308B4FDE09C16379860FA96E632A489AF91B5YFh5C" TargetMode="External"/><Relationship Id="rId261" Type="http://schemas.openxmlformats.org/officeDocument/2006/relationships/hyperlink" Target="consultantplus://offline/ref=47EE230A4F2DC5F87E36CE5507CCFC2EBAF7D165398B00E7A5BFC74B60916AADD1A96BE6CDA296BDF1E5CEY7hDC" TargetMode="External"/><Relationship Id="rId262" Type="http://schemas.openxmlformats.org/officeDocument/2006/relationships/hyperlink" Target="consultantplus://offline/ref=47EE230A4F2DC5F87E36D05811A0A227B2FA8D6F3F8308B4FDE09C1637Y9h8C" TargetMode="External"/><Relationship Id="rId263" Type="http://schemas.openxmlformats.org/officeDocument/2006/relationships/hyperlink" Target="consultantplus://offline/ref=47EE230A4F2DC5F87E36D05811A0A227B2FA8D6F3F8308B4FDE09C16379860FA96E632A489AF90B9YFh7C" TargetMode="External"/><Relationship Id="rId264" Type="http://schemas.openxmlformats.org/officeDocument/2006/relationships/hyperlink" Target="consultantplus://offline/ref=47EE230A4F2DC5F87E36D05811A0A227B2FA8D6F3F8308B4FDE09C16379860FA96E632A489AF90B9YFh7C" TargetMode="External"/><Relationship Id="rId265" Type="http://schemas.openxmlformats.org/officeDocument/2006/relationships/hyperlink" Target="consultantplus://offline/ref=47EE230A4F2DC5F87E36CE5507CCFC2EBAF7D165398B00E7A5BFC74B60916AADD1A96BE6CDA296BDF1E5C9Y7h4C" TargetMode="External"/><Relationship Id="rId266" Type="http://schemas.openxmlformats.org/officeDocument/2006/relationships/hyperlink" Target="consultantplus://offline/ref=47EE230A4F2DC5F87E36CE5507CCFC2EBAF7D165388D06E5A1BFC74B60916AADD1A96BE6CDA296BDF1E4CCY7h2C" TargetMode="External"/><Relationship Id="rId267" Type="http://schemas.openxmlformats.org/officeDocument/2006/relationships/hyperlink" Target="consultantplus://offline/ref=47EE230A4F2DC5F87E36CE5507CCFC2EBAF7D165398B00E7A5BFC74B60916AADD1A96BE6CDA296BDF1E5C9Y7h7C" TargetMode="External"/><Relationship Id="rId268" Type="http://schemas.openxmlformats.org/officeDocument/2006/relationships/hyperlink" Target="consultantplus://offline/ref=47EE230A4F2DC5F87E36CE5507CCFC2EBAF7D165398B00E7A5BFC74B60916AADD1A96BE6CDA296BDF1E5C9Y7h1C" TargetMode="External"/><Relationship Id="rId269" Type="http://schemas.openxmlformats.org/officeDocument/2006/relationships/hyperlink" Target="consultantplus://offline/ref=47EE230A4F2DC5F87E36CE5507CCFC2EBAF7D165398B00E7A5BFC74B60916AADD1A96BE6CDA296BDF1E5C9Y7h0C" TargetMode="External"/><Relationship Id="rId270" Type="http://schemas.openxmlformats.org/officeDocument/2006/relationships/hyperlink" Target="consultantplus://offline/ref=47EE230A4F2DC5F87E36CE5507CCFC2EBAF7D165398B00E7A5BFC74B60916AADD1A96BE6CDA296BDF1E5C9Y7h3C" TargetMode="External"/><Relationship Id="rId271" Type="http://schemas.openxmlformats.org/officeDocument/2006/relationships/hyperlink" Target="consultantplus://offline/ref=47EE230A4F2DC5F87E36CE5507CCFC2EBAF7D165398B00E7A5BFC74B60916AADD1A96BE6CDA296BDF1E5C9Y7h3C" TargetMode="External"/><Relationship Id="rId272" Type="http://schemas.openxmlformats.org/officeDocument/2006/relationships/hyperlink" Target="consultantplus://offline/ref=47EE230A4F2DC5F87E36CE5507CCFC2EBAF7D165388D06E5A1BFC74B60916AADD1A96BE6CDA296BDF1E4CCY7hDC" TargetMode="External"/><Relationship Id="rId273" Type="http://schemas.openxmlformats.org/officeDocument/2006/relationships/hyperlink" Target="consultantplus://offline/ref=47EE230A4F2DC5F87E36CE5507CCFC2EBAF7D165398B00E7A5BFC74B60916AADD1A96BE6CDA296BDF1E5C9Y7hDC" TargetMode="External"/><Relationship Id="rId274" Type="http://schemas.openxmlformats.org/officeDocument/2006/relationships/hyperlink" Target="consultantplus://offline/ref=47EE230A4F2DC5F87E36CE5507CCFC2EBAF7D165388D06E5A1BFC74B60916AADD1A96BE6CDA296BDF1E4CCY7hCC" TargetMode="External"/><Relationship Id="rId275" Type="http://schemas.openxmlformats.org/officeDocument/2006/relationships/hyperlink" Target="consultantplus://offline/ref=47EE230A4F2DC5F87E36CE5507CCFC2EBAF7D165398B00E7A5BFC74B60916AADD1A96BE6CDA296BDF1E5C8Y7h5C" TargetMode="External"/><Relationship Id="rId276" Type="http://schemas.openxmlformats.org/officeDocument/2006/relationships/hyperlink" Target="consultantplus://offline/ref=47EE230A4F2DC5F87E36CE5507CCFC2EBAF7D1653E8C03EAA6BFC74B60916AADD1A96BE6CDA296BDF1E4CEY7hCC" TargetMode="External"/><Relationship Id="rId277" Type="http://schemas.openxmlformats.org/officeDocument/2006/relationships/hyperlink" Target="consultantplus://offline/ref=47EE230A4F2DC5F87E36CE5507CCFC2EBAF7D1653D8903E2A5BFC74B60916AADD1A96BE6CDA296BDF1E7CBY7h6C" TargetMode="External"/><Relationship Id="rId278" Type="http://schemas.openxmlformats.org/officeDocument/2006/relationships/hyperlink" Target="consultantplus://offline/ref=47EE230A4F2DC5F87E36CE5507CCFC2EBAF7D1653D8903E2A5BFC74B60916AADD1A96BE6CDA296BDF1E4C9Y7h6C" TargetMode="External"/><Relationship Id="rId279" Type="http://schemas.openxmlformats.org/officeDocument/2006/relationships/hyperlink" Target="consultantplus://offline/ref=47EE230A4F2DC5F87E36CE5507CCFC2EBAF7D1653C8B06E6A6BFC74B60916AADD1A96BE6CDA296BDF0E0CAY7hDC" TargetMode="External"/><Relationship Id="rId280" Type="http://schemas.openxmlformats.org/officeDocument/2006/relationships/hyperlink" Target="consultantplus://offline/ref=47EE230A4F2DC5F87E36CE5507CCFC2EBAF7D165388D06E5A1BFC74B60916AADD1A96BE6CDA296BDF1E4CFY7h5C" TargetMode="External"/><Relationship Id="rId281" Type="http://schemas.openxmlformats.org/officeDocument/2006/relationships/hyperlink" Target="consultantplus://offline/ref=47EE230A4F2DC5F87E36CE5507CCFC2EBAF7D1653F8E06E1A7BFC74B60916AADD1A96BE6CDA296BDF1E4CFY7h0C" TargetMode="External"/><Relationship Id="rId282" Type="http://schemas.openxmlformats.org/officeDocument/2006/relationships/hyperlink" Target="consultantplus://offline/ref=47EE230A4F2DC5F87E36CE5507CCFC2EBAF7D1653D8903E2A5BFC74B60916AADD1A96BE6CDA296BDF1E4C9Y7h6C" TargetMode="External"/><Relationship Id="rId283" Type="http://schemas.openxmlformats.org/officeDocument/2006/relationships/hyperlink" Target="consultantplus://offline/ref=47EE230A4F2DC5F87E36CE5507CCFC2EBAF7D165398B00E7A5BFC74B60916AADD1A96BE6CDA296BDF1E5C8Y7h7C" TargetMode="External"/><Relationship Id="rId284" Type="http://schemas.openxmlformats.org/officeDocument/2006/relationships/hyperlink" Target="consultantplus://offline/ref=47EE230A4F2DC5F87E36CE5507CCFC2EBAF7D1653E8C03EAA6BFC74B60916AADD1A96BE6CDA296BDF1E4C9Y7h7C" TargetMode="External"/><Relationship Id="rId285" Type="http://schemas.openxmlformats.org/officeDocument/2006/relationships/hyperlink" Target="consultantplus://offline/ref=47EE230A4F2DC5F87E36D05811A0A227B2FA8D6F3F8308B4FDE09C16379860FA96E632A489AE9FBBYFh1C" TargetMode="External"/><Relationship Id="rId286" Type="http://schemas.openxmlformats.org/officeDocument/2006/relationships/hyperlink" Target="consultantplus://offline/ref=47EE230A4F2DC5F87E36CE5507CCFC2EBAF7D165398B00E7A5BFC74B60916AADD1A96BE6CDA296BDF1E5C8Y7h6C" TargetMode="External"/><Relationship Id="rId287" Type="http://schemas.openxmlformats.org/officeDocument/2006/relationships/hyperlink" Target="consultantplus://offline/ref=47EE230A4F2DC5F87E36CE5507CCFC2EBAF7D165398B00E7A5BFC74B60916AADD1A96BE6CDA296BDF1E5C8Y7h0C" TargetMode="External"/><Relationship Id="rId288" Type="http://schemas.openxmlformats.org/officeDocument/2006/relationships/hyperlink" Target="consultantplus://offline/ref=47EE230A4F2DC5F87E36CE5507CCFC2EBAF7D1653E8C03EAA6BFC74B60916AADD1A96BE6CDA296BDF1E4C9Y7h6C" TargetMode="External"/><Relationship Id="rId289" Type="http://schemas.openxmlformats.org/officeDocument/2006/relationships/hyperlink" Target="consultantplus://offline/ref=47EE230A4F2DC5F87E36CE5507CCFC2EBAF7D165398B00E7A5BFC74B60916AADD1A96BE6CDA296BDF1E5C8Y7h3C" TargetMode="External"/><Relationship Id="rId290" Type="http://schemas.openxmlformats.org/officeDocument/2006/relationships/hyperlink" Target="consultantplus://offline/ref=47EE230A4F2DC5F87E36CE5507CCFC2EBAF7D1653E8C03EAA6BFC74B60916AADD1A96BE6CDA296BDF1E4C9Y7h1C" TargetMode="External"/><Relationship Id="rId291" Type="http://schemas.openxmlformats.org/officeDocument/2006/relationships/hyperlink" Target="consultantplus://offline/ref=47EE230A4F2DC5F87E36CE5507CCFC2EBAF7D1653E8C03EAA6BFC74B60916AADD1A96BE6CDA296BDF1E4C9Y7h3C" TargetMode="External"/><Relationship Id="rId292" Type="http://schemas.openxmlformats.org/officeDocument/2006/relationships/hyperlink" Target="consultantplus://offline/ref=47EE230A4F2DC5F87E36CE5507CCFC2EBAF7D1653E8C03EAA6BFC74B60916AADD1A96BE6CDA296BDF1E4C9Y7hDC" TargetMode="External"/><Relationship Id="rId293" Type="http://schemas.openxmlformats.org/officeDocument/2006/relationships/hyperlink" Target="consultantplus://offline/ref=47EE230A4F2DC5F87E36CE5507CCFC2EBAF7D165398B00E7A5BFC74B60916AADD1A96BE6CDA296BDF1E5C8Y7h2C" TargetMode="External"/><Relationship Id="rId294" Type="http://schemas.openxmlformats.org/officeDocument/2006/relationships/hyperlink" Target="consultantplus://offline/ref=47EE230A4F2DC5F87E36CE5507CCFC2EBAF7D165388D06E5A1BFC74B60916AADD1A96BE6CDA296BDF1E4CFY7h7C" TargetMode="External"/><Relationship Id="rId295" Type="http://schemas.openxmlformats.org/officeDocument/2006/relationships/hyperlink" Target="consultantplus://offline/ref=47EE230A4F2DC5F87E36CE5507CCFC2EBAF7D1653E8C03EAA6BFC74B60916AADD1A96BE6CDA296BDF1E4C8Y7h4C" TargetMode="External"/><Relationship Id="rId296" Type="http://schemas.openxmlformats.org/officeDocument/2006/relationships/hyperlink" Target="consultantplus://offline/ref=47EE230A4F2DC5F87E36CE5507CCFC2EBAF7D1653E8C03EAA6BFC74B60916AADD1A96BE6CDA296BDF1E4C8Y7h0C" TargetMode="External"/><Relationship Id="rId297" Type="http://schemas.openxmlformats.org/officeDocument/2006/relationships/hyperlink" Target="consultantplus://offline/ref=47EE230A4F2DC5F87E36CE5507CCFC2EBAF7D1653E8C03EAA6BFC74B60916AADD1A96BE6CDA296BDF1E4C8Y7h2C" TargetMode="External"/><Relationship Id="rId298" Type="http://schemas.openxmlformats.org/officeDocument/2006/relationships/hyperlink" Target="consultantplus://offline/ref=47EE230A4F2DC5F87E36CE5507CCFC2EBAF7D165388D06E5A1BFC74B60916AADD1A96BE6CDA296BDF1E4CFY7h0C" TargetMode="External"/><Relationship Id="rId299" Type="http://schemas.openxmlformats.org/officeDocument/2006/relationships/hyperlink" Target="consultantplus://offline/ref=47EE230A4F2DC5F87E36CE5507CCFC2EBAF7D165398B00E7A5BFC74B60916AADD1A96BE6CDA296BDF1E5C8Y7hDC" TargetMode="External"/><Relationship Id="rId300" Type="http://schemas.openxmlformats.org/officeDocument/2006/relationships/hyperlink" Target="consultantplus://offline/ref=47EE230A4F2DC5F87E36CE5507CCFC2EBAF7D1653F8E06E1A7BFC74B60916AADD1A96BE6CDA296BDF1E4CFY7h2C" TargetMode="External"/><Relationship Id="rId301" Type="http://schemas.openxmlformats.org/officeDocument/2006/relationships/hyperlink" Target="consultantplus://offline/ref=47EE230A4F2DC5F87E36CE5507CCFC2EBAF7D1653F8E06E1A7BFC74B60916AADD1A96BE6CDA296BDF1E4CEY7h5C" TargetMode="External"/><Relationship Id="rId302" Type="http://schemas.openxmlformats.org/officeDocument/2006/relationships/hyperlink" Target="consultantplus://offline/ref=47EE230A4F2DC5F87E36CE5507CCFC2EBAF7D1653F8E06E1A7BFC74B60916AADD1A96BE6CDA296BDF1E4CEY7h4C" TargetMode="External"/><Relationship Id="rId303" Type="http://schemas.openxmlformats.org/officeDocument/2006/relationships/hyperlink" Target="consultantplus://offline/ref=47EE230A4F2DC5F87E36CE5507CCFC2EBAF7D1653F8307EAA2BFC74B60916AADD1A96BE6CDA296BDF1E0C8Y7h6C" TargetMode="External"/><Relationship Id="rId304" Type="http://schemas.openxmlformats.org/officeDocument/2006/relationships/hyperlink" Target="consultantplus://offline/ref=47EE230A4F2DC5F87E36CE5507CCFC2EBAF7D165398B00E7A5BFC74B60916AADD1A96BE6CDA296BDF1E5CBY7hDC" TargetMode="External"/><Relationship Id="rId305" Type="http://schemas.openxmlformats.org/officeDocument/2006/relationships/hyperlink" Target="consultantplus://offline/ref=47EE230A4F2DC5F87E36CE5507CCFC2EBAF7D165398B00E7A5BFC74B60916AADD1A96BE6CDA296BDF1E5CAY7h5C" TargetMode="External"/><Relationship Id="rId306" Type="http://schemas.openxmlformats.org/officeDocument/2006/relationships/hyperlink" Target="consultantplus://offline/ref=47EE230A4F2DC5F87E36CE5507CCFC2EBAF7D165398B00E7A5BFC74B60916AADD1A96BE6CDA296BDF1E5CAY7h4C" TargetMode="External"/><Relationship Id="rId307" Type="http://schemas.openxmlformats.org/officeDocument/2006/relationships/hyperlink" Target="consultantplus://offline/ref=47EE230A4F2DC5F87E36CE5507CCFC2EBAF7D165398E01E7A0BFC74B60916AADD1A96BE6CDA296BDF1E4C8Y7hDC" TargetMode="External"/><Relationship Id="rId308" Type="http://schemas.openxmlformats.org/officeDocument/2006/relationships/hyperlink" Target="consultantplus://offline/ref=47EE230A4F2DC5F87E36CE5507CCFC2EBAF7D165398B00E7A5BFC74B60916AADD1A96BE6CDA296BDF1E5CAY7h6C" TargetMode="External"/><Relationship Id="rId309" Type="http://schemas.openxmlformats.org/officeDocument/2006/relationships/hyperlink" Target="consultantplus://offline/ref=47EE230A4F2DC5F87E36CE5507CCFC2EBAF7D165398B00E7A5BFC74B60916AADD1A96BE6CDA296BDF1E5CAY7h1C" TargetMode="External"/><Relationship Id="rId310" Type="http://schemas.openxmlformats.org/officeDocument/2006/relationships/hyperlink" Target="consultantplus://offline/ref=47EE230A4F2DC5F87E36CE5507CCFC2EBAF7D165398B00E7A5BFC74B60916AADD1A96BE6CDA296BDF1E5CAY7h0C" TargetMode="External"/><Relationship Id="rId311" Type="http://schemas.openxmlformats.org/officeDocument/2006/relationships/hyperlink" Target="consultantplus://offline/ref=47EE230A4F2DC5F87E36CE5507CCFC2EBAF7D165398B00E7A5BFC74B60916AADD1A96BE6CDA296BDF1E5CAY7h3C" TargetMode="External"/><Relationship Id="rId312" Type="http://schemas.openxmlformats.org/officeDocument/2006/relationships/hyperlink" Target="consultantplus://offline/ref=47EE230A4F2DC5F87E36CE5507CCFC2EBAF7D165398B00E7A5BFC74B60916AADD1A96BE6CDA296BDF1E5CAY7hCC" TargetMode="External"/><Relationship Id="rId313" Type="http://schemas.openxmlformats.org/officeDocument/2006/relationships/hyperlink" Target="consultantplus://offline/ref=47EE230A4F2DC5F87E36D05811A0A227B2F887613C8808B4FDE09C16379860FA96E632A489AF96BCYFh4C" TargetMode="External"/><Relationship Id="rId314" Type="http://schemas.openxmlformats.org/officeDocument/2006/relationships/hyperlink" Target="consultantplus://offline/ref=47EE230A4F2DC5F87E36CE5507CCFC2EBAF7D1653F8307EAA2BFC74B60916AADD1A96BE6CDA296BDF1E0C8Y7h1C" TargetMode="External"/><Relationship Id="rId315" Type="http://schemas.openxmlformats.org/officeDocument/2006/relationships/hyperlink" Target="consultantplus://offline/ref=47EE230A4F2DC5F87E36CE5507CCFC2EBAF7D165398E01E7A0BFC74B60916AADD1A96BE6CDA296BDF1E4CBY7h5C" TargetMode="External"/><Relationship Id="rId316" Type="http://schemas.openxmlformats.org/officeDocument/2006/relationships/hyperlink" Target="consultantplus://offline/ref=47EE230A4F2DC5F87E36CE5507CCFC2EBAF7D165398B00E7A5BFC74B60916AADD1A96BE6CDA296BDF1E5C5Y7h7C" TargetMode="External"/><Relationship Id="rId317" Type="http://schemas.openxmlformats.org/officeDocument/2006/relationships/hyperlink" Target="consultantplus://offline/ref=47EE230A4F2DC5F87E36CE5507CCFC2EBAF7D165398B00E7A5BFC74B60916AADD1A96BE6CDA296BDF1E5C5Y7h1C" TargetMode="External"/><Relationship Id="rId318" Type="http://schemas.openxmlformats.org/officeDocument/2006/relationships/hyperlink" Target="consultantplus://offline/ref=47EE230A4F2DC5F87E36CE5507CCFC2EBAF7D165398B00E7A5BFC74B60916AADD1A96BE6CDA296BDF1E5C5Y7h0C" TargetMode="External"/><Relationship Id="rId319" Type="http://schemas.openxmlformats.org/officeDocument/2006/relationships/hyperlink" Target="consultantplus://offline/ref=47EE230A4F2DC5F87E36D05811A0A227B2FA8D6F3F8308B4FDE09C16379860FA96E632A489AF91B5YFh5C" TargetMode="External"/><Relationship Id="rId320" Type="http://schemas.openxmlformats.org/officeDocument/2006/relationships/hyperlink" Target="consultantplus://offline/ref=47EE230A4F2DC5F87E36CE5507CCFC2EBAF7D165398B00E7A5BFC74B60916AADD1A96BE6CDA296BDF1E5C5Y7h3C" TargetMode="External"/><Relationship Id="rId321" Type="http://schemas.openxmlformats.org/officeDocument/2006/relationships/hyperlink" Target="consultantplus://offline/ref=47EE230A4F2DC5F87E36CE5507CCFC2EBAF7D165398E01E7A0BFC74B60916AADD1A96BE6CDA296BDF1E4CBY7h1C" TargetMode="External"/><Relationship Id="rId322" Type="http://schemas.openxmlformats.org/officeDocument/2006/relationships/hyperlink" Target="consultantplus://offline/ref=47EE230A4F2DC5F87E36CE5507CCFC2EBAF7D165398E01E7A0BFC74B60916AADD1A96BE6CDA296BDF1E4CBY7h3C" TargetMode="External"/><Relationship Id="rId323" Type="http://schemas.openxmlformats.org/officeDocument/2006/relationships/hyperlink" Target="consultantplus://offline/ref=47EE230A4F2DC5F87E36CE5507CCFC2EBAF7D1653E8C03EAA6BFC74B60916AADD1A96BE6CDA296BDF1E4CBY7h5C" TargetMode="External"/><Relationship Id="rId324" Type="http://schemas.openxmlformats.org/officeDocument/2006/relationships/hyperlink" Target="consultantplus://offline/ref=47EE230A4F2DC5F87E36CE5507CCFC2EBAF7D165398B00E7A5BFC74B60916AADD1A96BE6CDA296BDF1E5C5Y7h2C" TargetMode="External"/><Relationship Id="rId325" Type="http://schemas.openxmlformats.org/officeDocument/2006/relationships/hyperlink" Target="consultantplus://offline/ref=47EE230A4F2DC5F87E36CE5507CCFC2EBAF7D16539890BE7A4BFC74B60916AADD1A96BE6CDA296BDF1E4CDY7hDC" TargetMode="External"/><Relationship Id="rId326" Type="http://schemas.openxmlformats.org/officeDocument/2006/relationships/hyperlink" Target="consultantplus://offline/ref=47EE230A4F2DC5F87E36CE5507CCFC2EBAF7D165388D06E5A1BFC74B60916AADD1A96BE6CDA296BDF1E4CFY7h3C" TargetMode="External"/><Relationship Id="rId327" Type="http://schemas.openxmlformats.org/officeDocument/2006/relationships/hyperlink" Target="consultantplus://offline/ref=47EE230A4F2DC5F87E36CE5507CCFC2EBAF7D1653F8E06E1A7BFC74B60916AADD1A96BE6CDA296BDF1E4CEY7h6C" TargetMode="External"/><Relationship Id="rId328" Type="http://schemas.openxmlformats.org/officeDocument/2006/relationships/hyperlink" Target="consultantplus://offline/ref=47EE230A4F2DC5F87E36CE5507CCFC2EBAF7D165388D06E5A1BFC74B60916AADD1A96BE6CDA296BDF1E4CFY7hDC" TargetMode="External"/><Relationship Id="rId329" Type="http://schemas.openxmlformats.org/officeDocument/2006/relationships/hyperlink" Target="consultantplus://offline/ref=47EE230A4F2DC5F87E36CE5507CCFC2EBAF7D1653F8E06E1A7BFC74B60916AADD1A96BE6CDA296BDF1E4CEY7h6C" TargetMode="External"/><Relationship Id="rId330" Type="http://schemas.openxmlformats.org/officeDocument/2006/relationships/hyperlink" Target="consultantplus://offline/ref=47EE230A4F2DC5F87E36CE5507CCFC2EBAF7D1653D8903E2A5BFC74B60916AADD1A96BE6CDA296BDF1E4C9Y7h0C" TargetMode="External"/><Relationship Id="rId331" Type="http://schemas.openxmlformats.org/officeDocument/2006/relationships/hyperlink" Target="consultantplus://offline/ref=47EE230A4F2DC5F87E36CE5507CCFC2EBAF7D1653E8C03EAA6BFC74B60916AADD1A96BE6CDA296BDF1E4CBY7h4C" TargetMode="External"/><Relationship Id="rId332" Type="http://schemas.openxmlformats.org/officeDocument/2006/relationships/hyperlink" Target="consultantplus://offline/ref=47EE230A4F2DC5F87E36D05811A0A227B2F98868388D08B4FDE09C1637Y9h8C" TargetMode="External"/><Relationship Id="rId333" Type="http://schemas.openxmlformats.org/officeDocument/2006/relationships/hyperlink" Target="consultantplus://offline/ref=47EE230A4F2DC5F87E36CE5507CCFC2EBAF7D1653C8B06E2A6BFC74B60916AADD1A96BE6CDA296BDF1E4CBY7h6C" TargetMode="External"/><Relationship Id="rId334" Type="http://schemas.openxmlformats.org/officeDocument/2006/relationships/hyperlink" Target="consultantplus://offline/ref=47EE230A4F2DC5F87E36CE5507CCFC2EBAF7D1653C8B0AE7A3BFC74B60916AADD1A96BE6CDA296BDF1E5C8Y7hDC" TargetMode="External"/><Relationship Id="rId335" Type="http://schemas.openxmlformats.org/officeDocument/2006/relationships/hyperlink" Target="consultantplus://offline/ref=47EE230A4F2DC5F87E36CE5507CCFC2EBAF7D1653D8903E2A5BFC74B60916AADD1A96BE6CDA296BDF1E4C9Y7hDC" TargetMode="External"/><Relationship Id="rId336" Type="http://schemas.openxmlformats.org/officeDocument/2006/relationships/hyperlink" Target="consultantplus://offline/ref=47EE230A4F2DC5F87E36CE5507CCFC2EBAF7D1653C8B06E2A6BFC74B60916AADD1A96BE6CDA296BDF1E4CBY7h0C" TargetMode="External"/><Relationship Id="rId337" Type="http://schemas.openxmlformats.org/officeDocument/2006/relationships/hyperlink" Target="consultantplus://offline/ref=47EE230A4F2DC5F87E36D05811A0A227B2FA8D6F3F8308B4FDE09C1637Y9h8C" TargetMode="External"/><Relationship Id="rId338" Type="http://schemas.openxmlformats.org/officeDocument/2006/relationships/hyperlink" Target="consultantplus://offline/ref=47EE230A4F2DC5F87E36CE5507CCFC2EBAF7D165398B00E7A5BFC74B60916AADD1A96BE6CDA296BDF1E5C4Y7h5C" TargetMode="External"/><Relationship Id="rId339" Type="http://schemas.openxmlformats.org/officeDocument/2006/relationships/hyperlink" Target="consultantplus://offline/ref=47EE230A4F2DC5F87E36CE5507CCFC2EBAF7D165398B00E7A5BFC74B60916AADD1A96BE6CDA296BDF1E5C4Y7h1C" TargetMode="External"/><Relationship Id="rId340" Type="http://schemas.openxmlformats.org/officeDocument/2006/relationships/hyperlink" Target="consultantplus://offline/ref=47EE230A4F2DC5F87E36CE5507CCFC2EBAF7D165398B00E7A5BFC74B60916AADD1A96BE6CDA296BDF1E5C4Y7h0C" TargetMode="External"/><Relationship Id="rId341" Type="http://schemas.openxmlformats.org/officeDocument/2006/relationships/hyperlink" Target="consultantplus://offline/ref=47EE230A4F2DC5F87E36CE5507CCFC2EBAF7D165398B00E7A5BFC74B60916AADD1A96BE6CDA296BDF1E5C4Y7h3C" TargetMode="External"/><Relationship Id="rId342" Type="http://schemas.openxmlformats.org/officeDocument/2006/relationships/hyperlink" Target="consultantplus://offline/ref=47EE230A4F2DC5F87E36CE5507CCFC2EBAF7D165398E01E7A0BFC74B60916AADD1A96BE6CDA296BDF1E4CBY7hCC" TargetMode="External"/><Relationship Id="rId343" Type="http://schemas.openxmlformats.org/officeDocument/2006/relationships/hyperlink" Target="consultantplus://offline/ref=47EE230A4F2DC5F87E36CE5507CCFC2EBAF7D165398E01E7A0BFC74B60916AADD1A96BE6CDA296BDF1E4CAY7h5C" TargetMode="External"/><Relationship Id="rId344" Type="http://schemas.openxmlformats.org/officeDocument/2006/relationships/hyperlink" Target="consultantplus://offline/ref=47EE230A4F2DC5F87E36CE5507CCFC2EBAF7D165398E01E7A0BFC74B60916AADD1A96BE6CDA296BDF1E4CAY7h4C" TargetMode="External"/><Relationship Id="rId345" Type="http://schemas.openxmlformats.org/officeDocument/2006/relationships/hyperlink" Target="consultantplus://offline/ref=47EE230A4F2DC5F87E36CE5507CCFC2EBAF7D165398E01E7A0BFC74B60916AADD1A96BE6CDA296BDF1E4CAY7h7C" TargetMode="External"/><Relationship Id="rId346" Type="http://schemas.openxmlformats.org/officeDocument/2006/relationships/hyperlink" Target="consultantplus://offline/ref=47EE230A4F2DC5F87E36CE5507CCFC2EBAF7D165398B00E7A5BFC74B60916AADD1A96BE6CDA296BDF1E5C4Y7h2C" TargetMode="External"/><Relationship Id="rId347" Type="http://schemas.openxmlformats.org/officeDocument/2006/relationships/hyperlink" Target="consultantplus://offline/ref=47EE230A4F2DC5F87E36CE5507CCFC2EBAF7D165398E01E7A0BFC74B60916AADD1A96BE6CDA296BDF1E4C5Y7h5C" TargetMode="External"/><Relationship Id="rId348" Type="http://schemas.openxmlformats.org/officeDocument/2006/relationships/hyperlink" Target="consultantplus://offline/ref=47EE230A4F2DC5F87E36CE5507CCFC2EBAF7D165398B00E7A5BFC74B60916AADD1A96BE6CDA296BDF1E6CCY7h6C" TargetMode="External"/><Relationship Id="rId349" Type="http://schemas.openxmlformats.org/officeDocument/2006/relationships/hyperlink" Target="consultantplus://offline/ref=47EE230A4F2DC5F87E36CE5507CCFC2EBAF7D165398B00E7A5BFC74B60916AADD1A96BE6CDA296BDF1E6CCY7h0C" TargetMode="External"/><Relationship Id="rId350" Type="http://schemas.openxmlformats.org/officeDocument/2006/relationships/hyperlink" Target="consultantplus://offline/ref=47EE230A4F2DC5F87E36CE5507CCFC2EBAF7D165398B00E7A5BFC74B60916AADD1A96BE6CDA296BDF1E6CCY7h3C" TargetMode="External"/><Relationship Id="rId351" Type="http://schemas.openxmlformats.org/officeDocument/2006/relationships/hyperlink" Target="consultantplus://offline/ref=47EE230A4F2DC5F87E36CE5507CCFC2EBAF7D165398B00E7A5BFC74B60916AADD1A96BE6CDA296BDF1E6CCY7h2C" TargetMode="External"/><Relationship Id="rId352" Type="http://schemas.openxmlformats.org/officeDocument/2006/relationships/hyperlink" Target="consultantplus://offline/ref=47EE230A4F2DC5F87E36CE5507CCFC2EBAF7D165398E01E7A0BFC74B60916AADD1A96BE6CDA296BDF1E4C5Y7h7C" TargetMode="External"/><Relationship Id="rId353" Type="http://schemas.openxmlformats.org/officeDocument/2006/relationships/hyperlink" Target="consultantplus://offline/ref=47EE230A4F2DC5F87E36CE5507CCFC2EBAF7D165398B00E7A5BFC74B60916AADD1A96BE6CDA296BDF1E6CCY7hCC" TargetMode="External"/><Relationship Id="rId354" Type="http://schemas.openxmlformats.org/officeDocument/2006/relationships/hyperlink" Target="consultantplus://offline/ref=47EE230A4F2DC5F87E36D05811A0A227B2FA8D6F3F8308B4FDE09C16379860FA96E632A489AF9FB8YFh5C" TargetMode="External"/><Relationship Id="rId355" Type="http://schemas.openxmlformats.org/officeDocument/2006/relationships/hyperlink" Target="consultantplus://offline/ref=47EE230A4F2DC5F87E36CE5507CCFC2EBAF7D165398B00E7A5BFC74B60916AADD1A96BE6CDA296BDF1E6CFY7h4C" TargetMode="External"/><Relationship Id="rId356" Type="http://schemas.openxmlformats.org/officeDocument/2006/relationships/hyperlink" Target="consultantplus://offline/ref=47EE230A4F2DC5F87E36CE5507CCFC2EBAF7D165398B00E7A5BFC74B60916AADD1A96BE6CDA296BDF1E6CFY7h7C" TargetMode="External"/><Relationship Id="rId357" Type="http://schemas.openxmlformats.org/officeDocument/2006/relationships/hyperlink" Target="consultantplus://offline/ref=47EE230A4F2DC5F87E36CE5507CCFC2EBAF7D165398B00E7A5BFC74B60916AADD1A96BE6CDA296BDF1E6CFY7h6C" TargetMode="External"/><Relationship Id="rId358" Type="http://schemas.openxmlformats.org/officeDocument/2006/relationships/hyperlink" Target="consultantplus://offline/ref=47EE230A4F2DC5F87E36CE5507CCFC2EBAF7D165398B00E7A5BFC74B60916AADD1A96BE6CDA296BDF1E6CFY7h0C" TargetMode="External"/><Relationship Id="rId359" Type="http://schemas.openxmlformats.org/officeDocument/2006/relationships/hyperlink" Target="consultantplus://offline/ref=47EE230A4F2DC5F87E36CE5507CCFC2EBAF7D165398B00E7A5BFC74B60916AADD1A96BE6CDA296BDF1E6CFY7hCC" TargetMode="External"/><Relationship Id="rId360" Type="http://schemas.openxmlformats.org/officeDocument/2006/relationships/hyperlink" Target="consultantplus://offline/ref=47EE230A4F2DC5F87E36CE5507CCFC2EBAF7D1653E8C03EAA6BFC74B60916AADD1A96BE6CDA296BDF1E4CBY7h6C" TargetMode="External"/><Relationship Id="rId361" Type="http://schemas.openxmlformats.org/officeDocument/2006/relationships/hyperlink" Target="consultantplus://offline/ref=47EE230A4F2DC5F87E36CE5507CCFC2EBAF7D165398B00E7A5BFC74B60916AADD1A96BE6CDA296BDF1E6CEY7h5C" TargetMode="External"/><Relationship Id="rId362" Type="http://schemas.openxmlformats.org/officeDocument/2006/relationships/hyperlink" Target="consultantplus://offline/ref=47EE230A4F2DC5F87E36CE5507CCFC2EBAF7D165398E01E7A0BFC74B60916AADD1A96BE6CDA296BDF1E4C5Y7h0C" TargetMode="External"/><Relationship Id="rId363" Type="http://schemas.openxmlformats.org/officeDocument/2006/relationships/hyperlink" Target="consultantplus://offline/ref=47EE230A4F2DC5F87E36CE5507CCFC2EBAF7D165398E01E7A0BFC74B60916AADD1A96BE6CDA296BDF1E4C5Y7h3C" TargetMode="External"/><Relationship Id="rId364" Type="http://schemas.openxmlformats.org/officeDocument/2006/relationships/hyperlink" Target="consultantplus://offline/ref=47EE230A4F2DC5F87E36CE5507CCFC2EBAF7D1653C8B06E2A6BFC74B60916AADD1A96BE6CDA296BDF1E4CBY7h3C" TargetMode="External"/><Relationship Id="rId365" Type="http://schemas.openxmlformats.org/officeDocument/2006/relationships/hyperlink" Target="consultantplus://offline/ref=47EE230A4F2DC5F87E36CE5507CCFC2EBAF7D1653C8B06E2A6BFC74B60916AADD1A96BE6CDA296BDF1E7C4Y7hCC" TargetMode="External"/><Relationship Id="rId366" Type="http://schemas.openxmlformats.org/officeDocument/2006/relationships/hyperlink" Target="consultantplus://offline/ref=47EE230A4F2DC5F87E36CE5507CCFC2EBAF7D165398B00E7A5BFC74B60916AADD1A96BE6CDA296BDF1E6CEY7h7C" TargetMode="External"/><Relationship Id="rId367" Type="http://schemas.openxmlformats.org/officeDocument/2006/relationships/hyperlink" Target="consultantplus://offline/ref=47EE230A4F2DC5F87E36CE5507CCFC2EBAF7D1653F8307EAA2BFC74B60916AADD1A96BE6CDA296BDF1E0C8Y7h0C" TargetMode="External"/><Relationship Id="rId368" Type="http://schemas.openxmlformats.org/officeDocument/2006/relationships/hyperlink" Target="consultantplus://offline/ref=47EE230A4F2DC5F87E36D05811A0A227B2FA8D6F3F8308B4FDE09C16379860FA96E632A489AE92B8YFh5C" TargetMode="External"/><Relationship Id="rId369" Type="http://schemas.openxmlformats.org/officeDocument/2006/relationships/hyperlink" Target="consultantplus://offline/ref=47EE230A4F2DC5F87E36CE5507CCFC2EBAF7D1653C8B06E2A6BFC74B60916AADD1A96BE6CDA296BDF1E4CBY7h3C" TargetMode="External"/><Relationship Id="rId370" Type="http://schemas.openxmlformats.org/officeDocument/2006/relationships/hyperlink" Target="consultantplus://offline/ref=47EE230A4F2DC5F87E36CE5507CCFC2EBAF7D165398B00E7A5BFC74B60916AADD1A96BE6CDA296BDF1E6CEY7h6C" TargetMode="External"/><Relationship Id="rId371" Type="http://schemas.openxmlformats.org/officeDocument/2006/relationships/hyperlink" Target="consultantplus://offline/ref=47EE230A4F2DC5F87E36CE5507CCFC2EBAF7D1653C8B0AE7A3BFC74B60916AADD1A96BE6CDA296BDF1E5C8Y7hCC" TargetMode="External"/><Relationship Id="rId372" Type="http://schemas.openxmlformats.org/officeDocument/2006/relationships/hyperlink" Target="consultantplus://offline/ref=47EE230A4F2DC5F87E36CE5507CCFC2EBAF7D165398B00E7A5BFC74B60916AADD1A96BE6CDA296BDF1E6C9Y7h4C" TargetMode="External"/><Relationship Id="rId373" Type="http://schemas.openxmlformats.org/officeDocument/2006/relationships/hyperlink" Target="consultantplus://offline/ref=47EE230A4F2DC5F87E36CE5507CCFC2EBAF7D165398B00E7A5BFC74B60916AADD1A96BE6CDA296BDF1E6C9Y7h6C" TargetMode="External"/><Relationship Id="rId374" Type="http://schemas.openxmlformats.org/officeDocument/2006/relationships/hyperlink" Target="consultantplus://offline/ref=47EE230A4F2DC5F87E36CE5507CCFC2EBAF7D1653F8307EAA2BFC74B60916AADD1A96BE6CDA296BDF1E0C8Y7hDC" TargetMode="External"/><Relationship Id="rId375" Type="http://schemas.openxmlformats.org/officeDocument/2006/relationships/hyperlink" Target="consultantplus://offline/ref=47EE230A4F2DC5F87E36CE5507CCFC2EBAF7D165398B00E7A5BFC74B60916AADD1A96BE6CDA296BDF1E6C9Y7h1C" TargetMode="External"/><Relationship Id="rId376" Type="http://schemas.openxmlformats.org/officeDocument/2006/relationships/hyperlink" Target="consultantplus://offline/ref=47EE230A4F2DC5F87E36CE5507CCFC2EBAF7D165398B00E7A5BFC74B60916AADD1A96BE6CDA296BDF1E6C9Y7h0C" TargetMode="External"/><Relationship Id="rId377" Type="http://schemas.openxmlformats.org/officeDocument/2006/relationships/hyperlink" Target="consultantplus://offline/ref=47EE230A4F2DC5F87E36CE5507CCFC2EBAF7D165398B00E7A5BFC74B60916AADD1A96BE6CDA296BDF1E6C9Y7h2C" TargetMode="External"/><Relationship Id="rId378" Type="http://schemas.openxmlformats.org/officeDocument/2006/relationships/hyperlink" Target="consultantplus://offline/ref=47EE230A4F2DC5F87E36CE5507CCFC2EBAF7D165398B00E7A5BFC74B60916AADD1A96BE6CDA296BDF1E6C9Y7hDC" TargetMode="External"/><Relationship Id="rId379" Type="http://schemas.openxmlformats.org/officeDocument/2006/relationships/hyperlink" Target="consultantplus://offline/ref=47EE230A4F2DC5F87E36CE5507CCFC2EBAF7D165398B00E7A5BFC74B60916AADD1A96BE6CDA296BDF1E6C8Y7h5C" TargetMode="External"/><Relationship Id="rId380" Type="http://schemas.openxmlformats.org/officeDocument/2006/relationships/hyperlink" Target="consultantplus://offline/ref=47EE230A4F2DC5F87E36CE5507CCFC2EBAF7D165398B00E7A5BFC74B60916AADD1A96BE6CDA296BDF1E6C8Y7h4C" TargetMode="External"/><Relationship Id="rId381" Type="http://schemas.openxmlformats.org/officeDocument/2006/relationships/hyperlink" Target="consultantplus://offline/ref=47EE230A4F2DC5F87E36CE5507CCFC2EBAF7D1653C8B0AE7A3BFC74B60916AADD1A96BE6CDA296BDF1E5CBY7h5C" TargetMode="External"/><Relationship Id="rId382" Type="http://schemas.openxmlformats.org/officeDocument/2006/relationships/hyperlink" Target="consultantplus://offline/ref=47EE230A4F2DC5F87E36CE5507CCFC2EBAF7D165398B00E7A5BFC74B60916AADD1A96BE6CDA296BDF1E6C8Y7h6C" TargetMode="External"/><Relationship Id="rId383" Type="http://schemas.openxmlformats.org/officeDocument/2006/relationships/hyperlink" Target="consultantplus://offline/ref=47EE230A4F2DC5F87E36CE5507CCFC2EBAF7D165398B00E7A5BFC74B60916AADD1A96BE6CDA296BDF1E6C8Y7h0C" TargetMode="External"/><Relationship Id="rId384" Type="http://schemas.openxmlformats.org/officeDocument/2006/relationships/hyperlink" Target="consultantplus://offline/ref=47EE230A4F2DC5F87E36CE5507CCFC2EBAF7D1653D8903E2A5BFC74B60916AADD1A96BE6CDA296BDF1E4C8Y7h6C" TargetMode="External"/><Relationship Id="rId385" Type="http://schemas.openxmlformats.org/officeDocument/2006/relationships/hyperlink" Target="consultantplus://offline/ref=47EE230A4F2DC5F87E36CE5507CCFC2EBAF7D1653C8B0AE7A3BFC74B60916AADD1A96BE6CDA296BDF1E5CBY7h1C" TargetMode="External"/><Relationship Id="rId386" Type="http://schemas.openxmlformats.org/officeDocument/2006/relationships/hyperlink" Target="consultantplus://offline/ref=47EE230A4F2DC5F87E36CE5507CCFC2EBAF7D165398B00E7A5BFC74B60916AADD1A96BE6CDA296BDF1E6C8Y7hDC" TargetMode="External"/><Relationship Id="rId387" Type="http://schemas.openxmlformats.org/officeDocument/2006/relationships/hyperlink" Target="consultantplus://offline/ref=47EE230A4F2DC5F87E36CE5507CCFC2EBAF7D1653D8903E2A5BFC74B60916AADD1A96BE6CDA296BDF1E4C8Y7h1C" TargetMode="External"/><Relationship Id="rId388" Type="http://schemas.openxmlformats.org/officeDocument/2006/relationships/hyperlink" Target="consultantplus://offline/ref=47EE230A4F2DC5F87E36CE5507CCFC2EBAF7D1653C8B0AE7A3BFC74B60916AADD1A96BE6CDA296BDF1E5CBY7h0C" TargetMode="External"/><Relationship Id="rId389" Type="http://schemas.openxmlformats.org/officeDocument/2006/relationships/hyperlink" Target="consultantplus://offline/ref=47EE230A4F2DC5F87E36CE5507CCFC2EBAF7D1653C8B0AE7A3BFC74B60916AADD1A96BE6CDA296BDF1E5CBY7h3C" TargetMode="External"/><Relationship Id="rId390" Type="http://schemas.openxmlformats.org/officeDocument/2006/relationships/hyperlink" Target="consultantplus://offline/ref=47EE230A4F2DC5F87E36CE5507CCFC2EBAF7D165398B00E7A5BFC74B60916AADD1A96BE6CDA296BDF1E6C8Y7hCC" TargetMode="External"/><Relationship Id="rId391" Type="http://schemas.openxmlformats.org/officeDocument/2006/relationships/hyperlink" Target="consultantplus://offline/ref=47EE230A4F2DC5F87E36CE5507CCFC2EBAF7D1653F8307EAA2BFC74B60916AADD1A96BE6CDA296BDF1E0CBY7h5C" TargetMode="External"/><Relationship Id="rId392" Type="http://schemas.openxmlformats.org/officeDocument/2006/relationships/hyperlink" Target="consultantplus://offline/ref=47EE230A4F2DC5F87E36CE5507CCFC2EBAF7D165398B00E7A5BFC74B60916AADD1A96BE6CDA296BDF1E6CBY7h5C" TargetMode="External"/><Relationship Id="rId393" Type="http://schemas.openxmlformats.org/officeDocument/2006/relationships/hyperlink" Target="consultantplus://offline/ref=47EE230A4F2DC5F87E36CE5507CCFC2EBAF7D1653C8B0AE7A3BFC74B60916AADD1A96BE6CDA296BDF1E5CBY7h2C" TargetMode="External"/><Relationship Id="rId394" Type="http://schemas.openxmlformats.org/officeDocument/2006/relationships/hyperlink" Target="consultantplus://offline/ref=47EE230A4F2DC5F87E36CE5507CCFC2EBAF7D1653C8B06E2A6BFC74B60916AADD1A96BE6CDA296BDF1E4CBY7h2C" TargetMode="External"/><Relationship Id="rId395" Type="http://schemas.openxmlformats.org/officeDocument/2006/relationships/hyperlink" Target="consultantplus://offline/ref=47EE230A4F2DC5F87E36CE5507CCFC2EBAF7D1653C8B06E2A6BFC74B60916AADD1A96BE6CDA296BDF1E7C4Y7hCC" TargetMode="External"/><Relationship Id="rId396" Type="http://schemas.openxmlformats.org/officeDocument/2006/relationships/hyperlink" Target="consultantplus://offline/ref=47EE230A4F2DC5F87E36CE5507CCFC2EBAF7D165398B00E7A5BFC74B60916AADD1A96BE6CDA296BDF1E6CBY7h7C" TargetMode="External"/><Relationship Id="rId397" Type="http://schemas.openxmlformats.org/officeDocument/2006/relationships/hyperlink" Target="consultantplus://offline/ref=47EE230A4F2DC5F87E36CE5507CCFC2EBAF7D165398B00E7A5BFC74B60916AADD1A96BE6CDA296BDF1E6CBY7h6C" TargetMode="External"/><Relationship Id="rId398" Type="http://schemas.openxmlformats.org/officeDocument/2006/relationships/hyperlink" Target="consultantplus://offline/ref=47EE230A4F2DC5F87E36CE5507CCFC2EBAF7D165398B00E7A5BFC74B60916AADD1A96BE6CDA296BDF1E6CBY7h1C" TargetMode="External"/><Relationship Id="rId399" Type="http://schemas.openxmlformats.org/officeDocument/2006/relationships/hyperlink" Target="consultantplus://offline/ref=47EE230A4F2DC5F87E36CE5507CCFC2EBAF7D1653F8307EAA2BFC74B60916AADD1A96BE6CDA296BDF1E0CBY7h1C" TargetMode="External"/><Relationship Id="rId400" Type="http://schemas.openxmlformats.org/officeDocument/2006/relationships/hyperlink" Target="consultantplus://offline/ref=47EE230A4F2DC5F87E36CE5507CCFC2EBAF7D1653D8903E2A5BFC74B60916AADD1A96BE6CDA296BDF1E4C8Y7h0C" TargetMode="External"/><Relationship Id="rId401" Type="http://schemas.openxmlformats.org/officeDocument/2006/relationships/hyperlink" Target="consultantplus://offline/ref=47EE230A4F2DC5F87E36CE5507CCFC2EBAF7D1653F8307EAA2BFC74B60916AADD1A96BE6CDA296BDF1E0CBY7h0C" TargetMode="External"/><Relationship Id="rId402" Type="http://schemas.openxmlformats.org/officeDocument/2006/relationships/hyperlink" Target="consultantplus://offline/ref=47EE230A4F2DC5F87E36D05811A0A227B2FA8D6F3F8308B4FDE09C16379860FA96E632A489AE92B8YFh5C" TargetMode="External"/><Relationship Id="rId403" Type="http://schemas.openxmlformats.org/officeDocument/2006/relationships/hyperlink" Target="consultantplus://offline/ref=47EE230A4F2DC5F87E36CE5507CCFC2EBAF7D1653C8B06E2A6BFC74B60916AADD1A96BE6CDA296BDF1E4CBY7h2C" TargetMode="External"/><Relationship Id="rId404" Type="http://schemas.openxmlformats.org/officeDocument/2006/relationships/hyperlink" Target="consultantplus://offline/ref=47EE230A4F2DC5F87E36CE5507CCFC2EBAF7D1653F8307EAA2BFC74B60916AADD1A96BE6CDA296BDF1E0CBY7h3C" TargetMode="External"/><Relationship Id="rId405" Type="http://schemas.openxmlformats.org/officeDocument/2006/relationships/hyperlink" Target="consultantplus://offline/ref=47EE230A4F2DC5F87E36D05811A0A227B2FA8D6F3F8308B4FDE09C16379860FA96E632A489AE92BFYFh3C" TargetMode="External"/><Relationship Id="rId406" Type="http://schemas.openxmlformats.org/officeDocument/2006/relationships/hyperlink" Target="consultantplus://offline/ref=47EE230A4F2DC5F87E36D05811A0A227B2FA8D6F3F8308B4FDE09C16379860FA96E632A481YAhDC" TargetMode="External"/><Relationship Id="rId407" Type="http://schemas.openxmlformats.org/officeDocument/2006/relationships/hyperlink" Target="consultantplus://offline/ref=47EE230A4F2DC5F87E36CE5507CCFC2EBAF7D1653F8307EAA2BFC74B60916AADD1A96BE6CDA296BDF1E0CAY7h4C" TargetMode="External"/><Relationship Id="rId408" Type="http://schemas.openxmlformats.org/officeDocument/2006/relationships/hyperlink" Target="consultantplus://offline/ref=47EE230A4F2DC5F87E36CE5507CCFC2EBAF7D165398B00E7A5BFC74B60916AADD1A96BE6CDA296BDF1E6CBY7hDC" TargetMode="External"/><Relationship Id="rId409" Type="http://schemas.openxmlformats.org/officeDocument/2006/relationships/hyperlink" Target="consultantplus://offline/ref=47EE230A4F2DC5F87E36CE5507CCFC2EBAF7D165398B00E7A5BFC74B60916AADD1A96BE6CDA296BDF1E6CBY7hCC" TargetMode="External"/><Relationship Id="rId410" Type="http://schemas.openxmlformats.org/officeDocument/2006/relationships/hyperlink" Target="consultantplus://offline/ref=47EE230A4F2DC5F87E36CE5507CCFC2EBAF7D1653F8307EAA2BFC74B60916AADD1A96BE6CDA296BDF1E0CAY7h3C" TargetMode="External"/><Relationship Id="rId411" Type="http://schemas.openxmlformats.org/officeDocument/2006/relationships/hyperlink" Target="consultantplus://offline/ref=47EE230A4F2DC5F87E36CE5507CCFC2EBAF7D165398B00E7A5BFC74B60916AADD1A96BE6CDA296BDF1E6CAY7h5C" TargetMode="External"/><Relationship Id="rId412" Type="http://schemas.openxmlformats.org/officeDocument/2006/relationships/hyperlink" Target="consultantplus://offline/ref=47EE230A4F2DC5F87E36CE5507CCFC2EBAF7D1653F8307EAA2BFC74B60916AADD1A96BE6CDA296BDF1E0CAY7h2C" TargetMode="External"/><Relationship Id="rId413" Type="http://schemas.openxmlformats.org/officeDocument/2006/relationships/hyperlink" Target="consultantplus://offline/ref=47EE230A4F2DC5F87E36CE5507CCFC2EBAF7D165398B00E7A5BFC74B60916AADD1A96BE6CDA296BDF1E6CAY7h4C" TargetMode="External"/><Relationship Id="rId414" Type="http://schemas.openxmlformats.org/officeDocument/2006/relationships/hyperlink" Target="consultantplus://offline/ref=47EE230A4F2DC5F87E36CE5507CCFC2EBAF7D165398B00E7A5BFC74B60916AADD1A96BE6CDA296BDF1E6CAY7h1C" TargetMode="External"/><Relationship Id="rId415" Type="http://schemas.openxmlformats.org/officeDocument/2006/relationships/hyperlink" Target="consultantplus://offline/ref=47EE230A4F2DC5F87E36CE5507CCFC2EBAF7D1653D8903E2A5BFC74B60916AADD1A96BE6CDA296BDF1E4C8Y7h2C" TargetMode="External"/><Relationship Id="rId416" Type="http://schemas.openxmlformats.org/officeDocument/2006/relationships/hyperlink" Target="consultantplus://offline/ref=47EE230A4F2DC5F87E36CE5507CCFC2EBAF7D1653D8903E2A5BFC74B60916AADD1A96BE6CDA296BDF1E4CBY7h5C" TargetMode="External"/><Relationship Id="rId417" Type="http://schemas.openxmlformats.org/officeDocument/2006/relationships/hyperlink" Target="consultantplus://offline/ref=47EE230A4F2DC5F87E36CE5507CCFC2EBAF7D1653C8B0AE7A3BFC74B60916AADD1A96BE6CDA296BDF1E5C5Y7h5C" TargetMode="External"/><Relationship Id="rId418" Type="http://schemas.openxmlformats.org/officeDocument/2006/relationships/hyperlink" Target="consultantplus://offline/ref=47EE230A4F2DC5F87E36CE5507CCFC2EBAF7D1653D8903E2A5BFC74B60916AADD1A96BE6CDA296BDF1E4CBY7h4C" TargetMode="External"/><Relationship Id="rId419" Type="http://schemas.openxmlformats.org/officeDocument/2006/relationships/hyperlink" Target="consultantplus://offline/ref=47EE230A4F2DC5F87E36CE5507CCFC2EBAF7D165398B00E7A5BFC74B60916AADD1A96BE6CDA296BDF1E6CAY7h0C" TargetMode="External"/><Relationship Id="rId420" Type="http://schemas.openxmlformats.org/officeDocument/2006/relationships/hyperlink" Target="consultantplus://offline/ref=47EE230A4F2DC5F87E36CE5507CCFC2EBAF7D165398B00E7A5BFC74B60916AADD1A96BE6CDA296BDF1E7CDY7h0C" TargetMode="External"/><Relationship Id="rId421" Type="http://schemas.openxmlformats.org/officeDocument/2006/relationships/hyperlink" Target="consultantplus://offline/ref=47EE230A4F2DC5F87E36CE5507CCFC2EBAF7D1653F8E06E1A7BFC74B60916AADD1A96BE6CDA296BDF1E4CAY7h1C" TargetMode="External"/><Relationship Id="rId422" Type="http://schemas.openxmlformats.org/officeDocument/2006/relationships/hyperlink" Target="consultantplus://offline/ref=47EE230A4F2DC5F87E36CE5507CCFC2EBAF7D165398B00E7A5BFC74B60916AADD1A96BE6CDA296BDF1E7CDY7h0C" TargetMode="External"/><Relationship Id="rId423" Type="http://schemas.openxmlformats.org/officeDocument/2006/relationships/hyperlink" Target="consultantplus://offline/ref=47EE230A4F2DC5F87E36CE5507CCFC2EBAF7D165398B00E7A5BFC74B60916AADD1A96BE6CDA296BDF1E7CDY7h2C" TargetMode="External"/><Relationship Id="rId424" Type="http://schemas.openxmlformats.org/officeDocument/2006/relationships/hyperlink" Target="consultantplus://offline/ref=47EE230A4F2DC5F87E36CE5507CCFC2EBAF7D1653C8B0AE7A3BFC74B60916AADD1A96BE6CDA296BDF1E5C4Y7h2C" TargetMode="External"/><Relationship Id="rId425" Type="http://schemas.openxmlformats.org/officeDocument/2006/relationships/hyperlink" Target="consultantplus://offline/ref=47EE230A4F2DC5F87E36CE5507CCFC2EBAF7D1653C8B0AE7A3BFC74B60916AADD1A96BE6CDA296BDF1E5C4Y7hCC" TargetMode="External"/><Relationship Id="rId426" Type="http://schemas.openxmlformats.org/officeDocument/2006/relationships/hyperlink" Target="consultantplus://offline/ref=47EE230A4F2DC5F87E36CE5507CCFC2EBAF7D1653C8B0AE7A3BFC74B60916AADD1A96BE6CDA296BDF1E6CDY7h4C" TargetMode="External"/><Relationship Id="rId427" Type="http://schemas.openxmlformats.org/officeDocument/2006/relationships/hyperlink" Target="consultantplus://offline/ref=47EE230A4F2DC5F87E36CE5507CCFC2EBAF7D1653C8B0AE7A3BFC74B60916AADD1A96BE6CDA296BDF1E6CDY7h6C" TargetMode="External"/><Relationship Id="rId428" Type="http://schemas.openxmlformats.org/officeDocument/2006/relationships/hyperlink" Target="consultantplus://offline/ref=47EE230A4F2DC5F87E36CE5507CCFC2EBAF7D1653C8B0AE7A3BFC74B60916AADD1A96BE6CDA296BDF1E6CDY7h0C" TargetMode="External"/><Relationship Id="rId429" Type="http://schemas.openxmlformats.org/officeDocument/2006/relationships/hyperlink" Target="consultantplus://offline/ref=47EE230A4F2DC5F87E36CE5507CCFC2EBAF7D1653C8B0AE7A3BFC74B60916AADD1A96BE6CDA296BDF1E6CDY7h2C" TargetMode="External"/><Relationship Id="rId430" Type="http://schemas.openxmlformats.org/officeDocument/2006/relationships/hyperlink" Target="consultantplus://offline/ref=47EE230A4F2DC5F87E36CE5507CCFC2EBAF7D1653C8B0AE7A3BFC74B60916AADD1A96BE6CDA296BDF1E6CDY7hDC" TargetMode="External"/><Relationship Id="rId431" Type="http://schemas.openxmlformats.org/officeDocument/2006/relationships/hyperlink" Target="consultantplus://offline/ref=47EE230A4F2DC5F87E36CE5507CCFC2EBAF7D1653C8B0AE7A3BFC74B60916AADD1A96BE6CDA296BDF1E6CDY7hCC" TargetMode="External"/><Relationship Id="rId432" Type="http://schemas.openxmlformats.org/officeDocument/2006/relationships/hyperlink" Target="consultantplus://offline/ref=47EE230A4F2DC5F87E36CE5507CCFC2EBAF7D1653C8B0AE7A3BFC74B60916AADD1A96BE6CDA296BDF1E6CCY7h5C" TargetMode="External"/><Relationship Id="rId433" Type="http://schemas.openxmlformats.org/officeDocument/2006/relationships/hyperlink" Target="consultantplus://offline/ref=47EE230A4F2DC5F87E36CE5507CCFC2EBAF7D1653F8E06E1A7BFC74B60916AADD1A96BE6CDA296BDF1E4C5Y7h3C" TargetMode="External"/><Relationship Id="rId434" Type="http://schemas.openxmlformats.org/officeDocument/2006/relationships/hyperlink" Target="consultantplus://offline/ref=47EE230A4F2DC5F87E36CE5507CCFC2EBAF7D165398B00E7A5BFC74B60916AADD1A96BE6CDA296BDF1E7CDY7hDC" TargetMode="External"/><Relationship Id="rId435" Type="http://schemas.openxmlformats.org/officeDocument/2006/relationships/hyperlink" Target="consultantplus://offline/ref=47EE230A4F2DC5F87E36CE5507CCFC2EBAF7D1653C8B0AE7A3BFC74B60916AADD1A96BE6CDA296BDF1E6CCY7h4C" TargetMode="External"/><Relationship Id="rId436" Type="http://schemas.openxmlformats.org/officeDocument/2006/relationships/hyperlink" Target="consultantplus://offline/ref=47EE230A4F2DC5F87E36CE5507CCFC2EBAF7D165398B00E7A5BFC74B60916AADD1A96BE6CDA296BDF1E7CDY7hCC" TargetMode="External"/><Relationship Id="rId437" Type="http://schemas.openxmlformats.org/officeDocument/2006/relationships/hyperlink" Target="consultantplus://offline/ref=47EE230A4F2DC5F87E36CE5507CCFC2EBAF7D1653C8B0AE7A3BFC74B60916AADD1A96BE6CDA296BDF1E6CCY7h7C" TargetMode="External"/><Relationship Id="rId438" Type="http://schemas.openxmlformats.org/officeDocument/2006/relationships/hyperlink" Target="consultantplus://offline/ref=47EE230A4F2DC5F87E36CE5507CCFC2EBAF7D165398B00E7A5BFC74B60916AADD1A96BE6CDA296BDF1E7CDY7hCC" TargetMode="External"/><Relationship Id="rId439" Type="http://schemas.openxmlformats.org/officeDocument/2006/relationships/hyperlink" Target="consultantplus://offline/ref=47EE230A4F2DC5F87E36CE5507CCFC2EBAF7D1653C8B0AE7A3BFC74B60916AADD1A96BE6CDA296BDF1E6CCY7h6C" TargetMode="External"/><Relationship Id="rId440" Type="http://schemas.openxmlformats.org/officeDocument/2006/relationships/hyperlink" Target="consultantplus://offline/ref=47EE230A4F2DC5F87E36CE5507CCFC2EBAF7D165398B00E7A5BFC74B60916AADD1A96BE6CDA296BDF1E7CCY7h5C" TargetMode="External"/><Relationship Id="rId441" Type="http://schemas.openxmlformats.org/officeDocument/2006/relationships/hyperlink" Target="consultantplus://offline/ref=47EE230A4F2DC5F87E36CE5507CCFC2EBAF7D1653C8B0AE7A3BFC74B60916AADD1A96BE6CDA296BDF1E6CCY7h0C" TargetMode="External"/><Relationship Id="rId442" Type="http://schemas.openxmlformats.org/officeDocument/2006/relationships/hyperlink" Target="consultantplus://offline/ref=47EE230A4F2DC5F87E36CE5507CCFC2EBAF7D165398B00E7A5BFC74B60916AADD1A96BE6CDA296BDF1E7CDY7hCC" TargetMode="External"/><Relationship Id="rId443" Type="http://schemas.openxmlformats.org/officeDocument/2006/relationships/hyperlink" Target="consultantplus://offline/ref=47EE230A4F2DC5F87E36CE5507CCFC2EBAF7D1653F8E06E1A7BFC74B60916AADD1A96BE6CDA296BDF1E4C5Y7hDC" TargetMode="External"/><Relationship Id="rId444" Type="http://schemas.openxmlformats.org/officeDocument/2006/relationships/hyperlink" Target="consultantplus://offline/ref=47EE230A4F2DC5F87E36CE5507CCFC2EBAF7D1653C8B0AE7A3BFC74B60916AADD1A96BE6CDA296BDF1E6CCY7h3C" TargetMode="External"/><Relationship Id="rId445" Type="http://schemas.openxmlformats.org/officeDocument/2006/relationships/hyperlink" Target="consultantplus://offline/ref=47EE230A4F2DC5F87E36CE5507CCFC2EBAF7D1653C8B0AE7A3BFC74B60916AADD1A96BE6CDA296BDF1E6CCY7h2C" TargetMode="External"/><Relationship Id="rId446" Type="http://schemas.openxmlformats.org/officeDocument/2006/relationships/hyperlink" Target="consultantplus://offline/ref=47EE230A4F2DC5F87E36CE5507CCFC2EBAF7D1653C8B0AE7A3BFC74B60916AADD1A96BE6CDA296BDF1E6CCY7hDC" TargetMode="External"/><Relationship Id="rId447" Type="http://schemas.openxmlformats.org/officeDocument/2006/relationships/hyperlink" Target="consultantplus://offline/ref=47EE230A4F2DC5F87E36CE5507CCFC2EBAF7D165398B00E7A5BFC74B60916AADD1A96BE6CDA296BDF1E7CCY7h4C" TargetMode="External"/><Relationship Id="rId448" Type="http://schemas.openxmlformats.org/officeDocument/2006/relationships/hyperlink" Target="consultantplus://offline/ref=47EE230A4F2DC5F87E36CE5507CCFC2EBAF7D1653F8E06E1A7BFC74B60916AADD1A96BE6CDA296BDF1E4C5Y7hCC" TargetMode="External"/><Relationship Id="rId449" Type="http://schemas.openxmlformats.org/officeDocument/2006/relationships/hyperlink" Target="consultantplus://offline/ref=47EE230A4F2DC5F87E36CE5507CCFC2EBAF7D1653C8B0AE7A3BFC74B60916AADD1A96BE6CDA296BDF1E6CCY7hCC" TargetMode="External"/><Relationship Id="rId450" Type="http://schemas.openxmlformats.org/officeDocument/2006/relationships/hyperlink" Target="consultantplus://offline/ref=47EE230A4F2DC5F87E36CE5507CCFC2EBAF7D1653E8C03EAA6BFC74B60916AADD1A96BE6CDA296BDF1E4CBY7h1C" TargetMode="External"/><Relationship Id="rId451" Type="http://schemas.openxmlformats.org/officeDocument/2006/relationships/hyperlink" Target="consultantplus://offline/ref=47EE230A4F2DC5F87E36CE5507CCFC2EBAF7D1653C8B0AE7A3BFC74B60916AADD1A96BE6CDA296BDF1E6CFY7h1C" TargetMode="External"/><Relationship Id="rId452" Type="http://schemas.openxmlformats.org/officeDocument/2006/relationships/hyperlink" Target="consultantplus://offline/ref=47EE230A4F2DC5F87E36CE5507CCFC2EBAF7D165398B00E7A5BFC74B60916AADD1A96BE6CDA296BDF1E7CCY7h7C" TargetMode="External"/><Relationship Id="rId453" Type="http://schemas.openxmlformats.org/officeDocument/2006/relationships/hyperlink" Target="consultantplus://offline/ref=47EE230A4F2DC5F87E36CE5507CCFC2EBAF7D1653D8903E2A5BFC74B60916AADD1A96BE6CDA296BDF1E4CBY7h6C" TargetMode="External"/><Relationship Id="rId454" Type="http://schemas.openxmlformats.org/officeDocument/2006/relationships/hyperlink" Target="consultantplus://offline/ref=47EE230A4F2DC5F87E36CE5507CCFC2EBAF7D165398B00E7A5BFC74B60916AADD1A96BE6CDA296BDF1E7CCY7h1C" TargetMode="External"/><Relationship Id="rId455" Type="http://schemas.openxmlformats.org/officeDocument/2006/relationships/hyperlink" Target="consultantplus://offline/ref=47EE230A4F2DC5F87E36CE5507CCFC2EBAF7D1653D8903E2A5BFC74B60916AADD1A96BE6CDA296BDF1E4CBY7h1C" TargetMode="External"/><Relationship Id="rId456" Type="http://schemas.openxmlformats.org/officeDocument/2006/relationships/hyperlink" Target="consultantplus://offline/ref=47EE230A4F2DC5F87E36CE5507CCFC2EBAF7D165398B00E7A5BFC74B60916AADD1A96BE6CDA296BDF1E7CCY7h3C" TargetMode="External"/><Relationship Id="rId457" Type="http://schemas.openxmlformats.org/officeDocument/2006/relationships/hyperlink" Target="consultantplus://offline/ref=47EE230A4F2DC5F87E36CE5507CCFC2EBAF7D1653F8307EAA2BFC74B60916AADD1A96BE6CDA296BDF1E0CAY7hCC" TargetMode="External"/><Relationship Id="rId458" Type="http://schemas.openxmlformats.org/officeDocument/2006/relationships/hyperlink" Target="consultantplus://offline/ref=47EE230A4F2DC5F87E36CE5507CCFC2EBAF7D165398B00E7A5BFC74B60916AADD1A96BE6CDA296BDF1E7CCY7hCC" TargetMode="External"/><Relationship Id="rId459" Type="http://schemas.openxmlformats.org/officeDocument/2006/relationships/hyperlink" Target="consultantplus://offline/ref=47EE230A4F2DC5F87E36CE5507CCFC2EBAF7D1653E8C03EAA6BFC74B60916AADD1A96BE6CDA296BDF1E4CBY7h3C" TargetMode="External"/><Relationship Id="rId460" Type="http://schemas.openxmlformats.org/officeDocument/2006/relationships/hyperlink" Target="consultantplus://offline/ref=47EE230A4F2DC5F87E36CE5507CCFC2EBAF7D165398B00E7A5BFC74B60916AADD1A96BE6CDA296BDF1E7CFY7h5C" TargetMode="External"/><Relationship Id="rId461" Type="http://schemas.openxmlformats.org/officeDocument/2006/relationships/hyperlink" Target="consultantplus://offline/ref=47EE230A4F2DC5F87E36CE5507CCFC2EBAF7D1653F8E06E1A7BFC74B60916AADD1A96BE6CDA296BDF1E4C4Y7h0C" TargetMode="External"/><Relationship Id="rId462" Type="http://schemas.openxmlformats.org/officeDocument/2006/relationships/hyperlink" Target="consultantplus://offline/ref=47EE230A4F2DC5F87E36CE5507CCFC2EBAF7D1653C8B0AE7A3BFC74B60916AADD1A96BE6CDA296BDF1E6CFY7h3C" TargetMode="External"/><Relationship Id="rId463" Type="http://schemas.openxmlformats.org/officeDocument/2006/relationships/hyperlink" Target="consultantplus://offline/ref=47EE230A4F2DC5F87E36D05811A0A227B2FA8D6F3F8308B4FDE09C1637Y9h8C" TargetMode="External"/><Relationship Id="rId464" Type="http://schemas.openxmlformats.org/officeDocument/2006/relationships/hyperlink" Target="consultantplus://offline/ref=47EE230A4F2DC5F87E36CE5507CCFC2EBAF7D1653E8C03EAA6BFC74B60916AADD1A96BE6CDA296BDF1E4CBY7h2C" TargetMode="External"/><Relationship Id="rId465" Type="http://schemas.openxmlformats.org/officeDocument/2006/relationships/hyperlink" Target="consultantplus://offline/ref=47EE230A4F2DC5F87E36CE5507CCFC2EBAF7D165398B00E7A5BFC74B60916AADD1A96BE6CDA296BDF1E7CFY7h4C" TargetMode="External"/><Relationship Id="rId466" Type="http://schemas.openxmlformats.org/officeDocument/2006/relationships/hyperlink" Target="consultantplus://offline/ref=47EE230A4F2DC5F87E36CE5507CCFC2EBAF7D165398B00E7A5BFC74B60916AADD1A96BE6CDA296BDF1E7CFY7h7C" TargetMode="External"/><Relationship Id="rId467" Type="http://schemas.openxmlformats.org/officeDocument/2006/relationships/hyperlink" Target="consultantplus://offline/ref=47EE230A4F2DC5F87E36CE5507CCFC2EBAF7D1653F8E06E1A7BFC74B60916AADD1A96BE6CDA296BDF1E4C4Y7h3C" TargetMode="External"/><Relationship Id="rId468" Type="http://schemas.openxmlformats.org/officeDocument/2006/relationships/hyperlink" Target="consultantplus://offline/ref=47EE230A4F2DC5F87E36CE5507CCFC2EBAF7D1653C8B0AE7A3BFC74B60916AADD1A96BE6CDA296BDF1E6CFY7h2C" TargetMode="External"/><Relationship Id="rId469" Type="http://schemas.openxmlformats.org/officeDocument/2006/relationships/hyperlink" Target="consultantplus://offline/ref=47EE230A4F2DC5F87E36CE5507CCFC2EBAF7D165398B00E7A5BFC74B60916AADD1A96BE6CDA296BDF1E7CFY7h6C" TargetMode="External"/><Relationship Id="rId470" Type="http://schemas.openxmlformats.org/officeDocument/2006/relationships/hyperlink" Target="consultantplus://offline/ref=47EE230A4F2DC5F87E36CE5507CCFC2EBAF7D1653E8C03EAA6BFC74B60916AADD1A96BE6CDA296BDF1E4CBY7hCC" TargetMode="External"/><Relationship Id="rId471" Type="http://schemas.openxmlformats.org/officeDocument/2006/relationships/hyperlink" Target="consultantplus://offline/ref=47EE230A4F2DC5F87E36CE5507CCFC2EBAF7D1653E8C03EAA6BFC74B60916AADD1A96BE6CDA296BDF1E4CAY7h5C" TargetMode="External"/><Relationship Id="rId472" Type="http://schemas.openxmlformats.org/officeDocument/2006/relationships/hyperlink" Target="consultantplus://offline/ref=47EE230A4F2DC5F87E36CE5507CCFC2EBAF7D1653C8B0AE7A3BFC74B60916AADD1A96BE6CDA296BDF1E6CEY7h4C" TargetMode="External"/><Relationship Id="rId473" Type="http://schemas.openxmlformats.org/officeDocument/2006/relationships/hyperlink" Target="consultantplus://offline/ref=47EE230A4F2DC5F87E36CE5507CCFC2EBAF7D1653C8B0AE7A3BFC74B60916AADD1A96BE6CDA296BDF1E6CEY7h7C" TargetMode="External"/><Relationship Id="rId474" Type="http://schemas.openxmlformats.org/officeDocument/2006/relationships/hyperlink" Target="consultantplus://offline/ref=47EE230A4F2DC5F87E36D05811A0A227B2FA8D6F3F8308B4FDE09C1637Y9h8C" TargetMode="External"/><Relationship Id="rId475" Type="http://schemas.openxmlformats.org/officeDocument/2006/relationships/hyperlink" Target="consultantplus://offline/ref=47EE230A4F2DC5F87E36CE5507CCFC2EBAF7D165398E01E7A0BFC74B60916AADD1A96BE6CDA296BDF1E4C5Y7hCC" TargetMode="External"/><Relationship Id="rId476" Type="http://schemas.openxmlformats.org/officeDocument/2006/relationships/hyperlink" Target="consultantplus://offline/ref=47EE230A4F2DC5F87E36CE5507CCFC2EBAF7D165398E01E7A0BFC74B60916AADD1A96BE6CDA296BDF1E4C4Y7h5C" TargetMode="External"/><Relationship Id="rId477" Type="http://schemas.openxmlformats.org/officeDocument/2006/relationships/hyperlink" Target="consultantplus://offline/ref=47EE230A4F2DC5F87E36CE5507CCFC2EBAF7D1653E8C03EAA6BFC74B60916AADD1A96BE6CDA296BDF1E4C4Y7h3C" TargetMode="External"/><Relationship Id="rId478" Type="http://schemas.openxmlformats.org/officeDocument/2006/relationships/hyperlink" Target="consultantplus://offline/ref=47EE230A4F2DC5F87E36CE5507CCFC2EBAF7D165398B00E7A5BFC74B60916AADD1A96BE6CDA296BDF1E7CEY7h0C" TargetMode="External"/><Relationship Id="rId479" Type="http://schemas.openxmlformats.org/officeDocument/2006/relationships/hyperlink" Target="consultantplus://offline/ref=47EE230A4F2DC5F87E36CE5507CCFC2EBAF7D165398B00E7A5BFC74B60916AADD1A96BE6CDA296BDF1E7CEY7h2C" TargetMode="External"/><Relationship Id="rId480" Type="http://schemas.openxmlformats.org/officeDocument/2006/relationships/hyperlink" Target="consultantplus://offline/ref=47EE230A4F2DC5F87E36CE5507CCFC2EBAF7D165398B00E7A5BFC74B60916AADD1A96BE6CDA296BDF1E7CEY7hCC" TargetMode="External"/><Relationship Id="rId481" Type="http://schemas.openxmlformats.org/officeDocument/2006/relationships/hyperlink" Target="consultantplus://offline/ref=47EE230A4F2DC5F87E36CE5507CCFC2EBAF7D1653F8307EAA2BFC74B60916AADD1A96BE6CDA296BDF1E0C5Y7h4C" TargetMode="External"/><Relationship Id="rId482" Type="http://schemas.openxmlformats.org/officeDocument/2006/relationships/hyperlink" Target="consultantplus://offline/ref=47EE230A4F2DC5F87E36CE5507CCFC2EBAF7D165398B00E7A5BFC74B60916AADD1A96BE6CDA296BDF1E7C9Y7h5C" TargetMode="External"/><Relationship Id="rId483" Type="http://schemas.openxmlformats.org/officeDocument/2006/relationships/hyperlink" Target="consultantplus://offline/ref=47EE230A4F2DC5F87E36CE5507CCFC2EBAF7D165398B00E7A5BFC74B60916AADD1A96BE6CDA296BDF1E7C9Y7h7C" TargetMode="External"/><Relationship Id="rId484" Type="http://schemas.openxmlformats.org/officeDocument/2006/relationships/hyperlink" Target="consultantplus://offline/ref=47EE230A4F2DC5F87E36CE5507CCFC2EBAF7D165398B00E7A5BFC74B60916AADD1A96BE6CDA296BDF1E7C9Y7h6C" TargetMode="External"/><Relationship Id="rId485" Type="http://schemas.openxmlformats.org/officeDocument/2006/relationships/hyperlink" Target="consultantplus://offline/ref=47EE230A4F2DC5F87E36CE5507CCFC2EBAF7D165398B00E7A5BFC74B60916AADD1A96BE6CDA296BDF1E7C9Y7h1C" TargetMode="External"/><Relationship Id="rId486" Type="http://schemas.openxmlformats.org/officeDocument/2006/relationships/hyperlink" Target="consultantplus://offline/ref=47EE230A4F2DC5F87E36CE5507CCFC2EBAF7D165398B00E7A5BFC74B60916AADD1A96BE6CDA296BDF1E7C9Y7h1C" TargetMode="External"/><Relationship Id="rId487" Type="http://schemas.openxmlformats.org/officeDocument/2006/relationships/hyperlink" Target="consultantplus://offline/ref=47EE230A4F2DC5F87E36CE5507CCFC2EBAF7D1653C8B0AE7A3BFC74B60916AADD1A96BE6CDA296BDF1E6CEY7h6C" TargetMode="External"/><Relationship Id="rId488" Type="http://schemas.openxmlformats.org/officeDocument/2006/relationships/hyperlink" Target="consultantplus://offline/ref=47EE230A4F2DC5F87E36CE5507CCFC2EBAF7D165398E01E7A0BFC74B60916AADD1A96BE6CDA296BDF1E4C4Y7h4C" TargetMode="External"/><Relationship Id="rId489" Type="http://schemas.openxmlformats.org/officeDocument/2006/relationships/hyperlink" Target="consultantplus://offline/ref=47EE230A4F2DC5F87E36CE5507CCFC2EBAF7D165398E01E7A0BFC74B60916AADD1A96BE6CDA296BDF1E4C4Y7h6C" TargetMode="External"/><Relationship Id="rId490" Type="http://schemas.openxmlformats.org/officeDocument/2006/relationships/hyperlink" Target="consultantplus://offline/ref=47EE230A4F2DC5F87E36CE5507CCFC2EBAF7D165398B00E7A5BFC74B60916AADD1A96BE6CDA296BDF1E7C9Y7h0C" TargetMode="External"/><Relationship Id="rId491" Type="http://schemas.openxmlformats.org/officeDocument/2006/relationships/hyperlink" Target="consultantplus://offline/ref=47EE230A4F2DC5F87E36CE5507CCFC2EBAF7D1653C8B06E2A6BFC74B60916AADD1A96BE6CDA296BDF1E4CBY7hDC" TargetMode="External"/><Relationship Id="rId492" Type="http://schemas.openxmlformats.org/officeDocument/2006/relationships/hyperlink" Target="consultantplus://offline/ref=47EE230A4F2DC5F87E36CE5507CCFC2EBAF7D1653C8B06E2A6BFC74B60916AADD1A96BE6CDA296BDF1E4CBY7hCC" TargetMode="External"/><Relationship Id="rId493" Type="http://schemas.openxmlformats.org/officeDocument/2006/relationships/hyperlink" Target="consultantplus://offline/ref=47EE230A4F2DC5F87E36CE5507CCFC2EBAF7D165398B00E7A5BFC74B60916AADD1A96BE6CDA296BDF1E7C9Y7hDC" TargetMode="External"/><Relationship Id="rId494" Type="http://schemas.openxmlformats.org/officeDocument/2006/relationships/hyperlink" Target="consultantplus://offline/ref=47EE230A4F2DC5F87E36CE5507CCFC2EBAF7D165398E01E7A0BFC74B60916AADD1A96BE6CDA296BDF1E4C4Y7h0C" TargetMode="External"/><Relationship Id="rId495" Type="http://schemas.openxmlformats.org/officeDocument/2006/relationships/hyperlink" Target="consultantplus://offline/ref=47EE230A4F2DC5F87E36CE5507CCFC2EBAF7D165398E01E7A0BFC74B60916AADD1A96BE6CDA296BDF1E4C4Y7h3C" TargetMode="External"/><Relationship Id="rId496" Type="http://schemas.openxmlformats.org/officeDocument/2006/relationships/hyperlink" Target="consultantplus://offline/ref=47EE230A4F2DC5F87E36CE5507CCFC2EBAF7D165398E01E7A0BFC74B60916AADD1A96BE6CDA296BDF1E4C4Y7h2C" TargetMode="External"/><Relationship Id="rId497" Type="http://schemas.openxmlformats.org/officeDocument/2006/relationships/hyperlink" Target="consultantplus://offline/ref=47EE230A4F2DC5F87E36CE5507CCFC2EBAF7D165398E01E7A0BFC74B60916AADD1A96BE6CDA296BDF1E4C4Y7hDC" TargetMode="External"/><Relationship Id="rId498" Type="http://schemas.openxmlformats.org/officeDocument/2006/relationships/hyperlink" Target="consultantplus://offline/ref=47EE230A4F2DC5F87E36CE5507CCFC2EBAF7D165398E01E7A0BFC74B60916AADD1A96BE6CDA296BDF1E4C4Y7hCC" TargetMode="External"/><Relationship Id="rId499" Type="http://schemas.openxmlformats.org/officeDocument/2006/relationships/hyperlink" Target="consultantplus://offline/ref=47EE230A4F2DC5F87E36D05811A0A227B2FA8D6F3F8308B4FDE09C1637Y9h8C" TargetMode="External"/><Relationship Id="rId500" Type="http://schemas.openxmlformats.org/officeDocument/2006/relationships/hyperlink" Target="consultantplus://offline/ref=47EE230A4F2DC5F87E36CE5507CCFC2EBAF7D165398E01E7A0BFC74B60916AADD1A96BE6CDA296BDF1E5CDY7h5C" TargetMode="External"/><Relationship Id="rId501" Type="http://schemas.openxmlformats.org/officeDocument/2006/relationships/hyperlink" Target="consultantplus://offline/ref=47EE230A4F2DC5F87E36CE5507CCFC2EBAF7D165398B00E7A5BFC74B60916AADD1A96BE6CDA296BDF1E7C8Y7h5C" TargetMode="External"/><Relationship Id="rId502" Type="http://schemas.openxmlformats.org/officeDocument/2006/relationships/hyperlink" Target="consultantplus://offline/ref=47EE230A4F2DC5F87E36CE5507CCFC2EBAF7D1653C8B06E2A6BFC74B60916AADD1A96BE6CDA296BDF1E4CAY7h7C" TargetMode="External"/><Relationship Id="rId503" Type="http://schemas.openxmlformats.org/officeDocument/2006/relationships/hyperlink" Target="consultantplus://offline/ref=47EE230A4F2DC5F87E36CE5507CCFC2EBAF7D165398B00E7A5BFC74B60916AADD1A96BE6CDA296BDF1E7C8Y7h4C" TargetMode="External"/><Relationship Id="rId504" Type="http://schemas.openxmlformats.org/officeDocument/2006/relationships/hyperlink" Target="consultantplus://offline/ref=47EE230A4F2DC5F87E36D05811A0A227B2FA8D6F3F8308B4FDE09C1637Y9h8C" TargetMode="External"/><Relationship Id="rId505" Type="http://schemas.openxmlformats.org/officeDocument/2006/relationships/hyperlink" Target="consultantplus://offline/ref=47EE230A4F2DC5F87E36D05811A0A227B2FA8D6F3F8308B4FDE09C16379860FA96E632A68DYAh8C" TargetMode="External"/><Relationship Id="rId506" Type="http://schemas.openxmlformats.org/officeDocument/2006/relationships/hyperlink" Target="consultantplus://offline/ref=47EE230A4F2DC5F87E36D05811A0A227B2FA8D6F3F8308B4FDE09C16379860FA96E632A68DYAh7C" TargetMode="External"/><Relationship Id="rId507" Type="http://schemas.openxmlformats.org/officeDocument/2006/relationships/hyperlink" Target="consultantplus://offline/ref=47EE230A4F2DC5F87E36CE5507CCFC2EBAF7D1653C8B06E2A6BFC74B60916AADD1A96BE6CDA296BDF1E4CAY7h6C" TargetMode="External"/><Relationship Id="rId508" Type="http://schemas.openxmlformats.org/officeDocument/2006/relationships/hyperlink" Target="consultantplus://offline/ref=47EE230A4F2DC5F87E36D05811A0A227B2FA8D6F3F8308B4FDE09C1637Y9h8C" TargetMode="External"/><Relationship Id="rId509" Type="http://schemas.openxmlformats.org/officeDocument/2006/relationships/hyperlink" Target="consultantplus://offline/ref=47EE230A4F2DC5F87E36CE5507CCFC2EBAF7D1653C8B06E2A6BFC74B60916AADD1A96BE6CDA296BDF1E4C5Y7h7C" TargetMode="External"/><Relationship Id="rId510" Type="http://schemas.openxmlformats.org/officeDocument/2006/relationships/hyperlink" Target="consultantplus://offline/ref=47EE230A4F2DC5F87E36CE5507CCFC2EBAF7D165398B00E7A5BFC74B60916AADD1A96BE6CDA296BDF1E7C8Y7h0C" TargetMode="External"/><Relationship Id="rId511" Type="http://schemas.openxmlformats.org/officeDocument/2006/relationships/hyperlink" Target="consultantplus://offline/ref=47EE230A4F2DC5F87E36CE5507CCFC2EBAF7D165398B00E7A5BFC74B60916AADD1A96BE6CDA296BDF1E7C8Y7h2C" TargetMode="External"/><Relationship Id="rId512" Type="http://schemas.openxmlformats.org/officeDocument/2006/relationships/hyperlink" Target="consultantplus://offline/ref=47EE230A4F2DC5F87E36D05811A0A227B2FA8D6F3F8308B4FDE09C1637Y9h8C" TargetMode="External"/><Relationship Id="rId513" Type="http://schemas.openxmlformats.org/officeDocument/2006/relationships/hyperlink" Target="consultantplus://offline/ref=47EE230A4F2DC5F87E36CE5507CCFC2EBAF7D1653C8B06E2A6BFC74B60916AADD1A96BE6CDA296BDF1E4C5Y7hCC" TargetMode="External"/><Relationship Id="rId514" Type="http://schemas.openxmlformats.org/officeDocument/2006/relationships/hyperlink" Target="consultantplus://offline/ref=47EE230A4F2DC5F87E36CE5507CCFC2EBAF7D165398E01E7A0BFC74B60916AADD1A96BE6CDA296BDF1E5CDY7h4C" TargetMode="External"/><Relationship Id="rId515" Type="http://schemas.openxmlformats.org/officeDocument/2006/relationships/hyperlink" Target="consultantplus://offline/ref=47EE230A4F2DC5F87E36CE5507CCFC2EBAF7D1653F8307EAA2BFC74B60916AADD1A96BE6CDA296BDF1E0C5Y7h7C" TargetMode="External"/><Relationship Id="rId516" Type="http://schemas.openxmlformats.org/officeDocument/2006/relationships/hyperlink" Target="consultantplus://offline/ref=47EE230A4F2DC5F87E36CE5507CCFC2EBAF7D1653C8B0AE7A3BFC74B60916AADD1A96BE6CDA296BDF1E6CEY7h1C" TargetMode="External"/><Relationship Id="rId517" Type="http://schemas.openxmlformats.org/officeDocument/2006/relationships/fontTable" Target="fontTable.xml"/><Relationship Id="rId5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1:00Z</dcterms:created>
  <dc:creator>Ушакова Ольга Николаевна</dc:creator>
  <dc:description/>
  <dc:language>en-US</dc:language>
  <cp:lastModifiedBy>user</cp:lastModifiedBy>
  <dcterms:modified xsi:type="dcterms:W3CDTF">2014-06-06T04:01:00Z</dcterms:modified>
  <cp:revision>2</cp:revision>
  <dc:subject/>
  <dc:title/>
</cp:coreProperties>
</file>