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4 к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ению  территориальной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збирательной комиссии    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от 01.04.2013г. № 61/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ГО УЧАСТКА №  5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в составе участковой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егуб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Юр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жня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кер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ьгбае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бек Шарап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фен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Его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е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Михайл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кер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Федо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42:00Z</dcterms:created>
  <dc:creator>User</dc:creator>
  <dc:description/>
  <cp:keywords/>
  <dc:language>en-US</dc:language>
  <cp:lastModifiedBy>User</cp:lastModifiedBy>
  <cp:lastPrinted>2015-08-23T13:48:00Z</cp:lastPrinted>
  <dcterms:modified xsi:type="dcterms:W3CDTF">2016-11-08T04:07:00Z</dcterms:modified>
  <cp:revision>9</cp:revision>
  <dc:subject/>
  <dc:title/>
</cp:coreProperties>
</file>