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5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1 к</w:t>
      </w:r>
    </w:p>
    <w:p>
      <w:pPr>
        <w:pStyle w:val="Normal"/>
        <w:ind w:left="70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Решению  территориальной</w:t>
      </w:r>
    </w:p>
    <w:p>
      <w:pPr>
        <w:pStyle w:val="Normal"/>
        <w:ind w:left="70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избирательной комиссии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Краснозерского района                                                                                                                                          Новосибирской области                                                                                                                                          от 01.04.2013г. № 61/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КОВОЙ ИЗБИРАТЕЛЬНОЙ КОМИ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ОГО УЧАСТКА №52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111"/>
        <w:gridCol w:w="439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 Имя Отчеств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 в составе участковой избирательной комисс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пура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лина Ивановна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ахристов 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Петр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асильева 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лия Иван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уанышбаева 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жазира Салимжан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 с правом решающего голос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менихина 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Никола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 с правом решающего голос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арова 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мара Геннадь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 с правом решающего голос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кина 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Ильинич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 с правом решающего голоса</w:t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9:41:00Z</dcterms:created>
  <dc:creator>User</dc:creator>
  <dc:description/>
  <cp:keywords/>
  <dc:language>en-US</dc:language>
  <cp:lastModifiedBy>User</cp:lastModifiedBy>
  <dcterms:modified xsi:type="dcterms:W3CDTF">2016-11-08T04:05:00Z</dcterms:modified>
  <cp:revision>18</cp:revision>
  <dc:subject/>
  <dc:title/>
</cp:coreProperties>
</file>