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0 к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шению  территориальной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збирательной комиссии    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от 01.04.2013г. № 61/1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ГО УЧАСТКА № 5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в составе участковой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ех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орь Михайл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сю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ы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е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Георги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линш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дежда Павл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иец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ья Пет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аенк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а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ч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ис Владими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ханё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пиг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ита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л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алер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3:46:00Z</dcterms:created>
  <dc:creator>User</dc:creator>
  <dc:description/>
  <cp:keywords/>
  <dc:language>en-US</dc:language>
  <cp:lastModifiedBy>User</cp:lastModifiedBy>
  <cp:lastPrinted>2015-08-23T13:50:00Z</cp:lastPrinted>
  <dcterms:modified xsi:type="dcterms:W3CDTF">2016-11-08T04:10:00Z</dcterms:modified>
  <cp:revision>14</cp:revision>
  <dc:subject/>
  <dc:title/>
</cp:coreProperties>
</file>