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ю  территориальной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бирательной комиссии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от 01.04.2013г. № 61/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СТАВ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УЧАСТКОВ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ОГО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ЧАСТКА    № 5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участковой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й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в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ы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е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ания Аугалие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8:00Z</dcterms:created>
  <dc:creator>User</dc:creator>
  <dc:description/>
  <cp:keywords/>
  <dc:language>en-US</dc:language>
  <cp:lastModifiedBy>User</cp:lastModifiedBy>
  <dcterms:modified xsi:type="dcterms:W3CDTF">2016-11-08T03:59:00Z</dcterms:modified>
  <cp:revision>6</cp:revision>
  <dc:subject/>
  <dc:title/>
</cp:coreProperties>
</file>