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Приложение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 отчету об исполнении бюдже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зерского района Новосиби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3 квартал 2022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3 Положения «О  бюджетном процессе в Краснозерском районе Новосибирской области»,</w:t>
      </w:r>
      <w:r>
        <w:rPr/>
        <w:t xml:space="preserve"> </w:t>
      </w:r>
      <w:r>
        <w:rPr>
          <w:sz w:val="28"/>
          <w:szCs w:val="28"/>
        </w:rPr>
        <w:t>утвержденным решением пятьдесят третьей сессии Совета депутатов Краснозерского района Новосибирской области  от 21.08.2020г.,  отчет об исполнении  бюджета  Краснозерского района Новосибирской области за 3 квартал  2022 года  составлен в соответствии со структурой и бюджетной классификацией, которые применялись при утверждении местного бюджета на отчетный год, а также с уточнением показателей сводной бюджетной росписи, ведомственной структурой расходов местного бюджета, с приведением плановых и фактических показателей, утвержден постановлением  Главы Краснозерского района Новосибирской области от  25.10.2022 г  № 939    «Об утверждении отчета об исполнении бюджета Краснозерского района Новосибирской области за  3 квартал  2022 год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юджет Краснозерского района на 2022 год утвержден по доходам в сумме 2 173 319,9 тыс. руб., исполнение составило 1 430 116,7 тыс. руб. или 65,8%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ие годового плана в части собственных доходов бюджета района составляет 100,7% (план 181 552,0 тыс. руб.,    исполнено 182 774,9 тыс. руб.)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ибольший удельный вес в общей сумме доходов по исполнению занимают безвозмездные поступления – 87,2%, налоговые и неналоговые доходы – 12,8 %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уктуре собственных доходов по исполнению наибольший удельный вес занимает НДФЛ – 44,5%, упрощенная система налогообложения – 10,4%, неналоговые доходы – 25,8%, прочие поступления – 15,4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лонение кассового исполнения от уточненных бюджетных ассигнований от установленного размера 65 % по исполнению по видам доход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й налог – план выполнен 32,8 % при плане 8 428,3 тыс.руб.  фактически поступило в бюджет 2760,9 тыс.руб. Не наступил срок уплаты данного налога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по доходам от использования имущества, находящегося в государственной и муниципальной собственности исполнение, составило 35,0 % (при плане 12 847,3тыс. руб., фактически поступило в бюджет 4497,7 тыс. руб.). Низкий процент исполнения связан с не наступлением сроков уплаты арендной платы за земельные участ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тежи при пользовании природными ресурсами план выполнен 24,5% (при плане 567,5 тыс.руб., фактически поступило в бюджет 139,1 тыс.руб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лан по безвозмездным поступлениям от бюджетов других уровней и прочим безвозмездным поступлениям выполнен на 62,6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нения бюджета по доходам представлены в приложении 1 к постановлению администрации Краснозерского района Новосибирской области от  25.10.2022 г.  № 939 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 расходам бюджет района исполнен на 59,1% (план 2 282 497,0 тыс. руб., исполнение –1 349 575,2 тыс. руб.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клонение кассового исполнения от установленного размера 70 % по исполнению бюджетных ассигнований за отчетный финансовый год, с учетом уточненных бюджетных ассигнований по разделам, подразделам местного бюджет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раздел 01 00 «Общегосударственные вопросы» включа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/>
        <w:t xml:space="preserve"> </w:t>
      </w:r>
      <w:r>
        <w:rPr>
          <w:sz w:val="28"/>
          <w:szCs w:val="28"/>
        </w:rPr>
        <w:t xml:space="preserve">исполнение составило 36 710,3 тыс.руб. или 61,2%;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105 «Судебная система» исполнение составило 166,5 тыс.руб. или 68,5%;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13 «Другие общегосударственные вопросы» расходы составили 53 063,5 тыс.руб. или 32,5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выше перечисленным подразделам исполнение меньше установленного размера, т.к. расходы согласно кассового плана запланированы на 4 квартал, а также завышены бюджетные ассигнования по межбюджетным трансфертам из областного бюджета, которые будут уменьшены в следующем квартал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дел 03 00 «Национальная безопасность  и правоохранительная деятельность» включает в себ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09 «</w:t>
      </w:r>
      <w:r>
        <w:rPr>
          <w:bCs/>
          <w:sz w:val="28"/>
          <w:szCs w:val="28"/>
        </w:rPr>
        <w:t>Гражданская оборона» исполнения нет, согласно кассового плана расходы запланированы на 4 квартал;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sz w:val="28"/>
          <w:szCs w:val="28"/>
        </w:rPr>
        <w:t>0314</w:t>
      </w:r>
      <w:r>
        <w:rPr/>
        <w:t xml:space="preserve"> «</w:t>
      </w:r>
      <w:r>
        <w:rPr>
          <w:bCs/>
          <w:sz w:val="28"/>
          <w:szCs w:val="28"/>
        </w:rPr>
        <w:t>Другие вопросы в области национальной безопасности и правоохранительной деятельности»</w:t>
      </w:r>
      <w:r>
        <w:rPr/>
        <w:t xml:space="preserve"> </w:t>
      </w:r>
      <w:r>
        <w:rPr>
          <w:bCs/>
          <w:sz w:val="28"/>
          <w:szCs w:val="28"/>
        </w:rPr>
        <w:t xml:space="preserve">исполнения нет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раздел 04 00 «Национальная экономика» вклю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 0405 «Сельское хозяйство и рыболовство» исполнения составляет 255,9 тыс.руб. или 21,9%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раздел 0408 «Транспорт» исполнение в сумме 8 966,4 тыс.руб.</w:t>
      </w:r>
      <w:r>
        <w:rPr>
          <w:bCs/>
          <w:sz w:val="28"/>
          <w:szCs w:val="28"/>
        </w:rPr>
        <w:t xml:space="preserve"> или 40,5%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409 «Дорожное хозяйство (дорожные фонды)»</w:t>
      </w:r>
      <w:r>
        <w:rPr/>
        <w:t xml:space="preserve"> </w:t>
      </w:r>
      <w:r>
        <w:rPr>
          <w:sz w:val="28"/>
          <w:szCs w:val="28"/>
        </w:rPr>
        <w:t>исполнение в сумме 43 455,5 тыс. руб. или 33,6%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412 «Другие вопросы в области национальной экономики» исполнение составило206,1 тыс.руб. или 14,7%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выше перечисленным подразделам исполнение меньше установленного размера, т.к. расходы запланированы на 4 кварт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дел 0500 «Жилищно-коммунальное хозяйство» включает: подраздел 0501 «Жилищное хозяйство» исполнение составило 12 217,5 тыс.руб. или 19,0 % к пла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аздел 0502 «Коммунальное хозяйство» исполнение составило 147 422,4 тыс.руб. или 65,8%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503 «Благоустройство» исполнение составило 15 293,3 тыс.руб. или 44,0% от план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асходы согласно кассового плана запланированы на 4 кварта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раздел 0700 «Образование» включает расход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раздел 0701 Дошкольное образование» исполнение составляет 137 778,4 тыс. руб или 61,5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0702 «Общее образование» исполнение составляет 452 402,5 тыс.руб. или 59,5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раздел 0705 «Профессиональная подготовка, переподготовка и повышение квалификации» исполнение составляет 446,5 тыс.руб. или 54,9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раздел 0709 «Другие вопросы в области образования» исполнение составляет 3 256,6 тыс.руб. или 39,2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выше перечисленным подразделам исполнение меньше установленного размера, т.к. расходы согласно кассового плана запланированы на 4 квартал,</w:t>
      </w:r>
      <w:r>
        <w:rPr/>
        <w:t xml:space="preserve"> </w:t>
      </w:r>
      <w:r>
        <w:rPr>
          <w:sz w:val="28"/>
          <w:szCs w:val="28"/>
        </w:rPr>
        <w:t xml:space="preserve">а также завышены бюджетные ассигнования по межбюджетным трансфертам из областного бюджета, которые будут уменьшены в следующем квартале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раздел 0801 «Культура» исполнение составляет 107 854,0 тыс.руб или 69,2%, расходы согласно кассового плана запланированы на 4 кварта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нения бюджета по расходам представлены в приложении 1 к постановлению администрации Краснозерского района Новосибирской области   25.10.2022г № 939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юджет Краснозерского района на 2022 год по плановым показателям представляется с дефицитом в сумме 109 177,1 тыс. руб., по исполнению в сумме 80 541,5 тыс. руб. за счет распределения бюджетных ассигнований по расходам, остатков средств на начало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нения бюджета по расходам представлены в приложении 1 к постановлению администрации Краснозерского района Новосибирской области   25.10.2022г № 939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Краснозерского района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О.А. Семе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16:00Z</dcterms:created>
  <dc:creator>nmts</dc:creator>
  <dc:description/>
  <cp:keywords/>
  <dc:language>en-US</dc:language>
  <cp:lastModifiedBy>Kovalkina_SV</cp:lastModifiedBy>
  <cp:lastPrinted>2021-08-03T14:19:00Z</cp:lastPrinted>
  <dcterms:modified xsi:type="dcterms:W3CDTF">2022-10-26T10:11:00Z</dcterms:modified>
  <cp:revision>785</cp:revision>
  <dc:subject/>
  <dc:title>Пояснительная записка к отчету об исполнении местного бюджета Краснозерского района </dc:title>
</cp:coreProperties>
</file>