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Приложение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зер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 2 квартал 2022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3 Положения «О  бюджетном процессе в Краснозерском районе Новосибирской области»,</w:t>
      </w:r>
      <w:r>
        <w:rPr/>
        <w:t xml:space="preserve"> </w:t>
      </w:r>
      <w:r>
        <w:rPr>
          <w:sz w:val="28"/>
          <w:szCs w:val="28"/>
        </w:rPr>
        <w:t>утвержденным решением пятьдесят третьей сессии Совета депутатов Краснозерского района Новосибирской области  от 21.08.2020г.,  отчет об исполнении  бюджета  Краснозерского района Новосибирской области за 2 квартал  2022 года  составлен в соответствии со структурой и бюджетной классификацией, которые применялись при утверждении местного бюджета на отчетный год, а также с уточнением показателей сводной бюджетной росписи, ведомственной структурой расходов местного бюджета, с приведением плановых и фактических показателей, утвержден постановлением  Главы Краснозерского района Новосибирской области от  25.07.2022 г  № 707    «Об утверждении отчета об исполнении бюджета Краснозерского района Новосибирской области за  2 квартал  2022 год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юджет Краснозерского района на 2022 год утвержден по доходам в сумме 1 999 107,9 тыс. руб., исполнение составило 940 697,9 тыс. руб. или 72,7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годового плана в части собственных доходов бюджета района составляет 46,6% (план 181 551,9 тыс. руб., исполнено 132 079,7 тыс. руб.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щей сумме доходов по исполнению занимают безвозмездные поступления – 86,0%, налоговые и неналоговые доходы – 14,0 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собственных доходов по плановым назначениям наибольший удельный вес занимает НДФЛ – 60,9%, налоги на совокупный доход – 15,2%, прочие поступления – 23,9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лонение кассового исполнения от уточненных бюджетных ассигнований от установленного размера 45 % по исполнению по видам доход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й налог – план выполнен 21,4 % при плане 8 428,3 тыс.руб.  фактически поступило в бюджет 1803,5 тыс.руб. Не наступил срок уплаты данного нало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доходам от использования имущества, находящегося в государственной и муниципальной собственности исполнение составило 6,0% (при плане 12 847,3тыс. руб., фактически поступило в бюджет 774,2 тыс. руб.). Низкий процент исполнения связан с не наступлением сроков уплаты арендной платы за земельные учас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план выполнен 20,3% ( при плане 567,5 тыс.руб., фактически поступило в бюджет 115,3 тыс.руб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по безвозмездным поступлениям от бюджетов других уровней и прочим безвозмездным поступлениям выполнен на 44,5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бюджета по доходам представлены в приложении 1 к постановлению администрации Краснозерского района Новосибирской области от  25.07.2022 г.  №  707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расходам бюджет района исполнен на 39,6% (план 2 108 285,0 тыс. руб., исполнение –835 066,6тыс. руб.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клонение кассового исполнения от установленного размера 45 % по исполнению бюджетных ассигнований за отчетный финансовый год,  с учетом уточненных бюджетных ассигнований по разделам, подразделам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раздел 01 00 «Общегосударственные вопросы» включа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/>
        <w:t xml:space="preserve"> </w:t>
      </w:r>
      <w:r>
        <w:rPr>
          <w:sz w:val="28"/>
          <w:szCs w:val="28"/>
        </w:rPr>
        <w:t xml:space="preserve">исполнение составило 20 653,8 тыс.руб. или 40,3%;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05 «Судебная система» исполнение составило 46,6,0 тыс.руб. или 19,2%;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13 «Другие общегосударственные вопросы» расходы составили 34 014,8 тыс.руб. или 32,6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выше перечисленным подразделам исполнение меньше установленного размера, т.к. расходы согласно кассового плана запланированы на  3-4 кварта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 03 00 ”Национальная безопасность” включает в себ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09 «</w:t>
      </w:r>
      <w:r>
        <w:rPr>
          <w:bCs/>
          <w:sz w:val="28"/>
          <w:szCs w:val="28"/>
        </w:rPr>
        <w:t>Гражданская оборона» исполнения нет согласно кассового плана запланированы на 3-4 кварта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310 «Защита населения и территорий от чрезвычайных ситуаций и техногенного характера, пожарная безопасность» расходы составили 2167,7 тыс.руб.  или 42,8%;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sz w:val="28"/>
          <w:szCs w:val="28"/>
        </w:rPr>
        <w:t>0314</w:t>
      </w:r>
      <w:r>
        <w:rPr/>
        <w:t xml:space="preserve"> «</w:t>
      </w:r>
      <w:r>
        <w:rPr>
          <w:bCs/>
          <w:sz w:val="28"/>
          <w:szCs w:val="28"/>
        </w:rPr>
        <w:t>Другие вопросы в области национальной безопасности и правоохранительной деятельности»</w:t>
      </w:r>
      <w:r>
        <w:rPr/>
        <w:t xml:space="preserve"> </w:t>
      </w:r>
      <w:r>
        <w:rPr>
          <w:bCs/>
          <w:sz w:val="28"/>
          <w:szCs w:val="28"/>
        </w:rPr>
        <w:t xml:space="preserve">исполнения нет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раздел 04 00 «Национальная экономика»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 0405 «Сельское хозяйство» исполнения не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раздел 0408  «Транспорт» исполнение  в сумме 5 893,4 тыс.руб.</w:t>
      </w:r>
      <w:r>
        <w:rPr>
          <w:bCs/>
          <w:sz w:val="28"/>
          <w:szCs w:val="28"/>
        </w:rPr>
        <w:t xml:space="preserve"> или 35,0%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409 «Дорожное хозяйство (дорожные фонды)»</w:t>
      </w:r>
      <w:r>
        <w:rPr/>
        <w:t xml:space="preserve"> </w:t>
      </w:r>
      <w:r>
        <w:rPr>
          <w:sz w:val="28"/>
          <w:szCs w:val="28"/>
        </w:rPr>
        <w:t xml:space="preserve"> исполнение в сумме 17 454,0  тыс. руб. или 13,5% от плана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выше перечисленным подразделам исполнение меньше установленного размера, т.к. расходы запланированы на 3- 4 квар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дел 0500 «Жилищно-коммунальное хозяйство» включает: подраздел 0501 «Жилищное хозяйство» исполнение составило 5499,5 тыс.руб. или 8,8 % к пла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02 «Коммунальное хозяйство» исполнение составило 70 065,9 тыс.руб. или 34,3%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503 «Благоустройство» исполнение  составило 7045,8 тыс.руб. или 22,7% от плана;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ходы согласно кассового плана запланированы на 3-4 кварта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дел 0600 «Охрана окружающей среды» включа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раздел 0603 «Охрана объектов растительного и животного мира и среды их обитания»</w:t>
      </w:r>
      <w:r>
        <w:rPr/>
        <w:t xml:space="preserve"> - </w:t>
      </w:r>
      <w:r>
        <w:rPr>
          <w:sz w:val="28"/>
          <w:szCs w:val="28"/>
        </w:rPr>
        <w:t>исполнения нет, т.к. расходы запланированы на 3-4 кварта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раздел 0700 «Образование» включает расход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701 Дошкольное образование» исполнение составляет  93 530,1 тыс. руб или 43,8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702  «Общее образование» исполнение составляет 303 337,9 тыс.руб. или 42,5%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раздел 0709 « Другие вопросы в области образования» исполнение составляет 598,3 тыс.руб. или 7,2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ше перечисленным подразделам исполнение меньше установленного размера, т.к. расходы согласно кассового плана запланированы на 3-4 квартал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аздел 1100 «Физическая культура и спорт»</w:t>
      </w:r>
      <w:r>
        <w:rPr/>
        <w:t xml:space="preserve"> </w:t>
      </w:r>
      <w:r>
        <w:rPr>
          <w:sz w:val="28"/>
          <w:szCs w:val="28"/>
        </w:rPr>
        <w:t>включает расход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 1105 «Другие вопросы в области физической культуры и спорта» исполнение составляет 1 100,0 тыс.руб. или 27,1%.</w:t>
      </w:r>
      <w:r>
        <w:rPr/>
        <w:t xml:space="preserve"> </w:t>
      </w:r>
      <w:r>
        <w:rPr>
          <w:sz w:val="28"/>
          <w:szCs w:val="28"/>
        </w:rPr>
        <w:t xml:space="preserve">Расходы согласно кассового плана запланированы на 3-4 квартал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нения бюджета по расходам представлены в приложении 1 к постановлению администрации Краснозерского района Новосибирской области   25.07.2022г № </w:t>
        <w:tab/>
        <w:t>707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 Краснозерского района на 2022 год по плановым показателям представляется с дефицитом в сумме 109 177,1 тыс. руб., по исполнению в сумме 105 631,2 тыс. руб. за счет распределения бюджетных ассигнований по расходам, остатков средств на начал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бюджета по расходам представлены в приложении  1 к постановлению администрации Краснозерского района Новосибирской области   25.07.2022г № 70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 Главы Краснозерского района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С.А. Бл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16:00Z</dcterms:created>
  <dc:creator>nmts</dc:creator>
  <dc:description/>
  <cp:keywords/>
  <dc:language>en-US</dc:language>
  <cp:lastModifiedBy>Kovalkina_SV</cp:lastModifiedBy>
  <cp:lastPrinted>2021-08-03T14:19:00Z</cp:lastPrinted>
  <dcterms:modified xsi:type="dcterms:W3CDTF">2022-07-25T11:02:00Z</dcterms:modified>
  <cp:revision>747</cp:revision>
  <dc:subject/>
  <dc:title>Пояснительная записка к отчету об исполнении местного бюджета Краснозерского района </dc:title>
</cp:coreProperties>
</file>