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jc w:val="center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</w:rPr>
        <w:drawing>
          <wp:inline distT="0" distB="0" distL="0" distR="0">
            <wp:extent cx="570230" cy="6172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sz w:val="16"/>
        </w:rPr>
        <w:t xml:space="preserve">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АДМИНИСТРАЦИЯ </w:t>
      </w:r>
    </w:p>
    <w:p>
      <w:pPr>
        <w:pStyle w:val="Heading2"/>
        <w:rPr>
          <w:sz w:val="28"/>
        </w:rPr>
      </w:pPr>
      <w:r>
        <w:rPr>
          <w:sz w:val="28"/>
        </w:rPr>
        <w:t>КРАСНОЗЕРСКОГО  РАЙОНА</w:t>
      </w:r>
    </w:p>
    <w:p>
      <w:pPr>
        <w:pStyle w:val="Heading2"/>
        <w:rPr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0.11.2010                               р.п.Краснозерское                                 № 169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орядка составления и вед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ссового плана бюджета Краснозерского район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, утверждения и доведения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главного распорядителя (получателей) средств бюджета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снозерского района Новосибирской обла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ого объема оплаты денежных обязательст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ующем периоде текущего финансового года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. 217.1 Бюджетного кодекса Российской Федерации, Уставом Краснозерского района, Положением о бюджетном устройстве и бюджетном процессе в Краснозерском районе, утвержденном четвертой сессией Совета депутатов Краснозерского района от 18.06.2010г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Утвердить Порядок составления и ведения кассового плана бюджета Краснозерского района Новосибирской области, утверждения и доведения до главного распорядителя (получателей) средств бюджета Краснозерского района Новосибирской области предельного объема оплаты денежных обязательств в соответствующем периоде текущего финансового го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Признать утратившим силу Постановление Главы Краснозерского района «Об утверждении Порядка составления и ведения кассового плана исполнения бюджета Краснозерского района в текущем финансовом году» от 05.08.2008г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798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Управлению организационно-контрольной и кадровой работы (Семеновой О.А.) опубликовать настоящее постановление в периодическом печатном издании «Бюллетень органом местного самоуправления Краснозерского района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Глава Краснозерского район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</w:t>
        <w:tab/>
        <w:tab/>
      </w:r>
      <w:r>
        <w:rPr>
          <w:rFonts w:cs="Arial" w:ascii="Arial" w:hAnsi="Arial"/>
          <w:i/>
          <w:iCs/>
          <w:color w:val="0F0089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А.В. Баев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left="-900" w:hanging="0"/>
        <w:jc w:val="center"/>
        <w:rPr/>
      </w:pPr>
      <w:r>
        <w:rPr>
          <w:b/>
        </w:rPr>
        <w:t>СОСТАВЛЕНИЯ И ВЕДЕНИЯ КАССОВОГО ПЛАНА БЮДЖЕТА КРАСНОЗЕРСКОГО РАЙОНА НОВОСИБИРСКОЙ ОБЛАСТИ, УТВЕРЖДЕНИЯ И ДОВЕДЕНИЯ ДО ГЛАВНЫХ РАСПОРЯДИТЕЛЕЙ (ПОЛУЧАТЕЛЕЙ) СРЕДСТВ БЮДЖЕТА КРАСНОЗЕРСКОГО РАЙОНА НОВОСИБИРСКОЙ ОБЛАСТИ ПРЕДЕЛЬНОГО ОБЪЕМА ОПЛАТЫ ДЕНЕЖНЫХ ОБЯЗАТЕЛЬСТВ В СООТВЕТСТВУЮЩЕМ ПЕРИОДЕ ТЕКУЩЕГО ФИНАНСОВОГО ГОДА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и определяет правила составления и ведения кассового плана бюджета Краснозерского района Новосибирской области в текущем финансовом году (далее – кассовый план), утверждения и доведения до главных распорядителей (получателей) средст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(далее - главные распорядители (получатели) бюджетных средств) предельного объема оплаты денежных обязательств в соответствующем периоде текущего финансового года (далее – предельные объемы финансирования).</w:t>
      </w:r>
    </w:p>
    <w:p>
      <w:pPr>
        <w:pStyle w:val="Normal"/>
        <w:widowControl w:val="false"/>
        <w:autoSpaceDE w:val="false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став кассового план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</w:t>
      </w:r>
      <w:r>
        <w:rPr/>
        <w:t>.</w:t>
      </w:r>
      <w:r>
        <w:rPr>
          <w:sz w:val="28"/>
          <w:szCs w:val="28"/>
        </w:rPr>
        <w:t> В состав кассового плана включ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</w:t>
      </w:r>
      <w:r>
        <w:rPr/>
        <w:t>.</w:t>
      </w:r>
      <w:r>
        <w:rPr>
          <w:sz w:val="28"/>
          <w:szCs w:val="28"/>
        </w:rPr>
        <w:t>1. Поквартальное распределение доход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на очередной финансовый год в разрезе главных администраторов доходов и кодов классификации доход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по форме согласно приложению 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Поквартальное распределение расход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на очередной финансовый год в</w:t>
      </w:r>
      <w:r>
        <w:rPr>
          <w:sz w:val="28"/>
        </w:rPr>
        <w:t xml:space="preserve"> разрезе ведомственной структуры расходов бюджета </w:t>
      </w:r>
      <w:r>
        <w:rPr>
          <w:sz w:val="28"/>
          <w:szCs w:val="28"/>
        </w:rPr>
        <w:t>Краснозерского района</w:t>
      </w:r>
      <w:r>
        <w:rPr>
          <w:sz w:val="28"/>
        </w:rPr>
        <w:t xml:space="preserve"> </w:t>
      </w:r>
      <w:r>
        <w:rPr>
          <w:sz w:val="28"/>
          <w:szCs w:val="28"/>
        </w:rPr>
        <w:t>Новосибирской области</w:t>
      </w:r>
      <w:r>
        <w:rPr/>
        <w:t xml:space="preserve"> </w:t>
      </w:r>
      <w:r>
        <w:rPr>
          <w:sz w:val="28"/>
        </w:rPr>
        <w:t>и операций сектора государственного управления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. Поквартальное распределение источников финансирования дефицита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(далее - источников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 по главному администратору источников финансирования дефицита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(далее – главный администратор источников) и кодов источников классификации источников по форме согласно приложению 3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 Все операции по исполнению бюджета Краснозерского района 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ведутся администрацией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(по соглашению – Управлением финансов и налоговой политики Краснозерского района Новосибирской области) (далее - Управление) в Автоматизированной системе планирования, бухгалтерского учета и анализа исполнения бюджетов в финансовых органах «Бюджет» (далее – АС «Бюджет»). Специалисты администрации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я) обеспечиваются автоматизированными рабочими местами, посредством которых вводят и получают информацию в автоматизированной систе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Главные распорядители (получатели) бюджетных средств,  обеспечиваются автоматизированными удаленными рабочими местами (далее – АС «УРМ»), посредством которых вводят, отправляют и получают информацию из АС «Бюджет» по каналам электронной связ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Если у получателя бюджетных средств отсутствует соответствующая техническая возможность информационного обмена с применением средств электронной цифровой подписи (далее – ЭЦП), обмен информацией осуществляется одновременно на бумажных и электронных носителях. Бумажные носители должны быть с подлинными подписями уполномоченных лиц и оттисками печатей, в случае если оттиск печати предусмотрен формой доку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оставление и утверждение кассового плана. Доведение показателей кассового плана до главного распорядителя (получателей) бюджетных средств, главных администраторов доходов и главных администраторов 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2.1. Кассовый план составляется администрацией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ем) в соответствии со статьей 217.1 Бюджетного кодекс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Формирование кассового плана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. После утверждения основных параметр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на очередной финансовый год 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е)  вносит в АС «Бюджет» не позднее, чем за 5 рабочих дней до начала очередного финансового года, доходы бюджета Краснозерского района в разрезе главных администраторов доходов и кодов классификации доходов бюджета Краснозерского района Новосибирской области. 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е) формирует поквартальное распределение доход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на очередной финансовый год согласно приложению 1 к настоящему Порядку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е) имеет право корректировать распределение поступлений доходов, по подстатьям в пределах одной статьи бюджетной классификации и по кварталам в пределах годового пла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Показатели кассового плана  по расходам должны соответствовать лимитам бюджетных обязательств на очередной финансовый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сле утверждения лимитов бюджетных обязательств на очередной финансовый год главный распорядитель (получатели) бюджетных средств представляют в администрацию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(по соглашению – Управление) в электронной форме посредством АС «УРМ» поквартальное распределение расходов бюджета Краснозерского района. 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 (по соглашению – Управление) осуществляет проверку представленных главным распорядителем (получателями) бюджетных средств поквартальных распределений расход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посредством автоматизированного контроля в АС «Бюджет» на соответствие доведенным лимитам бюджетных обязательств на очередной финансовый год. По расходам бюджета Краснозерского района Новосибирской области, осуществляемым за счет целевых средств федерального и областного бюджета, администрация Краснозерского 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е) дополнительно осуществляют проверку на соответствие поквартальному распределению соответствующих доходов  на основании уведомлений о поквартальном распределении расходов на поступление целевых средств федерального и областного бюджета. Не допускается внесение главным распорядителем (получателями) бюджетных средств указанных расходов в кварталы, предшествующие кварталу, в который внесены доходы. В случае прохождения контроля в АС «Бюджет»  ставит дату принятия, в противном случае – отклоняет  документ с указанием причины откло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е) формирует поквартальное распределение  расход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на очередной  финансовый год на бумажном носителе по форме согласно приложению 2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После утверждения росписи источников главный администратор источников (кроме главных администраторов группы источников «Изменение остатков средств на счетах по учету средств бюджета»), представляют в администрацию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(по соглашению – Управление)  поквартальное распределение источников на бумажном носителе по форме согласно приложению 3 к настоящему Поря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квартального распределения доходов и расходов бюджета Краснозерского района, прогнозов поступлений и выплат по источникам по главному администратору источников 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е)  осуществляет поквартальное распределение источников (за исключением группы источников «Изменение остатков средств на счетах по учету средств бюджета») в разрезе кодов источников посредством АС «Бюджет». Кассовый план по источникам на очередной финансовый год 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(по соглашению – Управление) формирует на бумажном носителе по форме согласно приложению 3 к настоящему Порядку. 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вартальное распределение группы источников «Изменение остатков средств на счетах по учету средств бюджета» формируется в АС «Бюджет» автоматически в соответствии с поквартальным распределением доходов, расходов и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4. Кассовый план утверждается Постановлением Главы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до начала очередного  финансового год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разделу «Межбюджетные трансферты» главный распорядитель бюджетных средств производит распределение  в разрезе муниципальных образований - получателей межбюджетных трансферт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Доведение показателей кассового пла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Calibri;Century Gothic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1. </w:t>
      </w:r>
      <w:r>
        <w:rPr>
          <w:rFonts w:eastAsia="Calibri;Century Gothic"/>
          <w:sz w:val="28"/>
          <w:szCs w:val="28"/>
          <w:lang w:eastAsia="en-US"/>
        </w:rPr>
        <w:t xml:space="preserve">После утверждения кассового плана </w:t>
      </w:r>
      <w:r>
        <w:rPr>
          <w:sz w:val="28"/>
          <w:szCs w:val="28"/>
        </w:rPr>
        <w:t>администрация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 xml:space="preserve">(по соглашению – Управление) </w:t>
      </w:r>
      <w:r>
        <w:rPr>
          <w:rFonts w:eastAsia="Calibri;Century Gothic"/>
          <w:sz w:val="28"/>
          <w:szCs w:val="28"/>
          <w:lang w:eastAsia="en-US"/>
        </w:rPr>
        <w:t xml:space="preserve">оформляет уведомления о поквартальном распределении доходов в двух экземплярах на бумажном носителе по форме согласно приложению 5 к настоящему Порядку. В основании документа указывается Постановление Главы Краснозерского района об утверждении кассового плана на очередной финансовый год. Оформленные уведомления передаются на подпись Главе Краснозерского района.  После подписания один экземпляр уведомления остается в </w:t>
      </w:r>
      <w:r>
        <w:rPr>
          <w:sz w:val="28"/>
          <w:szCs w:val="28"/>
        </w:rPr>
        <w:t>администрации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(по соглашению – Управлении)</w:t>
      </w:r>
      <w:r>
        <w:rPr>
          <w:rFonts w:eastAsia="Calibri;Century Gothic"/>
          <w:sz w:val="28"/>
          <w:szCs w:val="28"/>
          <w:lang w:eastAsia="en-US"/>
        </w:rPr>
        <w:t>, второй экземпляр вместе с сопроводительным письмом направляется главному администратору доходов в течение 10 рабочих дн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 Показатели поквартального распределения расходов бюджета Краснозерского района Новосибирской области, отраженные в принятых  электронных документах в АС «Бюджет», считаются доведенными до получателей 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3. По разделу 11 "Межбюджетные трансферты" уведомления о поквартальном распределении расходов бюджета Краснозерского района Новосибирской области</w:t>
      </w:r>
      <w:r>
        <w:rPr/>
        <w:t xml:space="preserve"> </w:t>
      </w:r>
      <w:r>
        <w:rPr>
          <w:sz w:val="28"/>
          <w:szCs w:val="28"/>
        </w:rPr>
        <w:t>доводятся главным распорядителем до муниципальных образований – получателей межбюджетных трансфертов по форме согласно приложению 6 к настоящему Порядку. При этом в заголовочной части после получателя бюджетных средств вводится позиция: "Наименование органа местного самоуправления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ные документы подписываются Главой Краснозерского района. После подписания уведомления доводятся до муниципальных образований до начала очередного финансового года. 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После утверждения кассового плана администрация Краснозерского района Новосиби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о соглашению – Управление) оформляет уведомления о поквартальном распределении источников в двух экземплярах по форме согласно приложению 4 к настоящему Порядку. В основании документа указывается Постановление Главы Краснозерского района об утверждении кассового плана на очередной финансовый год. Оформленные уведомления  передаются на подпись Главе Краснозерского района. После подписания уведомлений один экземпляр остается в администрации Краснозерского района Новосибир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о соглашению – Управлении), второй экземпляр направляется главному администратору источников вместе с сопроводительным письмом до начала очередного финансового года.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Ведение кассового пла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Ведение кассового плана по расходам бюджета Краснозерского района осуществляет администрация Краснозерского района Новосибирской области (по соглашению – Управление) посредством внесения изменений в кассовый план (далее - изменение кассового плана) по представлению главного распорядителя 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следующий порядок изменения кассового пла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. Внесение изменений в поквартальное распределение расходов бюджета Краснозерского района Новосибирской области с одновременным внесением изменений в сводную роспись и/или лимиты бюджетных обязательств на текущий финансовый год осуществляется в соответствии Порядком составления и ведения сводной бюджетной росписи бюджета Краснозерского района и бюджетной росписи главного распорядителя средств бюджета Краснозерского района Новосибирской области (главного администратора источников финансирования дефицита бюджета Краснозерского района Новосибирской области), утвержденного Постановлением  Главы Краснозерск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Внесение изменений в поквартальное распределение расходов бюджета Краснозерского района Новосибирской области без изменения росписи и/или лимитов бюджетных обязательств на текущий финансовый год осуществляется по основания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случае недостаточности бюджетных средств для исполнения публичных нормативных обязательств в соответствующем квартале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возникновения потребности в дополнительных  объемах финансирования  в соответствующем квартале текущего финансового года при наличии дополнительных источников финансирования, в том числе в случае  отсутствия потребности в ранее запланированных расход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лучае  изменения поквартального распределения доходов за счет   целевых средств федерального и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 Получатели бюджетных средств направляют в администрацию Краснозерского района Новосибирской области предложения по изменениям с указанием оснований для внесения изменений в электронном виде посредством АС «УРМ», а также сопроводительное письмо с расчетами  и обоснованиями вносимых изменений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лучателей бюджетных средств по изменениям  поквартального распределения расходов  бюджета Краснозерского района Новосибирской области без изменения росписи и/или лимитов бюджетных обязательств  вносятся на </w:t>
      </w:r>
      <w:r>
        <w:rPr>
          <w:sz w:val="28"/>
          <w:szCs w:val="28"/>
          <w:u w:val="single"/>
        </w:rPr>
        <w:t>рассмотрение не более одного раза в месяц и  не позднее 10 рабочих дней</w:t>
      </w:r>
      <w:r>
        <w:rPr>
          <w:sz w:val="28"/>
          <w:szCs w:val="28"/>
        </w:rPr>
        <w:t xml:space="preserve"> до завершения текущего финансового года, за исключением изменений, вносимых за счет целевых средств федерального и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 В случае внесения изменений в поквартальное распределение расходов бюджета Краснозерского района Новосибирской области без изменения росписи по расходам и/или лимитов бюджетных обязательств в пол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«Документ-Основание» электронных документов указывается Постановление Главы Краснозерского района об утверждении настоящего Порядка, а в поле «Дополнительная информация» указывается основание для внесения изменений согласно пункту 3.1.2 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. Администрация Краснозерского района Новосибирской области (по соглашению – Управление) после получения от получателей бюджетных средств письма с обоснованием необходимости внесения изменений в двухдневный срок осуществляют проверку, в том числе посредством осуществления автоматизированного контроля в АС «Бюджет», предложений получателей бюджетных средств об изменении поквартального распределения расходов бюджета Краснозерского района Новосибирской области на соответствие </w:t>
      </w:r>
      <w:r>
        <w:rPr>
          <w:szCs w:val="28"/>
        </w:rPr>
        <w:t xml:space="preserve"> </w:t>
      </w:r>
      <w:r>
        <w:rPr>
          <w:sz w:val="28"/>
          <w:szCs w:val="28"/>
        </w:rPr>
        <w:t>доведенным бюджетным ассигнованиям и лимитам бюджетных обязательств на текущий финансовый год, с учетом принятых бюджетных обязательств, доведенных предельных объемов финансирования и произведенного кассового расхода. В случае прохождения контроля и соблюдения требований, указанных в пунктах 3.1.3 и 3.1.4 настоящего Порядка, администрация Краснозерского района Новосибирской области (по соглашению – Управление) ставит отметку о принятии, в противном случае – электронный документ отклоняется в АС «Бюджет» с указанием причи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6. Если предложенные изменения проходят контроль, администрация Краснозерского района Новосибирской области (по соглашению – Управление) готовит на имя Главы Краснозерского района докладную записку и справку об изменении поквартального распределения расходов бюджета Краснозерского района Новосибирской области по форме согласно приложению 13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ладной записке на внесение изменений в поквартальное распределение расходов бюджета Краснозерского района Новосибирской области указыва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основание для внесения изменений в поквартальное распределение расходов бюджета Краснозерского района Новосибирской обла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наименование получателя бюджетных средств, по которому вносятся измен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наименование приложений к докладной записке и количество лис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Если изменения касаются росписи по расходам и/или лимитов бюджетных обязательств и поквартального распределения расходов бюджета Краснозерского района Новосибирской области, то подготавливается одна докладная записка с приложением справок: об изменении росписи расходов бюджета Краснозерского района Новосибирской области, об изменении лимитов бюджетных обязательств и об изменении поквартального распределения расходов бюджета Краснозер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нения по расходам касаются одновременно изменений по источникам финансирования дефицита бюджета Краснозерского района Новосибирской области, то докладная записка может содержать также и требования, указанные в пункте 3.3.3 настоящего Порядка, с приложением справки об изменении поквартального распределения источников финансирования дефицита бюджета Краснозер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 Если Главой Краснозерского района не принято положительного решения на внесение изменений в поквартальное распределение расходов бюджета Краснозерского района Новосибирской области, администрация Краснозерского района Новосибирской области (по соглашению – Управление) не позднее следующего рабочего дня отклоняет электронный документ в АС «Бюджет» с указанием причи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9. Согласованная Главой Краснозерского района докладная записка и справка об изменении поквартального распределения расходов бюджета Краснозерского района Новосибирской области передаются в администрацию Краснозерского района Новосибирской области (по соглашению – Управление). Администрация Краснозерского района Новосибирской области (по соглашению – Управление)  не позднее окончания следующего  рабочего дня осуществляет контроль электронных документов по внесенным изменениям  на соответствие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оведенным бюджетным ассигнованиям и лимитам бюджетных обязательств на текущий финансовый год с учетом принятых бюджетных обязательств, доведенным предельным объемам финансирования и произведенного кассового расхода, а также на соблюдение оснований для внесения изменений  согласно пункту 3.1.2. настоящего Порядка и требований, указанных в  пунктах 3.1.3 и 3.1.4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Главой Краснозерского района докладной записки об изменении кассового плана администрация Краснозерского района Новосибирской области (по соглашению – Управление) не позднее окончания следующего рабочего дня указывает дату принятия в АС «Бюджет», после чего изменения поквартального распределения расходов бюджета Краснозерского района Новосибирской области, отраженные в принятых  электронных документах, считаются доведенными до получателей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10. Все действия по изменению поквартального распределения расходов бюджета Краснозерского района в части расходов, производимых за счет целевых средств федерального и областного бюджета, осуществляются и контролируются администрацией Краснозерского района Новосибирской области (по соглашению – Управлением) на основании уведомлений об изменении поквартального распределения расходов соответствующе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1. Уведомления об изменении поквартального распределения расходов бюджета Краснозерского района Новосибирской области до муниципальных образований доводятся главным распорядителем  бюджетных средств по форме согласно приложению 8 к настоящему Порядку в течение 3 рабочих дней после  утверждения изменений (принятие электронного документа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Внесение изменений в поквартальное распределение доходов бюджета Краснозерского района  Новосибирской области осуществляется по представлению главных администраторов доходов. Администрация Краснозерского района Новосибирской области (по соглашению – Управление) имеет право корректировать прогноз поквартального распределения поступлений доходов, представленный главными администраторами доходов, по подстатьям в пределах одной статьи бюджетной классификации и по кварталам в пределах годового кассового пла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епредставления главными администраторами доходов предложений по внесению изменений в прогноз поквартального распределения поступлений доходов, администрация Краснозерского района Новосибирской области (по соглашению – Управление) самостоятельно осуществляет изменение  кассового план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 Внесение изменений в поквартальное распределение доходов бюджета Краснозерского района Новосибирской области осуществляется по следующим основаниям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случае внесения изменений в Решение о бюджете Краснозерского района Новосибирской области в части, затрагивающей объемы поступлений доходов в бюджет Краснозерского района, а также в случае перераспределения доходных источников без изменения общей суммы доходов;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) в случае внесения изменений в Закон об областном бюджете в части, затрагивающей объемы поступлений доходов в бюджет Краснозерского района Новосибирской обла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 в случае уточнения прогноза поступления до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) в случае дополнительного поступления целевых средств федерального и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) в случае поступления (осуществления возврата) доходов от возврата остатков субсидий, субвенций и иных межбюджетных трансфертов, имеющих целевое назначение, прошлых ле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 в случае изменения бюджетной классификации Российской Федерации и(или) изменения порядка её примен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10 рабочих дней со дня вступления в силу Решения сессии Совета депутатов Краснозерского района о бюджете Краснозерского района Новосибирской области администрация Краснозерского района Новосибирской области (по соглашению – Управление)  вносит в АС «Бюджет» изменения в кассовый план по  доходам  бюджета Краснозерского района Новосибирской области в разрезе главных администраторов доходов и кодов классификации доходов бюджета Краснозерского района Новосибирской области, оформляет уведомления об изменении поквартального распределения доходов по форме согласно приложению 7 к настоящему Порядку в 2 экземплярах и передают их на подпись Главе Краснозерского района. В основании уведомлений указывается Постановление Главы Краснозерского района об утверждении настоящего Порядка. После подписания уведомлений один экземпляр остается в администрации Краснозерского района Новосибирской области (по соглашению – Управлении), второй экземпляр направляется главному администратору доходов вместе с сопроводительным письмом.</w:t>
      </w:r>
    </w:p>
    <w:p>
      <w:pPr>
        <w:pStyle w:val="Normal"/>
        <w:widowControl w:val="false"/>
        <w:autoSpaceDE w:val="false"/>
        <w:ind w:right="-2" w:firstLine="567"/>
        <w:jc w:val="both"/>
        <w:rPr/>
      </w:pPr>
      <w:r>
        <w:rPr>
          <w:sz w:val="28"/>
          <w:szCs w:val="28"/>
        </w:rPr>
        <w:t>В случае поступления (осуществления возврата)  доходов от возврата остатков субсидий, субвенций и иных межбюджетных трансфертов, имеющих целевое назначение, прошлых лет, минуя распределительный счет 40101, администрация Краснозерского района Новосибирской области (по соглашению – Управление)  уведомляет главного администратора доходов о поступлении данных до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Внесение изменений в поквартальное распределение источ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3.1. Внесение изменений в поквартальное распределение источников осуществляется по представлению главного администратора источников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ях внесения изменений в роспись источников по основаниям, указанным в п. 4.4.1 Порядка составления и ведения сводной бюджетной росписи бюджета Краснозерского района Новосибирской области и бюджетной росписи главного распорядителя средств бюджета Краснозерского района Новосибирской области (главного администратора источников финансирования дефицита бюджета Краснозерского района)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внесения изменений в поквартальное распределение источ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 Главные администраторы источников (кроме главных администраторов группы источников  «Изменение остатков средств на счетах по учету средств бюджета») письменно направляют в администрацию Краснозерского района Новосибирской области (по соглашению – Управление)  предложения по внесению изменений в поквартальное распределение источников финансирования дефицита бюджета Краснозерского района Новосибирской области в одном экземпляре на бумажном носителе по форме согласно приложению 9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4. После утверждения Главой Краснозерского района предложений  о предлагаемых изменениях администрация Краснозерского района Новосибирской области (по соглашению – Управление)  формирует  в АС «Бюджет»  соответствующий электронный документ, указывает дату принятия, оформляет уведомления об изменении поквартального распределения  источников согласно приложению 9 к настоящему Порядку в 2 экземплярах и передает их на подпись Главе Краснозер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уведомлений остается в администрации Краснозерского района Новосибирской области (по соглашению – Управлении), второй экземпляр направляется главному администратору источников  в течение 3 рабочих дней со дня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Изменения поквартального распределения группы источников «Изменение остатков средств на счетах по учету средств бюджета» формируются в АС «Бюджет» автоматически в соответствии с изменениями доходов, расходов и источников в разрезе соответствующих главных администраторов источников. Уведомления об изменении поквартального распределения группы источников «Изменение остатков средств на счетах по учету средств бюджета» до соответствующих главных администраторов источников не доводя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Утверждение и доведение главного распорядителя (получателей) бюджетных средств предельных объемов финансирова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едельные объемы финансирования устанавливаются в целом в отношении главного распорядителя помесячно нарастающим итогом с начала текущего финансового года, в т.ч. на текущий месяц, в разрезе кодов классификации расходов бюджетов РФ по форме согласно приложению 10 к настоящему Порядку на основе заявок на финансирование получателей бюджетных средств,  с учетом предельных объемов кассовых выплат по источникам финансирования дефицита бюджета Краснозерского района Новосибирской области и в соответствии с уточненным планом поступлений доходов и 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Формирование предельных объемов финансирования на месяц, за исключением расходов за счет целевых средств, полученных из федерального и областного бюджета, осуществляется в следующе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1. Получатели бюджетных средств на основании доведенных до них показателей поквартального распределения расходов бюджета Краснозерского района Новосибирской области в электронном виде посредством АС «УРМ» не позднее, чем за 5 рабочих дней до начала месяца, представляют заявки на выделение предельных объемов финансирования на месяц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отребность в предельных объемах финансирования (в том числе за счет целевых средств федерального  и областного бюджетов) на предстоящий месяц в разрезе получателей бюджетных средств не может быть определена до начала месяца по причинам, связанным с особенностями исполнения расходов бюджета, заявка в АС «Бюджет» на выделение предельных объемов финансирования представляется в течении 2 рабочих дней после определения объемов финансирования. Проверка заявки и визирование производится в соответствии с п. 4.3.2 настоящего Порядка. Далее администрация Краснозерского района Новосибирской области (по соглашению – Управление)  указывает дату принятия  электронных документов, после чего распределение  предельных объемов финансирования по получателям считается доведенным до получателей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явок на выделение предельных объемов финансирования получателями бюджетных средств в обязательном порядке включаются расходы, необходимые для погашения кредиторской задолж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заявками на выделение объемов финансирования на месяц, получатели бюджетных средств на бумажных носителях направляют в аАдминистрацию Краснозерского района Новосибирской области (по соглашению – Управление)  расчеты к представленным заявкам по формам, согласно приложению 11 к настоящему Порядк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источников представляют в администрацию Краснозерского района Новосибирской области (по соглашению – Управление)  заявки на выделение предельных объемов кассовых выплат по источникам на месяц по форме согласно приложению12 к настоящему Порядку в срок не позднее, чем за 5 рабочих дней до начала месяц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 Администрация Краснозерского района Новосибирской области (по соглашению – Управление)  в течение 2 рабочих дней проверяет заявки на выделение предельных объемов финансирования получателей бюджетных средств на соответствие показателям поквартального распределения расходов бюджета Краснозерского района, осуществляет проверку расчетов к заявке на выделение предельных объемов финансирования на логичность, сопоставимость с предыдущими периодами, затем проверяет соответствие представленных расчетов заявке, проверяемой в АС «Бюджет». В случае прохождения контроля ставит дату принятия в АС «Бюджет», в противном случае – отклоняют  с указанием  в АС «Бюджет» причины отклон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3. Администрация Краснозерского района Новосибирской области (по соглашению – Управление)  осуществляет проверку предельных объемов  кассовых выплат по источникам на месяц на соответствие показателям поквартального распределения источников и в случае прохождения контроля ставит дату принятия, в противном случае - возвращает бумажный документ главному администратору источников без исполнения с указанием причины отклон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4. На основании заявок на выделение предельных объемов финансирования, заявок на выделение предельных объемов кассовых выплат по источникам, администрация Краснозерского района Новосибирской области (по соглашению – Управление)   формирует первоначальный вариант предельных объемов финансирова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бъем предельных объемов финансирования превышает объем прогнозируемых поступлений, администрация Краснозерского района Новосибирской области (по соглашению – Управление)  дает распоряжение получателям бюджетных средств уменьшить заявленные предельные объемы финансирования, либо дает указание главному администратору доходов на корректировку плана поступлений доходов и источников финансирования дефицита бюджета Краснозерского района Новосибирской области на месяц.  Процесс формирования предельных объемов финансирования может содержать несколько таких опер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кончательный вариант предельных объемов финансирования  утверждаетс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лавой Краснозер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наступления периода его действия, после чего предельные объемы финансирования, отраженные в принятых электронных документах в АС «Бюджет», считаются доведенными до получателей бюджетных средств и до главных администраторов 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Формирование и утверждение предельных объемов финансирования по расходам за счет целевых средств, полученных из федерального и областного бюджета, осуществляется в следующем порядке.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4.4.1. При поступлении в течение текущего финансового года целевых средств федерального и областного бюджета, которым присвоены коды цели, а также безвозмездных поступлений от государственных бюджетных фондов и организаций, за исключением сумм, отнесенных Управлением Федерального казначейства по Новосибирской области по коду бюджетной классификации «Невыясненные поступления, зачисляемые в бюджеты муниципальных районов», администрация Краснозерского района Новосибирской области (по соглашению – Управление)  доводит данную информацию до получателей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в течение текущего финансового года целевых средств федерального и областного бюджета, которым не присвоены коды цели, за исключением сумм, отнесенных Управлением Федерального казначейства по Новосибирской области по коду бюджетной классификации «Невыясненные поступления, зачисляемые в бюджеты муниципальных районов», администрация Краснозерского района Новосибирской области (по соглашению – Управление)  не позднее 2 рабочих дней со дня получения выписки из Управления Федерального казначейства по Новосибирской области доводит до получателей бюджетных средств  информацию о зачисленных на лицевой счет целевых средствах федерального и областного бюдже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едельных объемов финансирования по расходам за счет целевых средств, полученных из федерального и областного бюджета и отнесенных Управлением Федерального казначейства по Новосибирской области по коду бюджетной классификации «Невыясненные поступления, зачисляемые в бюджеты муниципальных районов», осуществляется только после уточнения вида и принадлежности платежа администратором поступлений в бюджет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60" w:leader="none"/>
        </w:tabs>
        <w:ind w:right="21" w:firstLine="709"/>
        <w:rPr/>
      </w:pPr>
      <w:r>
        <w:rPr>
          <w:szCs w:val="28"/>
        </w:rPr>
        <w:t xml:space="preserve">4.4.2. Получатели бюджетных средств в течение  3 рабочих дней со дня получения выписки из Управления Федерального казначейства по Новосибирской области представляют в администрацию Краснозерского района Новосибирской области (по соглашению – Управление)  заявки на увеличение предельных объемов финансирования на текущий месяц в электронном виде посредством АС «УРМ» в полной сумме, зачисленной на лицевые счета главных распорядителей бюджетных средств, либо в случае отсутствия потребности в указанных целевых средствах федерального бюджета решают вопрос по возврату с главными распорядителями средств федерального бюджета и письменно извещают Министерство о принятом решении. Возврат </w:t>
      </w:r>
      <w:r>
        <w:rPr>
          <w:color w:val="000000"/>
          <w:szCs w:val="28"/>
        </w:rPr>
        <w:t>неиспользованных межбюджетных трансфертов, предоставленных из федерального и областного бюджетов, осуществляется в порядке, установленн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3. Администрация Краснозерского района Новосибирской области (по соглашению – Управление)  в течение 2 рабочих дней проверяет заявки на увеличение предельных объемов финансирования получателей бюджетных средств на соответствие показателям поквартального распределения расходов бюджета Краснозерского района Новосибирской области. В случае прохождения контроля ставят дату принятия в АС «Бюджет», после чего изменения предельных объемов финансирования на текущий месяц считаются доведенными до получателей бюджетных средств, в противном случае – указывают в АС «Бюджет» причину откло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В случае необходимости внесения изменений в утвержденные предельные объемы финансирования, получатели бюджетных средств посредством АС «УРМ» представляют заявки о предполагаемых изменениях. Одновременно вместе с заявками на внесение изменений получатели бюджетных средств на бумажных носителях направляют в администрацию Краснозерского района Новосибирской области (по соглашению – Управление)  расчеты и обоснования этих измен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несение изменений в утвержденные предельные объемы финансирования осуществляется администрацией Краснозерского района Новосибирской области (по соглашению – Управлением) 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случаях внесения изменений в поквартальное распределение расходов бюджета Краснозерского района Новосибирской области по основаниям, указанным в пункте 3.1.2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, не изменяющих поквартальное распределение расходов бюджета Краснозерского района Новосибирской области, предложения получателей бюджетных средств вносятся не более одного раза в нед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редложения по внесению изменений в предельные объемы финансирования от получателей бюджетных средств принимаются не позднее 5 рабочих дней до завершения текущего финансового года, за исключением изменений, вносимых в связи с принятием Решения о внесении изменений в Решение о бюджете Краснозерского района Новосибирской области на текущий финансовый год, и изменений, вносимых по расходам за счет целевых средств федерального и областного бюджета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3:00Z</dcterms:created>
  <dc:creator>Рабочая</dc:creator>
  <dc:description/>
  <dc:language>en-US</dc:language>
  <cp:lastModifiedBy>mnts</cp:lastModifiedBy>
  <dcterms:modified xsi:type="dcterms:W3CDTF">2010-12-20T11:42:00Z</dcterms:modified>
  <cp:revision>14</cp:revision>
  <dc:subject/>
  <dc:title/>
</cp:coreProperties>
</file>