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и за февраль 2019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з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701"/>
        <w:gridCol w:w="1843"/>
        <w:gridCol w:w="1887"/>
        <w:gridCol w:w="25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овая/внеплан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провер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ная/документарная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контроля</w:t>
            </w:r>
          </w:p>
        </w:tc>
      </w:tr>
      <w:tr>
        <w:trPr>
          <w:trHeight w:val="224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Краснозерского района Новосибирской области Зубковская средняя общеобразовательная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 - эпидемиологического благополучия населения, защиты прав потребителей и соблюдения обязательных требований к товарам (работам, услуг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 отдел  Управления  Роспотребнадзора  по Новосибирской области в Карасукском районе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законодательства об образовании в части создания безопасных условий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Краснозерского района  Новосибирской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Краснозерского района Новосибирской области Нижнечеремошинская средняя общеобразовательная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едерального государственного надзора  и контроля за соблюдением обязательных требований законодательства Российской Федерации в област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надзорной деятельности и профилактической работы по Краснозерскому району Новосибирской области УНД и ПРГУ МЧС России по Новосибирской области 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Краснозерского района Новосибирской области Новобаганенская основная общеобразовательная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 - эпидемиологического благополучия населения, защиты прав потребителей и соблюдения обязательных требований к товарам (работам, услуга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9-05.03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 отдел  Управления  Роспотребнадзора  по Новосибирской области в Карасукском районе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Краснозерского района Новосибирской области Краснозерская основная общеобразовательная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законодательства об образовании в части создания безопасных условий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9- 21.02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а Краснозерского района  Новосибирской област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Краснозерского района Новосибирской области Майский детский с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 - эпидемиологического благополучия населения, защиты прав потребителей и соблюдения обязательных требований к товарам (работам, услуга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 отдел  Управления  Роспотребнадзора  по Новосибирской области в Карасукском район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Краснозерского района Новосибирской области Нижнечеремошинский детский с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едерального государственного надзора  и контроля за соблюдением обязательных требований законодательства Российской Федерации в област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9-01.03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надзорной деятельности и профилактической работы по Краснозерскому району Новосибирской области УНД и ПРГУ МЧС России по Новосибирской обла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20:00Z</dcterms:created>
  <dc:creator>Пользователь</dc:creator>
  <dc:description/>
  <cp:keywords/>
  <dc:language>en-US</dc:language>
  <cp:lastModifiedBy>User</cp:lastModifiedBy>
  <cp:lastPrinted>2019-03-06T11:10:00Z</cp:lastPrinted>
  <dcterms:modified xsi:type="dcterms:W3CDTF">2019-03-06T05:25:00Z</dcterms:modified>
  <cp:revision>9</cp:revision>
  <dc:subject/>
  <dc:title/>
</cp:coreProperties>
</file>